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32"/>
        <w:jc w:val="center"/>
        <w:rPr/>
      </w:pP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979"/>
        <w:gridCol w:w="1138"/>
      </w:tblGrid>
      <w:tr>
        <w:trPr/>
        <w:tc>
          <w:tcPr>
            <w:tcW w:w="24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39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48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ا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ت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م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الحم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اجد</w:t>
            </w:r>
          </w:p>
        </w:tc>
        <w:tc>
          <w:tcPr>
            <w:tcW w:w="397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ه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ترح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طر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طاول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يناميك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نشاط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هربائ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ميكانيك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قلب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-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ام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رشي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ع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عالج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علوم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غذ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اجع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ذكو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اناث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طل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ثر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كي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-43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إسماعي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رضا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مرين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هوائ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طاول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ر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4-52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قحط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لي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خليل</w:t>
            </w:r>
          </w:p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راض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ميش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كث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موز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نفيذ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ا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ساس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3-83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هش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اصر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لا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سحرك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دقـ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ن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رضي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4-106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قاس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ن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مرين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ض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عضل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جل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فقاً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خصائص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زم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نج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وث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ال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شباب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7-119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اض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ام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ذكو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ستجاب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وظيف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تغي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ه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و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نفس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طل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رحل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ثانو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افظ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يالى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0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36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ندس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عي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ام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خو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ف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ص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تحا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"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طالبات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37-146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هاد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مي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د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ميم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ف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الام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بوري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ك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بارز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اس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ط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ذ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ام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1982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غا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2008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47-164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إيم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ج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ين</w:t>
            </w:r>
          </w:p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ؤ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شكر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ثلاث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سال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دريس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تكرا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ت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ضربت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رضيت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ما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خلف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نس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5-188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ام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اظ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لم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مي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مار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ليومتر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ض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لرجل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ائط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ص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89-205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هان</w:t>
            </w:r>
          </w:p>
          <w:p>
            <w:pPr>
              <w:pStyle w:val="Normal"/>
              <w:spacing w:lineRule="auto" w:line="244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ر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مي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ن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وتاني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س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ساهم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لاع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باري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ثره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نتائج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فر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لعب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06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22</w:t>
            </w:r>
          </w:p>
        </w:tc>
      </w:tr>
      <w:tr>
        <w:trPr/>
        <w:tc>
          <w:tcPr>
            <w:tcW w:w="24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احث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(</w:t>
            </w:r>
            <w:r>
              <w:rPr>
                <w:rFonts w:cs="Monotype Koufi"/>
                <w:rtl w:val="true"/>
              </w:rPr>
              <w:t>الباحثون</w:t>
            </w:r>
            <w:r>
              <w:rPr>
                <w:rFonts w:cs="Monotype Koufi"/>
                <w:rtl w:val="true"/>
              </w:rPr>
              <w:t>)</w:t>
            </w:r>
          </w:p>
        </w:tc>
        <w:tc>
          <w:tcPr>
            <w:tcW w:w="39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Monotype Koufi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ه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اس</w: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ما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طعم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راضي</w: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شهاب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مار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لايومت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ن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و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نفجا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نواع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هدي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ل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23-250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اض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ح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نصور</w: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عي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ال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ريسم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هم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حتراف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ند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عراقي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51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-274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م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مودي</w: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ها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وان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طاب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سلو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شمو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اب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حدود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م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ت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قب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إرس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75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95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ها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        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ح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إبراهيم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تغي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انثروبومتر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علاقت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قد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96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08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ال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مي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شوك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فت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التدريب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ستم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إنج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ا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ت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9-330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صطف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صلاح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د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زيز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ث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هاز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يم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ساع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ترح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عل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باح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صد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طري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زئي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31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52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سلا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نتوش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رشي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عمو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ا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أبعا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فهو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ذ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ال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مهار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جمناستك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رض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لاب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53-373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صطف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مر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ود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أث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ستخدا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مرين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خاص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تطوي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مستو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أداء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ك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مها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اح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اع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4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85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نا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راس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قارن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طالب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يالى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86-407</w:t>
            </w:r>
          </w:p>
        </w:tc>
      </w:tr>
      <w:tr>
        <w:trPr/>
        <w:tc>
          <w:tcPr>
            <w:tcW w:w="248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هوشيار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حم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</w:p>
        </w:tc>
        <w:tc>
          <w:tcPr>
            <w:tcW w:w="397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عض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صفات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بدن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علاقتها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توازن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حرك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ودق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مها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إرسال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ساحق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ب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ك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طائر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دى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لاعب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نادي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كوية</w:t>
            </w:r>
            <w:r>
              <w:rPr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Cs/>
                <w:sz w:val="20"/>
                <w:sz w:val="20"/>
                <w:szCs w:val="20"/>
                <w:rtl w:val="true"/>
                <w:lang w:bidi="ar-IQ"/>
              </w:rPr>
              <w:t>الرياضي</w:t>
            </w:r>
            <w:r>
              <w:rPr>
                <w:rFonts w:cs="Simplified Arabic"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08-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318" w:h="14570"/>
      <w:pgMar w:left="1797" w:right="1797" w:gutter="0" w:header="709" w:top="1134" w:footer="709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6974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27.6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69105" cy="46469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69105" cy="464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2190</wp:posOffset>
              </wp:positionH>
              <wp:positionV relativeFrom="paragraph">
                <wp:posOffset>262890</wp:posOffset>
              </wp:positionV>
              <wp:extent cx="4270375" cy="69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70320" cy="6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7pt,20.7pt" to="515.9pt,21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مجلة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التربية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الرياضية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Cs/>
        <w:sz w:val="26"/>
        <w:szCs w:val="26"/>
        <w:rtl w:val="true"/>
        <w:lang w:bidi="ar-SY"/>
      </w:rPr>
      <w:t xml:space="preserve">....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المج</w:t>
    </w:r>
    <w:r>
      <w:rPr>
        <w:rFonts w:cs="Monotype Koufi"/>
        <w:b/>
        <w:b/>
        <w:bCs/>
        <w:sz w:val="26"/>
        <w:sz w:val="26"/>
        <w:szCs w:val="26"/>
        <w:rtl w:val="true"/>
      </w:rPr>
      <w:t>لد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لعشرون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Cs/>
        <w:sz w:val="26"/>
        <w:szCs w:val="26"/>
        <w:rtl w:val="true"/>
        <w:lang w:bidi="ar-SY"/>
      </w:rPr>
      <w:t xml:space="preserve">...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العدد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الرابع</w:t>
    </w:r>
    <w:r>
      <w:rPr>
        <w:b/>
        <w:b/>
        <w:bCs/>
        <w:sz w:val="26"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Cs/>
        <w:sz w:val="26"/>
        <w:szCs w:val="26"/>
        <w:rtl w:val="true"/>
        <w:lang w:bidi="ar-SY"/>
      </w:rPr>
      <w:t xml:space="preserve">... </w:t>
    </w:r>
    <w:r>
      <w:rPr>
        <w:rFonts w:cs="Monotype Koufi"/>
        <w:b/>
        <w:bCs/>
        <w:sz w:val="26"/>
        <w:szCs w:val="26"/>
        <w:lang w:bidi="ar-SY"/>
      </w:rPr>
      <w:t>2008</w:t>
    </w:r>
    <w:r>
      <w:rPr>
        <w:rFonts w:cs="Monotype Koufi"/>
        <w:b/>
        <w:bCs/>
        <w:sz w:val="26"/>
        <w:szCs w:val="26"/>
        <w:rtl w:val="true"/>
      </w:rPr>
      <w:t xml:space="preserve"> </w:t>
    </w:r>
    <w:r>
      <w:rPr>
        <w:rFonts w:cs="Monotype Koufi"/>
        <w:b/>
        <w:bCs/>
        <w:sz w:val="26"/>
        <w:szCs w:val="26"/>
        <w:rtl w:val="true"/>
        <w:lang w:bidi="ar-SY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  <w:lang w:bidi="ar-SY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Char">
    <w:name w:val="Body Text Char"/>
    <w:basedOn w:val="Style9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27:00Z</dcterms:created>
  <dc:creator>Dr.Usama</dc:creator>
  <dc:description/>
  <cp:keywords/>
  <dc:language>en-US</dc:language>
  <cp:lastModifiedBy>usama</cp:lastModifiedBy>
  <cp:lastPrinted>2009-01-19T23:05:00Z</cp:lastPrinted>
  <dcterms:modified xsi:type="dcterms:W3CDTF">2009-01-19T20:06:00Z</dcterms:modified>
  <cp:revision>331</cp:revision>
  <dc:subject/>
  <dc:title>                                                                            </dc:title>
</cp:coreProperties>
</file>