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32"/>
        <w:jc w:val="left"/>
        <w:rPr/>
      </w:pP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157"/>
        <w:gridCol w:w="1138"/>
      </w:tblGrid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Monotype Koufi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ح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الباحثون</w:t>
            </w:r>
            <w:r>
              <w:rPr>
                <w:rFonts w:cs="Monotype Koufi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Monotype Koufi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ا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صال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ه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ياس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سا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س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طائي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ستعمال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ختبار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حب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عقلة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قياس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عة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لاهوائية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صيرة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عضلا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ذراعين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دلالة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تغيرا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وزن،والمسافة،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تكرار</w:t>
            </w:r>
            <w:r>
              <w:rPr>
                <w:rFonts w:cs="Simplified Arabic"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فق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عادلة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درة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طار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رحم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غذ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راج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استخ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طريق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اع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أد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نتائ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أد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ر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طو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ها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ع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ر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يد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ائ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صبا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سي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وقي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غذ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راج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هار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ائ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ص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ضر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ا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ال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قحط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ج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خ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مرين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لايومترك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نم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دن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أث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ها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رياض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د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ن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خو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س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رس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ص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وضيح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صاح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ن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عر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تع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ها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جمناست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ف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خ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إبراه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لي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شاك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حم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له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ن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ها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إر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لعب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نض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ها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إر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الت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أرض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م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ن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كاظ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فتلاو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حي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ائ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شماع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صف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قياس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جس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علاق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إنج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وث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ثلاث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00-10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ؤ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رفع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أسد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ق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ح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أقص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استهلا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أوكسج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دلا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قياس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ل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لاع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نتخ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وط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ل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07-12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رح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مي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و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ميز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السر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سك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ر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خطف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ص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صار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إغريق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روماني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4-13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ر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سين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صبا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قاس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خ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م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ه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نا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حد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ضوا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خا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لترشي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لقائ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دو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حك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34-14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هوي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إسماع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إبراهي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احتر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نفس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در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ال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50-16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صبا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قاس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خلف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حك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لموس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                 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2006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2005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/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2007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2006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66-18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ا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لي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              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صال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شا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اجت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طب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دا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حافظ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ان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طبيق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83-195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ح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الباحثون</w:t>
            </w:r>
            <w:r>
              <w:rPr>
                <w:rFonts w:cs="Monotype Koufi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س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جل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ند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عي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راح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ط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حرك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تع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ر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ر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بتدئين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96-20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صال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خ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امر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ياس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ن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ط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       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دريب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ليومتريك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تغي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كينماتيك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لبدا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أ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با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ص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07-23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س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بد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لا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قار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تغي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وظي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صارع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جو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مصارع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ح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فئ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شب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أعمــ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40-25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ا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م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شوك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مرين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خا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طو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ح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ر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علاق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انجاز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200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با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ح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59-27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ر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ج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كاظ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وسو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قار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شخص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سباح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ساف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صي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طوي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72-28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نه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نا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حسيناو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تع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برم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النظ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خط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تسلس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متشع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هار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حاو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تمري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صد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ل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90-30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نع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حس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ريس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تح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ستو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ف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لفري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سعو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د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نهائ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كأ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عا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كور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يا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bidi="ar-IQ"/>
              </w:rPr>
              <w:t>2002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09-32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عم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د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رش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أمي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مقار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ستو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معيا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وظي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لاع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والألع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جما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30-39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318" w:h="14570"/>
      <w:pgMar w:left="1797" w:right="1797" w:gutter="0" w:header="709" w:top="1134" w:footer="709" w:bottom="144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697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7.6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69105" cy="46469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69105" cy="464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82190</wp:posOffset>
              </wp:positionH>
              <wp:positionV relativeFrom="paragraph">
                <wp:posOffset>212725</wp:posOffset>
              </wp:positionV>
              <wp:extent cx="4270375" cy="698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70320" cy="68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7pt,16.75pt" to="515.9pt,17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b/>
        <w:b/>
        <w:bCs/>
        <w:rtl w:val="true"/>
        <w:lang w:bidi="ar-SY"/>
      </w:rPr>
      <w:t>مجل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تربي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رياضي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. </w:t>
    </w:r>
    <w:r>
      <w:rPr>
        <w:rFonts w:cs="Monotype Koufi"/>
        <w:b/>
        <w:b/>
        <w:bCs/>
        <w:rtl w:val="true"/>
        <w:lang w:bidi="ar-SY"/>
      </w:rPr>
      <w:t>المج</w:t>
    </w:r>
    <w:r>
      <w:rPr>
        <w:rFonts w:cs="Monotype Koufi"/>
        <w:b/>
        <w:b/>
        <w:bCs/>
        <w:rtl w:val="true"/>
      </w:rPr>
      <w:t>لد</w:t>
    </w:r>
    <w:r>
      <w:rPr>
        <w:b/>
        <w:b/>
        <w:bCs/>
        <w:rtl w:val="true"/>
      </w:rPr>
      <w:t xml:space="preserve"> </w:t>
    </w:r>
    <w:r>
      <w:rPr>
        <w:rFonts w:cs="Monotype Koufi"/>
        <w:b/>
        <w:b/>
        <w:bCs/>
        <w:rtl w:val="true"/>
      </w:rPr>
      <w:t>ا</w:t>
    </w:r>
    <w:r>
      <w:rPr>
        <w:rFonts w:cs="Monotype Koufi"/>
        <w:b/>
        <w:b/>
        <w:bCs/>
        <w:rtl w:val="true"/>
        <w:lang w:bidi="ar-SY"/>
      </w:rPr>
      <w:t>لعشرون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 </w:t>
    </w:r>
    <w:r>
      <w:rPr>
        <w:rFonts w:cs="Monotype Koufi"/>
        <w:b/>
        <w:b/>
        <w:bCs/>
        <w:rtl w:val="true"/>
        <w:lang w:bidi="ar-SY"/>
      </w:rPr>
      <w:t>العدد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ثاني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 </w:t>
    </w:r>
    <w:r>
      <w:rPr>
        <w:rFonts w:cs="Monotype Koufi"/>
        <w:b/>
        <w:bCs/>
        <w:lang w:bidi="ar-SY"/>
      </w:rPr>
      <w:t>2008</w:t>
    </w:r>
    <w:r>
      <w:rPr>
        <w:rFonts w:cs="Monotype Koufi"/>
        <w:b/>
        <w:bCs/>
        <w:rtl w:val="true"/>
      </w:rPr>
      <w:t xml:space="preserve"> </w:t>
    </w:r>
    <w:r>
      <w:rPr>
        <w:rFonts w:cs="Monotype Koufi"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0" w:right="0" w:hanging="0"/>
      <w:jc w:val="center"/>
      <w:outlineLvl w:val="1"/>
    </w:pPr>
    <w:rPr>
      <w:rFonts w:cs="Simplified Arabic"/>
      <w:b/>
      <w:bCs/>
      <w:shadow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0" w:right="0" w:hanging="0"/>
      <w:jc w:val="center"/>
      <w:outlineLvl w:val="4"/>
    </w:pPr>
    <w:rPr>
      <w:rFonts w:cs="Simplified Arabic"/>
      <w:shadow/>
      <w:sz w:val="1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BodyTextChar">
    <w:name w:val="Body Text Char"/>
    <w:basedOn w:val="Style10"/>
    <w:qFormat/>
    <w:rPr>
      <w:rFonts w:cs="Simplified Arabic"/>
      <w:sz w:val="28"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Simplified Arabic"/>
      <w:b/>
      <w:bCs/>
      <w:shadow/>
      <w:sz w:val="32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Simplified Arab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27:00Z</dcterms:created>
  <dc:creator>Dr.Usama</dc:creator>
  <dc:description/>
  <cp:keywords/>
  <dc:language>en-US</dc:language>
  <cp:lastModifiedBy>Dr.Usama</cp:lastModifiedBy>
  <cp:lastPrinted>2008-06-08T21:18:00Z</cp:lastPrinted>
  <dcterms:modified xsi:type="dcterms:W3CDTF">2008-10-18T14:26:00Z</dcterms:modified>
  <cp:revision>296</cp:revision>
  <dc:subject/>
  <dc:title>                                                                            </dc:title>
</cp:coreProperties>
</file>