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32"/>
        <w:jc w:val="left"/>
        <w:rPr/>
      </w:pP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157"/>
        <w:gridCol w:w="1138"/>
      </w:tblGrid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Monotype Koufi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ح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الباحثون</w:t>
            </w:r>
            <w:r>
              <w:rPr>
                <w:rFonts w:cs="Monotype Koufi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Monotype Koufi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ا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سا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يوس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شابا</w:t>
            </w:r>
          </w:p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ؤ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سا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رفعت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جا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فش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جو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رك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ك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شباب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ام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ياسر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كر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صوي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ز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مؤثر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و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ضلي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س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بتدئ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تمري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و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ن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ت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بار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وميكانيك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وع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أثر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ن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اف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ت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هان</w:t>
            </w:r>
          </w:p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ج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مي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ج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ب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ني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_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اري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طو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اكتيك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عب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ئ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ش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ه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ه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هج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ب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ت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طو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واف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ك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أثير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ظائ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ض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ك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ستو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اع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مناستك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ن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ظ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ار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عيمي</w:t>
            </w:r>
          </w:p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س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ب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ت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س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قص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ستهلاك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وكسجين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سماعي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ضا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ليل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نهاج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اق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وش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شي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ي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هج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ب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ت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طو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ش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جو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ك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يد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28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ال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مر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ط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اسم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نتوش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ليا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رك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رو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نو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علاقت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مس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رك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فر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ف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واجز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مي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النب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الكاظ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تلاو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ري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انفجاري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مستو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نج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ك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ر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84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ا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ط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عد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قن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طار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قيا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ي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د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أعم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92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Monotype Koufi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ح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الباحثون</w:t>
            </w:r>
            <w:r>
              <w:rPr>
                <w:rFonts w:cs="Monotype Koufi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Monotype Koufi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ئ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ما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ن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غ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ات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مي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خ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وم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تج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عال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ثق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17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ار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ائ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شي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ن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ثي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براهي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عاو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حصي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أد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ها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سر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جو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30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ار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بيع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سع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ا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ذراع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ز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صارع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ود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اشئين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60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لي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براهي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م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الل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ح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اض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اهوا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أسلو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ت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ا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د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تغيرا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ايوكيميا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إنج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ائ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10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ان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نتخ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نبار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79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لك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مي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وك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ياس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علاقت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إنج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50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اح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اش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00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ريف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الله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ت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ألع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غ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اص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ي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ك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رض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ك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ميذ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بتدائ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13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و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ؤش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ض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ك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علاقت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مستو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م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مناستيك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ن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47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يغر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ل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خ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ستو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ج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لاك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تقد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58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الخالق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ار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وا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آ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م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ق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غد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79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40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يش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ري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مار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طط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ر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ك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404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4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318" w:h="14570"/>
      <w:pgMar w:left="1797" w:right="1797" w:gutter="0" w:header="709" w:top="1134" w:footer="709" w:bottom="144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697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7.6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69105" cy="46469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69105" cy="464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82190</wp:posOffset>
              </wp:positionH>
              <wp:positionV relativeFrom="paragraph">
                <wp:posOffset>212725</wp:posOffset>
              </wp:positionV>
              <wp:extent cx="4270375" cy="698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70320" cy="68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7pt,16.75pt" to="515.9pt,17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b/>
        <w:b/>
        <w:bCs/>
        <w:rtl w:val="true"/>
        <w:lang w:bidi="ar-SY"/>
      </w:rPr>
      <w:t>مجل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تربي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رياضي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. </w:t>
    </w:r>
    <w:r>
      <w:rPr>
        <w:rFonts w:cs="Monotype Koufi"/>
        <w:b/>
        <w:b/>
        <w:bCs/>
        <w:rtl w:val="true"/>
        <w:lang w:bidi="ar-SY"/>
      </w:rPr>
      <w:t>المج</w:t>
    </w:r>
    <w:r>
      <w:rPr>
        <w:rFonts w:cs="Monotype Koufi"/>
        <w:b/>
        <w:b/>
        <w:bCs/>
        <w:rtl w:val="true"/>
      </w:rPr>
      <w:t>لد</w:t>
    </w:r>
    <w:r>
      <w:rPr>
        <w:b/>
        <w:b/>
        <w:bCs/>
        <w:rtl w:val="true"/>
      </w:rPr>
      <w:t xml:space="preserve"> </w:t>
    </w:r>
    <w:r>
      <w:rPr>
        <w:rFonts w:cs="Monotype Koufi"/>
        <w:b/>
        <w:b/>
        <w:bCs/>
        <w:rtl w:val="true"/>
      </w:rPr>
      <w:t>ا</w:t>
    </w:r>
    <w:r>
      <w:rPr>
        <w:rFonts w:cs="Monotype Koufi"/>
        <w:b/>
        <w:b/>
        <w:bCs/>
        <w:rtl w:val="true"/>
        <w:lang w:bidi="ar-SY"/>
      </w:rPr>
      <w:t>لعشرون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 </w:t>
    </w:r>
    <w:r>
      <w:rPr>
        <w:rFonts w:cs="Monotype Koufi"/>
        <w:b/>
        <w:b/>
        <w:bCs/>
        <w:rtl w:val="true"/>
        <w:lang w:bidi="ar-SY"/>
      </w:rPr>
      <w:t>العدد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أول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 </w:t>
    </w:r>
    <w:r>
      <w:rPr>
        <w:rFonts w:cs="Monotype Koufi"/>
        <w:b/>
        <w:bCs/>
        <w:lang w:bidi="ar-SY"/>
      </w:rPr>
      <w:t>2008</w:t>
    </w:r>
    <w:r>
      <w:rPr>
        <w:rFonts w:cs="Monotype Koufi"/>
        <w:b/>
        <w:bCs/>
        <w:rtl w:val="true"/>
      </w:rPr>
      <w:t xml:space="preserve"> </w:t>
    </w:r>
    <w:r>
      <w:rPr>
        <w:rFonts w:cs="Monotype Koufi"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0" w:right="0" w:hanging="0"/>
      <w:jc w:val="center"/>
      <w:outlineLvl w:val="1"/>
    </w:pPr>
    <w:rPr>
      <w:rFonts w:cs="Simplified Arabic"/>
      <w:b/>
      <w:bCs/>
      <w:shadow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0" w:right="0" w:hanging="0"/>
      <w:jc w:val="center"/>
      <w:outlineLvl w:val="4"/>
    </w:pPr>
    <w:rPr>
      <w:rFonts w:cs="Simplified Arabic"/>
      <w:shadow/>
      <w:sz w:val="1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imSun;宋体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eastAsia="Times New Roman" w:cs="Symbol"/>
    </w:rPr>
  </w:style>
  <w:style w:type="character" w:styleId="WW8Num75z2">
    <w:name w:val="WW8Num75z2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eastAsia="SimSun;宋体" w:cs="Symbol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lang w:bidi="ar-IQ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Symbol" w:hAnsi="Symbol" w:eastAsia="SimSun;宋体" w:cs="Symbol"/>
    </w:rPr>
  </w:style>
  <w:style w:type="character" w:styleId="WW8Num101z2">
    <w:name w:val="WW8Num101z2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ascii="Symbol" w:hAnsi="Symbol" w:eastAsia="Times New Roman" w:cs="Symbol"/>
    </w:rPr>
  </w:style>
  <w:style w:type="character" w:styleId="WW8Num143z2">
    <w:name w:val="WW8Num143z2"/>
    <w:qFormat/>
    <w:rPr>
      <w:rFonts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ascii="Symbol" w:hAnsi="Symbol" w:eastAsia="SimSun;宋体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eastAsia="SimSun;宋体" w:cs="Symbol"/>
    </w:rPr>
  </w:style>
  <w:style w:type="character" w:styleId="WW8Num187z2">
    <w:name w:val="WW8Num187z2"/>
    <w:qFormat/>
    <w:rPr>
      <w:rFonts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CharCharCharCharCharCharCharCharChar">
    <w:name w:val="نص أساسي Char Char Char Char Char Char Char Char Char"/>
    <w:basedOn w:val="Style10"/>
    <w:qFormat/>
    <w:rPr>
      <w:rFonts w:cs="Simplified Arabic"/>
      <w:sz w:val="28"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Simplified Arabic"/>
      <w:b/>
      <w:bCs/>
      <w:shadow/>
      <w:sz w:val="32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Simplified Arab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0:27:00Z</dcterms:created>
  <dc:creator>Dr.Usama</dc:creator>
  <dc:description/>
  <dc:language>en-US</dc:language>
  <cp:lastModifiedBy>Dr.Usama</cp:lastModifiedBy>
  <cp:lastPrinted>2007-08-20T01:12:00Z</cp:lastPrinted>
  <dcterms:modified xsi:type="dcterms:W3CDTF">2008-04-21T14:14:00Z</dcterms:modified>
  <cp:revision>287</cp:revision>
  <dc:subject/>
  <dc:title>                                                                            </dc:title>
</cp:coreProperties>
</file>