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6" w:leader="none"/>
        </w:tabs>
        <w:jc w:val="center"/>
        <w:rPr>
          <w:rFonts w:ascii="Arial" w:hAnsi="Arial" w:cs="Old Antic Outline Shaded"/>
          <w:sz w:val="52"/>
          <w:szCs w:val="52"/>
          <w:lang w:bidi="ar-IQ"/>
        </w:rPr>
      </w:pPr>
      <w:r>
        <w:rPr>
          <w:rFonts w:cs="Old Antic Outline Shaded" w:ascii="Arial" w:hAnsi="Arial"/>
          <w:sz w:val="52"/>
          <w:szCs w:val="52"/>
          <w:rtl w:val="true"/>
          <w:lang w:bidi="ar-IQ"/>
        </w:rPr>
      </w:r>
    </w:p>
    <w:p>
      <w:pPr>
        <w:pStyle w:val="Normal"/>
        <w:tabs>
          <w:tab w:val="clear" w:pos="720"/>
          <w:tab w:val="left" w:pos="386" w:leader="none"/>
        </w:tabs>
        <w:jc w:val="center"/>
        <w:rPr>
          <w:rFonts w:ascii="Arial" w:hAnsi="Arial" w:cs="Old Antic Outline Shaded"/>
          <w:sz w:val="52"/>
          <w:szCs w:val="52"/>
          <w:lang w:bidi="ar-IQ"/>
        </w:rPr>
      </w:pPr>
      <w:r>
        <w:rPr>
          <w:rFonts w:cs="Old Antic Outline Shaded" w:ascii="Arial" w:hAnsi="Arial"/>
          <w:sz w:val="52"/>
          <w:szCs w:val="52"/>
          <w:rtl w:val="true"/>
          <w:lang w:bidi="ar-IQ"/>
        </w:rPr>
      </w:r>
    </w:p>
    <w:p>
      <w:pPr>
        <w:pStyle w:val="Normal"/>
        <w:tabs>
          <w:tab w:val="clear" w:pos="720"/>
          <w:tab w:val="left" w:pos="386" w:leader="none"/>
        </w:tabs>
        <w:jc w:val="center"/>
        <w:rPr>
          <w:rFonts w:ascii="Arial" w:hAnsi="Arial" w:cs="Old Antic Outline Shaded"/>
          <w:sz w:val="52"/>
          <w:szCs w:val="52"/>
          <w:lang w:bidi="ar-IQ"/>
        </w:rPr>
      </w:pPr>
      <w:r>
        <w:rPr>
          <w:rFonts w:ascii="Arial" w:hAnsi="Arial" w:cs="Old Antic Outline Shaded"/>
          <w:sz w:val="52"/>
          <w:sz w:val="52"/>
          <w:szCs w:val="52"/>
          <w:rtl w:val="true"/>
          <w:lang w:bidi="ar-IQ"/>
        </w:rPr>
        <w:t>الهجوم بكرة اليد</w:t>
      </w:r>
    </w:p>
    <w:p>
      <w:pPr>
        <w:pStyle w:val="Normal"/>
        <w:tabs>
          <w:tab w:val="clear" w:pos="720"/>
          <w:tab w:val="left" w:pos="386" w:leader="none"/>
        </w:tabs>
        <w:jc w:val="center"/>
        <w:rPr>
          <w:rFonts w:ascii="Arial" w:hAnsi="Arial" w:cs="Old Antic Outline Shaded"/>
          <w:sz w:val="52"/>
          <w:szCs w:val="52"/>
          <w:lang w:bidi="ar-IQ"/>
        </w:rPr>
      </w:pPr>
      <w:r>
        <w:rPr>
          <w:rFonts w:cs="Old Antic Outline Shaded" w:ascii="Arial" w:hAnsi="Arial"/>
          <w:sz w:val="52"/>
          <w:szCs w:val="52"/>
          <w:rtl w:val="true"/>
          <w:lang w:bidi="ar-IQ"/>
        </w:rPr>
      </w:r>
    </w:p>
    <w:p>
      <w:pPr>
        <w:pStyle w:val="Normal"/>
        <w:tabs>
          <w:tab w:val="clear" w:pos="720"/>
          <w:tab w:val="left" w:pos="386" w:leader="none"/>
        </w:tabs>
        <w:jc w:val="center"/>
        <w:rPr>
          <w:rFonts w:cs="Simplified Arabic"/>
          <w:sz w:val="52"/>
          <w:szCs w:val="52"/>
          <w:lang w:bidi="ar-IQ"/>
        </w:rPr>
      </w:pPr>
      <w:r>
        <w:rPr>
          <w:rFonts w:cs="Simplified Arabic"/>
          <w:sz w:val="52"/>
          <w:szCs w:val="52"/>
          <w:rtl w:val="true"/>
          <w:lang w:bidi="ar-IQ"/>
        </w:rPr>
      </w:r>
    </w:p>
    <w:p>
      <w:pPr>
        <w:pStyle w:val="Normal"/>
        <w:tabs>
          <w:tab w:val="clear" w:pos="720"/>
          <w:tab w:val="left" w:pos="386" w:leader="none"/>
        </w:tabs>
        <w:jc w:val="center"/>
        <w:rPr>
          <w:rFonts w:cs="Simplified Arabic"/>
          <w:sz w:val="52"/>
          <w:szCs w:val="52"/>
          <w:lang w:bidi="ar-IQ"/>
        </w:rPr>
      </w:pPr>
      <w:r>
        <w:rPr>
          <w:rFonts w:cs="Simplified Arabic"/>
          <w:sz w:val="52"/>
          <w:szCs w:val="52"/>
          <w:rtl w:val="true"/>
          <w:lang w:bidi="ar-IQ"/>
        </w:rPr>
      </w:r>
    </w:p>
    <w:p>
      <w:pPr>
        <w:pStyle w:val="Normal"/>
        <w:tabs>
          <w:tab w:val="clear" w:pos="720"/>
          <w:tab w:val="left" w:pos="386" w:leader="none"/>
        </w:tabs>
        <w:jc w:val="center"/>
        <w:rPr>
          <w:rFonts w:cs="Simplified Arabic"/>
          <w:sz w:val="52"/>
          <w:szCs w:val="52"/>
          <w:lang w:bidi="ar-IQ"/>
        </w:rPr>
      </w:pPr>
      <w:r>
        <w:rPr>
          <w:rFonts w:cs="Simplified Arabic"/>
          <w:sz w:val="52"/>
          <w:szCs w:val="52"/>
          <w:rtl w:val="true"/>
          <w:lang w:bidi="ar-IQ"/>
        </w:rPr>
      </w:r>
    </w:p>
    <w:p>
      <w:pPr>
        <w:pStyle w:val="Normal"/>
        <w:tabs>
          <w:tab w:val="clear" w:pos="720"/>
          <w:tab w:val="left" w:pos="386" w:leader="none"/>
        </w:tabs>
        <w:jc w:val="center"/>
        <w:rPr>
          <w:rFonts w:cs="Diwani Letter"/>
          <w:sz w:val="52"/>
          <w:szCs w:val="52"/>
          <w:lang w:bidi="ar-IQ"/>
        </w:rPr>
      </w:pPr>
      <w:r>
        <w:rPr>
          <w:rFonts w:cs="Diwani Letter"/>
          <w:sz w:val="52"/>
          <w:sz w:val="52"/>
          <w:szCs w:val="52"/>
          <w:rtl w:val="true"/>
          <w:lang w:bidi="ar-IQ"/>
        </w:rPr>
        <w:t xml:space="preserve">لطلبة كلية التربية الرياضية </w:t>
      </w:r>
      <w:r>
        <w:rPr>
          <w:rFonts w:cs="Diwani Letter"/>
          <w:sz w:val="52"/>
          <w:szCs w:val="52"/>
          <w:rtl w:val="true"/>
          <w:lang w:bidi="ar-IQ"/>
        </w:rPr>
        <w:t xml:space="preserve">/ </w:t>
      </w:r>
      <w:r>
        <w:rPr>
          <w:rFonts w:cs="Diwani Letter"/>
          <w:sz w:val="52"/>
          <w:sz w:val="52"/>
          <w:szCs w:val="52"/>
          <w:rtl w:val="true"/>
          <w:lang w:bidi="ar-IQ"/>
        </w:rPr>
        <w:t>جامعة بغداد</w:t>
      </w:r>
    </w:p>
    <w:p>
      <w:pPr>
        <w:pStyle w:val="Normal"/>
        <w:tabs>
          <w:tab w:val="clear" w:pos="720"/>
          <w:tab w:val="left" w:pos="386" w:leader="none"/>
        </w:tabs>
        <w:jc w:val="center"/>
        <w:rPr>
          <w:rFonts w:cs="Diwani Letter"/>
          <w:sz w:val="52"/>
          <w:szCs w:val="52"/>
          <w:lang w:bidi="ar-IQ"/>
        </w:rPr>
      </w:pPr>
      <w:r>
        <w:rPr>
          <w:rFonts w:cs="Diwani Letter"/>
          <w:sz w:val="52"/>
          <w:sz w:val="52"/>
          <w:szCs w:val="52"/>
          <w:rtl w:val="true"/>
          <w:lang w:bidi="ar-IQ"/>
        </w:rPr>
        <w:t>المرحلة الثالثة  و الرابعة</w:t>
      </w:r>
    </w:p>
    <w:p>
      <w:pPr>
        <w:pStyle w:val="Normal"/>
        <w:tabs>
          <w:tab w:val="clear" w:pos="720"/>
          <w:tab w:val="left" w:pos="386" w:leader="none"/>
        </w:tabs>
        <w:jc w:val="center"/>
        <w:rPr>
          <w:rFonts w:cs="Diwani Letter"/>
          <w:sz w:val="52"/>
          <w:szCs w:val="52"/>
          <w:lang w:bidi="ar-IQ"/>
        </w:rPr>
      </w:pPr>
      <w:r>
        <w:rPr>
          <w:rFonts w:cs="Diwani Letter"/>
          <w:sz w:val="52"/>
          <w:sz w:val="52"/>
          <w:szCs w:val="52"/>
          <w:rtl w:val="true"/>
          <w:lang w:bidi="ar-IQ"/>
        </w:rPr>
        <w:t xml:space="preserve">كرة اليد الحديثة </w:t>
      </w:r>
      <w:r>
        <w:rPr>
          <w:rFonts w:cs="Diwani Letter"/>
          <w:sz w:val="52"/>
          <w:szCs w:val="52"/>
          <w:rtl w:val="true"/>
          <w:lang w:bidi="ar-IQ"/>
        </w:rPr>
        <w:t xml:space="preserve">: </w:t>
      </w:r>
      <w:r>
        <w:rPr>
          <w:rFonts w:cs="Diwani Letter"/>
          <w:sz w:val="52"/>
          <w:sz w:val="52"/>
          <w:szCs w:val="52"/>
          <w:rtl w:val="true"/>
          <w:lang w:bidi="ar-IQ"/>
        </w:rPr>
        <w:t xml:space="preserve">ضياء الخياط </w:t>
      </w:r>
      <w:r>
        <w:rPr>
          <w:rFonts w:cs="Diwani Letter"/>
          <w:sz w:val="52"/>
          <w:szCs w:val="52"/>
          <w:rtl w:val="true"/>
          <w:lang w:bidi="ar-IQ"/>
        </w:rPr>
        <w:t xml:space="preserve">: </w:t>
      </w:r>
      <w:r>
        <w:rPr>
          <w:rFonts w:cs="Diwani Letter"/>
          <w:sz w:val="52"/>
          <w:sz w:val="52"/>
          <w:szCs w:val="52"/>
          <w:rtl w:val="true"/>
          <w:lang w:bidi="ar-IQ"/>
        </w:rPr>
        <w:t xml:space="preserve">نوفل الحيالي </w:t>
      </w:r>
      <w:r>
        <w:rPr>
          <w:rFonts w:cs="Diwani Letter"/>
          <w:sz w:val="52"/>
          <w:szCs w:val="52"/>
          <w:lang w:bidi="ar-IQ"/>
        </w:rPr>
        <w:t>2001</w:t>
      </w:r>
    </w:p>
    <w:p>
      <w:pPr>
        <w:pStyle w:val="Normal"/>
        <w:tabs>
          <w:tab w:val="clear" w:pos="720"/>
          <w:tab w:val="left" w:pos="386" w:leader="none"/>
        </w:tabs>
        <w:jc w:val="center"/>
        <w:rPr>
          <w:rFonts w:cs="Al-Kharashi 59 Naskh"/>
          <w:b/>
          <w:b/>
          <w:bCs/>
          <w:sz w:val="52"/>
          <w:szCs w:val="52"/>
          <w:lang w:bidi="ar-IQ"/>
        </w:rPr>
      </w:pPr>
      <w:r>
        <w:rPr>
          <w:rFonts w:cs="Al-Kharashi 59 Naskh"/>
          <w:b/>
          <w:bCs/>
          <w:sz w:val="52"/>
          <w:szCs w:val="52"/>
          <w:rtl w:val="true"/>
          <w:lang w:bidi="ar-IQ"/>
        </w:rPr>
      </w:r>
    </w:p>
    <w:p>
      <w:pPr>
        <w:pStyle w:val="Normal"/>
        <w:tabs>
          <w:tab w:val="clear" w:pos="720"/>
          <w:tab w:val="left" w:pos="386" w:leader="none"/>
        </w:tabs>
        <w:jc w:val="center"/>
        <w:rPr>
          <w:rFonts w:cs="Simplified Arabic"/>
          <w:b/>
          <w:b/>
          <w:bCs/>
          <w:sz w:val="52"/>
          <w:szCs w:val="52"/>
          <w:lang w:bidi="ar-IQ"/>
        </w:rPr>
      </w:pPr>
      <w:r>
        <w:rPr>
          <w:rFonts w:cs="Simplified Arabic"/>
          <w:b/>
          <w:bCs/>
          <w:sz w:val="52"/>
          <w:szCs w:val="52"/>
          <w:rtl w:val="true"/>
          <w:lang w:bidi="ar-IQ"/>
        </w:rPr>
      </w:r>
    </w:p>
    <w:p>
      <w:pPr>
        <w:pStyle w:val="Normal"/>
        <w:tabs>
          <w:tab w:val="clear" w:pos="720"/>
          <w:tab w:val="left" w:pos="386" w:leader="none"/>
        </w:tabs>
        <w:rPr>
          <w:rFonts w:cs="Simplified Arabic"/>
          <w:b/>
          <w:b/>
          <w:bCs/>
          <w:sz w:val="52"/>
          <w:szCs w:val="52"/>
          <w:lang w:bidi="ar-IQ"/>
        </w:rPr>
      </w:pPr>
      <w:r>
        <w:rPr>
          <w:rFonts w:cs="Simplified Arabic"/>
          <w:b/>
          <w:bCs/>
          <w:sz w:val="52"/>
          <w:szCs w:val="52"/>
          <w:rtl w:val="true"/>
          <w:lang w:bidi="ar-IQ"/>
        </w:rPr>
      </w:r>
    </w:p>
    <w:p>
      <w:pPr>
        <w:pStyle w:val="Normal"/>
        <w:tabs>
          <w:tab w:val="clear" w:pos="720"/>
          <w:tab w:val="left" w:pos="386" w:leader="none"/>
        </w:tabs>
        <w:rPr>
          <w:rFonts w:cs="Simplified Arabic"/>
          <w:b/>
          <w:b/>
          <w:bCs/>
          <w:sz w:val="52"/>
          <w:szCs w:val="52"/>
          <w:lang w:bidi="ar-IQ"/>
        </w:rPr>
      </w:pPr>
      <w:r>
        <w:rPr>
          <w:rFonts w:cs="Simplified Arabic"/>
          <w:b/>
          <w:bCs/>
          <w:sz w:val="52"/>
          <w:szCs w:val="52"/>
          <w:rtl w:val="true"/>
          <w:lang w:bidi="ar-IQ"/>
        </w:rPr>
      </w:r>
    </w:p>
    <w:p>
      <w:pPr>
        <w:pStyle w:val="Normal"/>
        <w:tabs>
          <w:tab w:val="clear" w:pos="720"/>
          <w:tab w:val="left" w:pos="386" w:leader="none"/>
        </w:tabs>
        <w:jc w:val="center"/>
        <w:rPr>
          <w:rFonts w:cs="Simplified Arabic"/>
          <w:b/>
          <w:b/>
          <w:bCs/>
          <w:sz w:val="52"/>
          <w:szCs w:val="52"/>
          <w:lang w:bidi="ar-IQ"/>
        </w:rPr>
      </w:pPr>
      <w:r>
        <w:rPr>
          <w:rFonts w:cs="Simplified Arabic"/>
          <w:b/>
          <w:bCs/>
          <w:sz w:val="52"/>
          <w:szCs w:val="52"/>
          <w:lang w:bidi="ar-IQ"/>
        </w:rPr>
        <w:t>2011</w:t>
      </w:r>
      <w:r>
        <w:rPr>
          <w:rFonts w:cs="Simplified Arabic"/>
          <w:b/>
          <w:bCs/>
          <w:sz w:val="52"/>
          <w:szCs w:val="52"/>
          <w:rtl w:val="true"/>
          <w:lang w:bidi="ar-IQ"/>
        </w:rPr>
        <w:t xml:space="preserve"> - </w:t>
      </w:r>
      <w:r>
        <w:rPr>
          <w:rFonts w:cs="Simplified Arabic"/>
          <w:b/>
          <w:bCs/>
          <w:sz w:val="52"/>
          <w:szCs w:val="52"/>
          <w:lang w:bidi="ar-IQ"/>
        </w:rPr>
        <w:t>2012</w:t>
      </w:r>
    </w:p>
    <w:p>
      <w:pPr>
        <w:pStyle w:val="Normal"/>
        <w:tabs>
          <w:tab w:val="clear" w:pos="720"/>
          <w:tab w:val="left" w:pos="386" w:leader="none"/>
        </w:tabs>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ارات الهجومية</w:t>
      </w:r>
      <w:r>
        <w:rPr>
          <w:rFonts w:cs="Simplified Arabic" w:ascii="Simplified Arabic" w:hAnsi="Simplified Arabic"/>
          <w:b/>
          <w:bCs/>
          <w:sz w:val="28"/>
          <w:szCs w:val="28"/>
          <w:rtl w:val="true"/>
          <w:lang w:bidi="ar-IQ"/>
        </w:rPr>
        <w:t>:</w:t>
      </w:r>
    </w:p>
    <w:p>
      <w:pPr>
        <w:pStyle w:val="Normal"/>
        <w:tabs>
          <w:tab w:val="clear" w:pos="720"/>
          <w:tab w:val="left" w:pos="386" w:leader="none"/>
          <w:tab w:val="left" w:pos="56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عد المارات الهجومية واحدة من جانبي الأعداد المهاري في لعبة كرة اليد التي تشتمل على الدفاع والهج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ما هو معروف إن الهدف من الهجوم هو التصويب على المرمى وبالتالي تسجيل هدف ضد الفريق المناف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بدأ هجوم الفريق لحظة انتهاء هجوم الفريق المنافس وفقدانهم الك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لهجوم هو الوسيلة التي يستطيع الفريق عن طريقها من تسجيل اكبر عدد من الأهداف في مرمى الفريق المنافس</w:t>
      </w:r>
      <w:r>
        <w:rPr>
          <w:rFonts w:cs="Simplified Arabic" w:ascii="Simplified Arabic" w:hAnsi="Simplified Arabic"/>
          <w:sz w:val="28"/>
          <w:szCs w:val="28"/>
          <w:rtl w:val="true"/>
          <w:lang w:bidi="ar-IQ"/>
        </w:rPr>
        <w:t>).</w:t>
      </w:r>
    </w:p>
    <w:p>
      <w:pPr>
        <w:pStyle w:val="Normal"/>
        <w:tabs>
          <w:tab w:val="clear" w:pos="720"/>
          <w:tab w:val="left" w:pos="206" w:leader="none"/>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تم ذلك عن طريق فتح ثغرات أو خلخلة دفاع الفريق الخص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نتهي الهجوم لحظة فقدان الكرة من الفريق ويكون ذلك أما عن طريق التصويب على المرمى و إحراز هدف أو حصول مخالفة قانونية أو قطع الكرة من قبل الفريق المنافس</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راحل الهجوم</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دخل الهجوم بعدة مراحل أثناء حدوثه، إذ يدخل الهجوم بأربعة مراحل هي</w:t>
      </w:r>
      <w:r>
        <w:rPr>
          <w:rFonts w:cs="Simplified Arabic" w:ascii="Simplified Arabic" w:hAnsi="Simplified Arabic"/>
          <w:sz w:val="28"/>
          <w:szCs w:val="28"/>
          <w:rtl w:val="true"/>
          <w:lang w:bidi="ar-IQ"/>
        </w:rPr>
        <w:t>:</w:t>
      </w:r>
    </w:p>
    <w:p>
      <w:pPr>
        <w:pStyle w:val="Normal"/>
        <w:numPr>
          <w:ilvl w:val="0"/>
          <w:numId w:val="36"/>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الهجوم السريع الف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جوم الخاطف</w:t>
      </w:r>
      <w:r>
        <w:rPr>
          <w:rFonts w:cs="Simplified Arabic" w:ascii="Simplified Arabic" w:hAnsi="Simplified Arabic"/>
          <w:sz w:val="28"/>
          <w:szCs w:val="28"/>
          <w:rtl w:val="true"/>
          <w:lang w:bidi="ar-IQ"/>
        </w:rPr>
        <w:t>).</w:t>
      </w:r>
    </w:p>
    <w:p>
      <w:pPr>
        <w:pStyle w:val="Normal"/>
        <w:numPr>
          <w:ilvl w:val="0"/>
          <w:numId w:val="13"/>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الهجوم السريع الجماع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جوم الخاطف الموسع</w:t>
      </w:r>
      <w:r>
        <w:rPr>
          <w:rFonts w:cs="Simplified Arabic" w:ascii="Simplified Arabic" w:hAnsi="Simplified Arabic"/>
          <w:sz w:val="28"/>
          <w:szCs w:val="28"/>
          <w:rtl w:val="true"/>
          <w:lang w:bidi="ar-IQ"/>
        </w:rPr>
        <w:t>).</w:t>
      </w:r>
    </w:p>
    <w:p>
      <w:pPr>
        <w:pStyle w:val="Normal"/>
        <w:numPr>
          <w:ilvl w:val="0"/>
          <w:numId w:val="13"/>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بناء الهج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جوم المراكز</w:t>
      </w:r>
      <w:r>
        <w:rPr>
          <w:rFonts w:cs="Simplified Arabic" w:ascii="Simplified Arabic" w:hAnsi="Simplified Arabic"/>
          <w:sz w:val="28"/>
          <w:szCs w:val="28"/>
          <w:rtl w:val="true"/>
          <w:lang w:bidi="ar-IQ"/>
        </w:rPr>
        <w:t>).</w:t>
      </w:r>
    </w:p>
    <w:p>
      <w:pPr>
        <w:pStyle w:val="Normal"/>
        <w:numPr>
          <w:ilvl w:val="0"/>
          <w:numId w:val="13"/>
        </w:numPr>
        <w:tabs>
          <w:tab w:val="clear" w:pos="720"/>
          <w:tab w:val="left" w:pos="386" w:leader="none"/>
        </w:tabs>
        <w:ind w:left="0" w:hanging="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رحلة إنهاء الهجو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ختراق</w:t>
      </w:r>
      <w:r>
        <w:rPr>
          <w:rFonts w:cs="Simplified Arabic" w:ascii="Simplified Arabic" w:hAnsi="Simplified Arabic"/>
          <w:sz w:val="32"/>
          <w:szCs w:val="32"/>
          <w:rtl w:val="true"/>
          <w:lang w:bidi="ar-IQ"/>
        </w:rPr>
        <w:t>).</w:t>
      </w:r>
    </w:p>
    <w:p>
      <w:pPr>
        <w:pStyle w:val="Normal"/>
        <w:numPr>
          <w:ilvl w:val="0"/>
          <w:numId w:val="14"/>
        </w:numPr>
        <w:tabs>
          <w:tab w:val="clear" w:pos="720"/>
          <w:tab w:val="left" w:pos="386" w:leader="none"/>
        </w:tabs>
        <w:ind w:left="26"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الممكن بدء الهجوم وإنهائه بمرحلة واحدة فقط وبنجاح، وقد تنتهي المراحل الأربع دون نجاح الهجوم</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مكن للفريق إن يستخدم مرحلة معينة أو مرحلتين من مراحل الهجوم دون الأخريات وذلك حسب نوع التدريب الذي تدرب عليه أو حسب تكتيك الفريق المنافس أثناء المباراة لان التكتيك الذي يخص الفريق الواحد يختلف من فريق إلى آخر فليس هناك مرحلة أفضل بصورة مطلقة، إذ إن ما هو جيد ومناسب لموقف قد يكون غير مناسب لآخر وما يناسب فريق قد لا يناسب فريق آخر ولنجاح أية مرحلة هجومية لابد من إجادة وإتقان اللاعبين للقواعد الأساسية والمهارات الفردية الواجب توفرها في الهجوم لاسيما عند تطبيق الخطة الهجومية الموضوعة من قبل المدرب، إذ إن كل مرحلة يجب أن تبنى على أسس ومبادئ صحيحة وعملية تدريبية طويلة منظمة، وقد تتغير المراحل الهجومية المعطاة من قبل المدرب حسب ظروف المباراة والمواقف التي تحدث آنيا لذا فعلى اللاعبين اتخاذ المواقف والتصرف بصورة سليمة لموجهة الموقف الدفاعي الذي قد ينشئ بصورة مفاجئة أثناء سير المبارا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من المعروف أن أكثر مراحل الهجوم تعتمد على مجموعه من اللاعبين قد يكون اثنين أو ثلاثة في الوصول إلى مرمى الخصم إلا إن بقية اللاعبين يكملون الهجوم مع فريقهم أثناء الهجمة وحتى انتهائها لذلك فأن تعاون أفراد الفريق في الوصول إلى هدف الفريق المنافس وتسجيل هدف مبني على أساس اللعب الفردي والمهارات الخاصة لكل لاعب ومدى إتقانها من قبل كل لاعب في فريق كرة اليد</w:t>
      </w:r>
      <w:r>
        <w:rPr>
          <w:rFonts w:cs="Simplified Arabic" w:ascii="Simplified Arabic" w:hAnsi="Simplified Arabic"/>
          <w:sz w:val="28"/>
          <w:szCs w:val="28"/>
          <w:rtl w:val="true"/>
          <w:lang w:bidi="ar-IQ"/>
        </w:rPr>
        <w:t>.</w:t>
      </w:r>
    </w:p>
    <w:p>
      <w:pPr>
        <w:pStyle w:val="Normal"/>
        <w:numPr>
          <w:ilvl w:val="0"/>
          <w:numId w:val="15"/>
        </w:numPr>
        <w:tabs>
          <w:tab w:val="clear" w:pos="720"/>
          <w:tab w:val="left" w:pos="386" w:leader="none"/>
        </w:tabs>
        <w:ind w:left="26" w:hanging="377"/>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رحلة الأولى</w:t>
      </w:r>
      <w:r>
        <w:rPr>
          <w:rFonts w:cs="Simplified Arabic" w:ascii="Simplified Arabic" w:hAnsi="Simplified Arabic"/>
          <w:b/>
          <w:bCs/>
          <w:sz w:val="32"/>
          <w:szCs w:val="32"/>
          <w:rtl w:val="true"/>
          <w:lang w:bidi="ar-IQ"/>
        </w:rPr>
        <w:t>:</w:t>
      </w:r>
    </w:p>
    <w:p>
      <w:pPr>
        <w:pStyle w:val="Normal"/>
        <w:numPr>
          <w:ilvl w:val="1"/>
          <w:numId w:val="37"/>
        </w:numPr>
        <w:tabs>
          <w:tab w:val="clear" w:pos="720"/>
          <w:tab w:val="left" w:pos="386" w:leader="none"/>
        </w:tabs>
        <w:ind w:left="26"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هجوم السريع الفردي </w:t>
      </w:r>
      <w:r>
        <w:rPr>
          <w:rFonts w:cs="Simplified Arabic" w:ascii="Simplified Arabic" w:hAnsi="Simplified Arabic"/>
          <w:b/>
          <w:bCs/>
          <w:sz w:val="28"/>
          <w:szCs w:val="28"/>
          <w:rtl w:val="true"/>
          <w:lang w:bidi="ar-IQ"/>
        </w:rPr>
        <w:t xml:space="preserve">: </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بدأ مرحلة الهجوم الفردي السريع لحظة قطع وحصول الفريق على الكرة من الفريق المنافس عن طريق</w:t>
      </w:r>
      <w:r>
        <w:rPr>
          <w:rFonts w:cs="Simplified Arabic" w:ascii="Simplified Arabic" w:hAnsi="Simplified Arabic"/>
          <w:sz w:val="28"/>
          <w:szCs w:val="28"/>
          <w:rtl w:val="true"/>
          <w:lang w:bidi="ar-IQ"/>
        </w:rPr>
        <w:t>:</w:t>
      </w:r>
    </w:p>
    <w:p>
      <w:pPr>
        <w:pStyle w:val="Normal"/>
        <w:numPr>
          <w:ilvl w:val="2"/>
          <w:numId w:val="15"/>
        </w:numPr>
        <w:tabs>
          <w:tab w:val="clear" w:pos="720"/>
          <w:tab w:val="left" w:pos="386" w:leader="none"/>
        </w:tabs>
        <w:ind w:left="26"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صول مدافع على الكرة أثناء قيام الفريق المهاجم بالتمرير أو عن طريق ارتداد الكرة من حارس المرمى أو هيكل المرمى</w:t>
      </w:r>
      <w:r>
        <w:rPr>
          <w:rFonts w:cs="Simplified Arabic" w:ascii="Simplified Arabic" w:hAnsi="Simplified Arabic"/>
          <w:sz w:val="28"/>
          <w:szCs w:val="28"/>
          <w:rtl w:val="true"/>
          <w:lang w:bidi="ar-IQ"/>
        </w:rPr>
        <w:t>.</w:t>
      </w:r>
    </w:p>
    <w:p>
      <w:pPr>
        <w:pStyle w:val="Normal"/>
        <w:numPr>
          <w:ilvl w:val="2"/>
          <w:numId w:val="15"/>
        </w:numPr>
        <w:tabs>
          <w:tab w:val="clear" w:pos="720"/>
          <w:tab w:val="left" w:pos="386" w:leader="none"/>
        </w:tabs>
        <w:ind w:left="26"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دوث أخطاء هجومية من الفريق المنافس، مثل أخطاء الدخول على المنافس أو المشي أكثر من ثلاث خطوات 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بل در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إلى ذلك من أخطاء قانونية</w:t>
      </w:r>
      <w:r>
        <w:rPr>
          <w:rFonts w:cs="Simplified Arabic" w:ascii="Simplified Arabic" w:hAnsi="Simplified Arabic"/>
          <w:sz w:val="28"/>
          <w:szCs w:val="28"/>
          <w:rtl w:val="true"/>
          <w:lang w:bidi="ar-IQ"/>
        </w:rPr>
        <w:t>.</w:t>
      </w:r>
    </w:p>
    <w:p>
      <w:pPr>
        <w:pStyle w:val="Normal"/>
        <w:numPr>
          <w:ilvl w:val="2"/>
          <w:numId w:val="15"/>
        </w:numPr>
        <w:tabs>
          <w:tab w:val="clear" w:pos="720"/>
          <w:tab w:val="left" w:pos="386" w:leader="none"/>
        </w:tabs>
        <w:ind w:left="26"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صول حارس المرمى على الكرة بعد صدها وإخمادها</w:t>
      </w:r>
      <w:r>
        <w:rPr>
          <w:rFonts w:cs="Simplified Arabic" w:ascii="Simplified Arabic" w:hAnsi="Simplified Arabic"/>
          <w:sz w:val="28"/>
          <w:szCs w:val="28"/>
          <w:rtl w:val="true"/>
          <w:lang w:bidi="ar-IQ"/>
        </w:rPr>
        <w:t>.</w:t>
      </w:r>
    </w:p>
    <w:p>
      <w:pPr>
        <w:pStyle w:val="Normal"/>
        <w:tabs>
          <w:tab w:val="clear" w:pos="720"/>
          <w:tab w:val="left" w:pos="386" w:leader="none"/>
        </w:tabs>
        <w:ind w:left="-154"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16"/>
        </w:numPr>
        <w:tabs>
          <w:tab w:val="clear" w:pos="720"/>
          <w:tab w:val="left" w:pos="386" w:leader="none"/>
        </w:tabs>
        <w:ind w:left="26"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همية الهجوم السريع الفردي</w:t>
      </w:r>
      <w:r>
        <w:rPr>
          <w:rFonts w:cs="Simplified Arabic" w:ascii="Simplified Arabic" w:hAnsi="Simplified Arabic"/>
          <w:b/>
          <w:bCs/>
          <w:sz w:val="32"/>
          <w:szCs w:val="32"/>
          <w:rtl w:val="true"/>
          <w:lang w:bidi="ar-IQ"/>
        </w:rPr>
        <w:t>:</w:t>
      </w:r>
    </w:p>
    <w:p>
      <w:pPr>
        <w:pStyle w:val="Normal"/>
        <w:numPr>
          <w:ilvl w:val="0"/>
          <w:numId w:val="17"/>
        </w:numPr>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يعد الهجوم الخاطف أفضل وأسرع أسلوب هجومي للوصول إلى المرمى</w:t>
      </w:r>
      <w:r>
        <w:rPr>
          <w:rFonts w:cs="Simplified Arabic" w:ascii="Simplified Arabic" w:hAnsi="Simplified Arabic"/>
          <w:sz w:val="28"/>
          <w:szCs w:val="28"/>
          <w:rtl w:val="true"/>
          <w:lang w:bidi="ar-IQ"/>
        </w:rPr>
        <w:t>.</w:t>
      </w:r>
    </w:p>
    <w:p>
      <w:pPr>
        <w:pStyle w:val="Normal"/>
        <w:numPr>
          <w:ilvl w:val="0"/>
          <w:numId w:val="17"/>
        </w:numPr>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ستغرق الهجوم الخاطف وقتا قليلا جدا نسبة إلى الهجوم من المركز وقد يبلغ</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نية</w:t>
      </w:r>
      <w:r>
        <w:rPr>
          <w:rFonts w:cs="Simplified Arabic" w:ascii="Simplified Arabic" w:hAnsi="Simplified Arabic"/>
          <w:sz w:val="28"/>
          <w:szCs w:val="28"/>
          <w:rtl w:val="true"/>
          <w:lang w:bidi="ar-IQ"/>
        </w:rPr>
        <w:t>.</w:t>
      </w:r>
    </w:p>
    <w:p>
      <w:pPr>
        <w:pStyle w:val="Normal"/>
        <w:numPr>
          <w:ilvl w:val="0"/>
          <w:numId w:val="17"/>
        </w:numPr>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تقان أي فريق لهذا النوع من الهجوم يعني تحسن لنتيجة الفريق فالعلاقة طردية  </w:t>
      </w:r>
    </w:p>
    <w:p>
      <w:pPr>
        <w:pStyle w:val="Normal"/>
        <w:numPr>
          <w:ilvl w:val="3"/>
          <w:numId w:val="18"/>
        </w:numPr>
        <w:tabs>
          <w:tab w:val="clear" w:pos="720"/>
          <w:tab w:val="left" w:pos="386" w:leader="none"/>
        </w:tabs>
        <w:ind w:left="26"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أداء هذا النوع من الهجوم له مردودات نفسية مهمة على الفريق الذي يقوم به وذلك بإعطائه حافز اكبر ويعمل على هبوط معنويات الفريق الخصم</w:t>
      </w:r>
      <w:r>
        <w:rPr>
          <w:rFonts w:cs="Simplified Arabic" w:ascii="Simplified Arabic" w:hAnsi="Simplified Arabic"/>
          <w:sz w:val="28"/>
          <w:szCs w:val="28"/>
          <w:rtl w:val="true"/>
          <w:lang w:bidi="ar-IQ"/>
        </w:rPr>
        <w:t>.</w:t>
      </w:r>
    </w:p>
    <w:p>
      <w:pPr>
        <w:pStyle w:val="Normal"/>
        <w:numPr>
          <w:ilvl w:val="3"/>
          <w:numId w:val="18"/>
        </w:numPr>
        <w:tabs>
          <w:tab w:val="clear" w:pos="720"/>
          <w:tab w:val="left" w:pos="386" w:leader="none"/>
        </w:tabs>
        <w:ind w:left="26"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استخدام هذا النوع من الهجوم يتطلب استخدام مساحه الملعب بالكامل مما يقلل من فرص نجاح الفريق المدافع في سد الطريق أمام الفريق المهاجم ويزيد من صعوبة عملية الدفاع عن المرمى</w:t>
      </w:r>
      <w:r>
        <w:rPr>
          <w:rFonts w:cs="Simplified Arabic" w:ascii="Simplified Arabic" w:hAnsi="Simplified Arabic"/>
          <w:sz w:val="28"/>
          <w:szCs w:val="28"/>
          <w:rtl w:val="true"/>
          <w:lang w:bidi="ar-IQ"/>
        </w:rPr>
        <w:t>.</w:t>
      </w:r>
    </w:p>
    <w:p>
      <w:pPr>
        <w:pStyle w:val="Normal"/>
        <w:numPr>
          <w:ilvl w:val="0"/>
          <w:numId w:val="19"/>
        </w:numPr>
        <w:tabs>
          <w:tab w:val="clear" w:pos="720"/>
          <w:tab w:val="left" w:pos="386" w:leader="none"/>
        </w:tabs>
        <w:ind w:left="26" w:hanging="377"/>
        <w:jc w:val="left"/>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أداء الهجوم السريع الفرد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ر عملية الهجوم السريع الفردي بثلاث مراحل وهي</w:t>
      </w:r>
      <w:r>
        <w:rPr>
          <w:rFonts w:cs="Simplified Arabic" w:ascii="Simplified Arabic" w:hAnsi="Simplified Arabic"/>
          <w:sz w:val="28"/>
          <w:szCs w:val="28"/>
          <w:rtl w:val="true"/>
          <w:lang w:bidi="ar-IQ"/>
        </w:rPr>
        <w:t>:</w:t>
      </w:r>
    </w:p>
    <w:p>
      <w:pPr>
        <w:pStyle w:val="Normal"/>
        <w:numPr>
          <w:ilvl w:val="0"/>
          <w:numId w:val="38"/>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رحلة البدء</w:t>
      </w:r>
      <w:r>
        <w:rPr>
          <w:rFonts w:cs="Simplified Arabic" w:ascii="Simplified Arabic" w:hAnsi="Simplified Arabic"/>
          <w:sz w:val="28"/>
          <w:szCs w:val="28"/>
          <w:rtl w:val="true"/>
          <w:lang w:bidi="ar-IQ"/>
        </w:rPr>
        <w:t>.</w:t>
      </w:r>
    </w:p>
    <w:p>
      <w:pPr>
        <w:pStyle w:val="Normal"/>
        <w:numPr>
          <w:ilvl w:val="0"/>
          <w:numId w:val="20"/>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رحلة التقدم بالكرة</w:t>
      </w:r>
      <w:r>
        <w:rPr>
          <w:rFonts w:cs="Simplified Arabic" w:ascii="Simplified Arabic" w:hAnsi="Simplified Arabic"/>
          <w:sz w:val="28"/>
          <w:szCs w:val="28"/>
          <w:rtl w:val="true"/>
          <w:lang w:bidi="ar-IQ"/>
        </w:rPr>
        <w:t xml:space="preserve">. </w:t>
      </w:r>
    </w:p>
    <w:p>
      <w:pPr>
        <w:pStyle w:val="Normal"/>
        <w:numPr>
          <w:ilvl w:val="0"/>
          <w:numId w:val="20"/>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التصوي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نهاء</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مكن أن يؤدي اللاعب هذه المراحل الثلاث بمفر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إذ ما قام حارس المرمى بصد الكرة لنتقل الفريق من حالة الهجوم إلى الدفاع، ومن ثم تمرير الكرة للزميل المتقدم تجاه ملعب الفريق المنافس، قبل وصول المدافعين لمنطقة مرماهم فيقوم هو الآخر بدوره استلام الكرة والتقدم، ليتمم الهجمة السريعة بالتصويب على مرمى الفريق الخصم وغالبا ما يشترك معه بعض أو بقية أفراد الفريق من زملائه في إنهاء هذه الهجمة السريع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رحلة البدء</w:t>
      </w:r>
      <w:r>
        <w:rPr>
          <w:rFonts w:cs="Simplified Arabic" w:ascii="Simplified Arabic" w:hAnsi="Simplified Arabic"/>
          <w:b/>
          <w:bCs/>
          <w:sz w:val="32"/>
          <w:szCs w:val="32"/>
          <w:rtl w:val="true"/>
          <w:lang w:bidi="ar-IQ"/>
        </w:rPr>
        <w:t>:</w:t>
      </w:r>
    </w:p>
    <w:p>
      <w:pPr>
        <w:pStyle w:val="Normal"/>
        <w:tabs>
          <w:tab w:val="clear" w:pos="720"/>
          <w:tab w:val="left" w:pos="386" w:leader="none"/>
        </w:tabs>
        <w:ind w:left="26"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ي المرحلة التي تبدأ من لحظة استحواذ المدافعين على الكرة والانتقال من حالة الدفاع إلى حالة الهجوم عن طريق لاعب واحد والانتقال إلى ساحة الفريق الخصم بسرعة عالية متجاوزا  المدافعين والتوجه صوب منطقة مرمى الفريق المنافس ليقوم بالتصويب على المر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الركض السريع نحو ساحة الفريق الخصم بجانب الخط الجانبي، إلى أن يصل إلى وسط الملعب فيرفع نظره باتجاه زميله الذي يمرر له الكرة، وخلال هذه المرحلة يبدأ اللاعب بتغير اتجاهه منحرفا نحو منتصف ملعب الفريق الخصم باتجاه منطقة المرمى، هنا يتم استلام الكرة القادمة من حارس المرمى أو احد لاعبي فريقه قرب خط الرمية الحرة التسعة أمتار مرعيا عدم تخفيض سرعته ليلتقي بالكرة التي هي بدورها ممررة من الزم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ارس المر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سار وبتوقيت يسمح للاعب بالالتقاء بها في هذه المنطقة من ملعب الخصم، عندها يقوم هو بدوره بأخذ الخطوات التقربية والنهوض والتصويب، كما يجب أن تقطع الكرة المسافة من يد حارس المرمى إلى اللاعب المتقدم بسرعة عالية باتجاه ملعب الخصم مسار أفقيا، لتصله قبل أن يصل المدافعين له</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رحلة التقدم بالكرة</w:t>
      </w:r>
      <w:r>
        <w:rPr>
          <w:rFonts w:cs="Simplified Arabic" w:ascii="Simplified Arabic" w:hAnsi="Simplified Arabic"/>
          <w:b/>
          <w:bCs/>
          <w:sz w:val="32"/>
          <w:szCs w:val="32"/>
          <w:rtl w:val="true"/>
          <w:lang w:bidi="ar-IQ"/>
        </w:rPr>
        <w:t>:</w:t>
      </w:r>
    </w:p>
    <w:p>
      <w:pPr>
        <w:pStyle w:val="Normal"/>
        <w:tabs>
          <w:tab w:val="clear" w:pos="720"/>
          <w:tab w:val="left" w:pos="386" w:leader="none"/>
        </w:tabs>
        <w:ind w:left="26"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تتم عندما يتقدم اللاعب بالكرة بعد أن يقطعها من الفريق المنافس إلى ساحة الفريق الخصم بالطبطبة</w:t>
      </w:r>
      <w:r>
        <w:rPr>
          <w:rFonts w:cs="Simplified Arabic" w:ascii="Simplified Arabic" w:hAnsi="Simplified Arabic"/>
          <w:sz w:val="28"/>
          <w:szCs w:val="28"/>
          <w:rtl w:val="true"/>
          <w:lang w:bidi="ar-IQ"/>
        </w:rPr>
        <w:t>.</w:t>
      </w:r>
    </w:p>
    <w:p>
      <w:pPr>
        <w:pStyle w:val="Normal"/>
        <w:tabs>
          <w:tab w:val="clear" w:pos="720"/>
          <w:tab w:val="left" w:pos="386" w:leader="none"/>
        </w:tabs>
        <w:ind w:left="26"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21"/>
        </w:numPr>
        <w:tabs>
          <w:tab w:val="clear" w:pos="720"/>
          <w:tab w:val="left" w:pos="386" w:leader="none"/>
        </w:tabs>
        <w:ind w:left="26" w:hanging="360"/>
        <w:jc w:val="left"/>
        <w:rPr>
          <w:rFonts w:ascii="Simplified Arabic" w:hAnsi="Simplified Arabic" w:cs="Simplified Arabic"/>
          <w:sz w:val="32"/>
          <w:szCs w:val="32"/>
          <w:lang w:bidi="ar-IQ"/>
        </w:rPr>
      </w:pP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رحلة التصويب</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هذه المرحلة وعندما يكون اللاعب أمام المرمى ومنفرد بحارس المرمى يقوم هذا اللاعب بأخذ الخطوات التقريبية ثم القفز أمام أعلى نحو المرمى ليقوم بالتصويب على المرمى بصورة مباشرة بعد أن يحدد زاوية في المرمى خالية من تغطية حارس المرمى أو إمكانية لعب الكرة على شكل ق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و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عندما يكون حارس المرمى متقدم إلى الأمام بعيد عن المرمى</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22"/>
        </w:numPr>
        <w:tabs>
          <w:tab w:val="clear" w:pos="720"/>
          <w:tab w:val="left" w:pos="386" w:leader="none"/>
        </w:tabs>
        <w:ind w:left="26"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سس نجاح الهجوم السريع الفرد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إن أهم أسس نجاح الهجوم السريع الفردي بكرة اليد تتلخص بالاتي</w:t>
      </w:r>
      <w:r>
        <w:rPr>
          <w:rFonts w:cs="Simplified Arabic" w:ascii="Simplified Arabic" w:hAnsi="Simplified Arabic"/>
          <w:sz w:val="28"/>
          <w:szCs w:val="28"/>
          <w:rtl w:val="true"/>
          <w:lang w:bidi="ar-IQ"/>
        </w:rPr>
        <w:t>:</w:t>
      </w:r>
    </w:p>
    <w:p>
      <w:pPr>
        <w:pStyle w:val="Normal"/>
        <w:numPr>
          <w:ilvl w:val="0"/>
          <w:numId w:val="39"/>
        </w:numPr>
        <w:tabs>
          <w:tab w:val="clear" w:pos="720"/>
          <w:tab w:val="left" w:pos="386" w:leader="none"/>
        </w:tabs>
        <w:ind w:lef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يكون لاعبو الفريق يتمتعون بلياقة بدنية عالية وسرعة في الانتقال من حالة الدفاع إلى حالة الهجوم وسرعة الانتقال إلى  ملعب الفريق الخصم</w:t>
      </w:r>
      <w:r>
        <w:rPr>
          <w:rFonts w:cs="Simplified Arabic" w:ascii="Simplified Arabic" w:hAnsi="Simplified Arabic"/>
          <w:sz w:val="28"/>
          <w:szCs w:val="28"/>
          <w:rtl w:val="true"/>
          <w:lang w:bidi="ar-IQ"/>
        </w:rPr>
        <w:t>.</w:t>
      </w:r>
    </w:p>
    <w:p>
      <w:pPr>
        <w:pStyle w:val="Normal"/>
        <w:numPr>
          <w:ilvl w:val="0"/>
          <w:numId w:val="23"/>
        </w:numPr>
        <w:tabs>
          <w:tab w:val="clear" w:pos="720"/>
          <w:tab w:val="left" w:pos="386" w:leader="none"/>
        </w:tabs>
        <w:ind w:lef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قة المناولات الطويلة مع مراعاة سرعة هذه المناولات وان لا يكون مسار الكرة أثناء مناولتها للزميل على شكل قوس لان ذلك يبطئ وصول الكرة للاعب المنطلق نحو هدف الفريق المنافس في الهجوم السريع الفردي، مما يؤدي إلى وصول المدافعين إليه قبل وصول الكرة له</w:t>
      </w:r>
      <w:r>
        <w:rPr>
          <w:rFonts w:cs="Simplified Arabic" w:ascii="Simplified Arabic" w:hAnsi="Simplified Arabic"/>
          <w:sz w:val="28"/>
          <w:szCs w:val="28"/>
          <w:rtl w:val="true"/>
          <w:lang w:bidi="ar-IQ"/>
        </w:rPr>
        <w:t>.</w:t>
      </w:r>
    </w:p>
    <w:p>
      <w:pPr>
        <w:pStyle w:val="Normal"/>
        <w:numPr>
          <w:ilvl w:val="0"/>
          <w:numId w:val="23"/>
        </w:numPr>
        <w:tabs>
          <w:tab w:val="clear" w:pos="720"/>
          <w:tab w:val="left" w:pos="386" w:leader="none"/>
        </w:tabs>
        <w:ind w:lef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ورة وجود لاعبين سريعين بالأجنحة للانطلاق بالهجوم السريع وبصورة خاصة لاعب الجناح الذي لا توجد خطورة على المرمى من جهته</w:t>
      </w:r>
      <w:r>
        <w:rPr>
          <w:rFonts w:cs="Simplified Arabic" w:ascii="Simplified Arabic" w:hAnsi="Simplified Arabic"/>
          <w:sz w:val="28"/>
          <w:szCs w:val="28"/>
          <w:rtl w:val="true"/>
          <w:lang w:bidi="ar-IQ"/>
        </w:rPr>
        <w:t>.</w:t>
      </w:r>
    </w:p>
    <w:p>
      <w:pPr>
        <w:pStyle w:val="Normal"/>
        <w:numPr>
          <w:ilvl w:val="0"/>
          <w:numId w:val="23"/>
        </w:numPr>
        <w:tabs>
          <w:tab w:val="clear" w:pos="720"/>
          <w:tab w:val="left" w:pos="386" w:leader="none"/>
        </w:tabs>
        <w:ind w:lef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دم استخدام الطبطبة إلا إذا كانت المسافة بين اللاعب والمرمى كبيرة لان الطبطبة تؤخر اللاعب واحتمال خروج الكرة عن سيطرته وبالتالي  تنتهي الهجمة دون جدوى</w:t>
      </w:r>
      <w:r>
        <w:rPr>
          <w:rFonts w:cs="Simplified Arabic" w:ascii="Simplified Arabic" w:hAnsi="Simplified Arabic"/>
          <w:sz w:val="28"/>
          <w:szCs w:val="28"/>
          <w:rtl w:val="true"/>
          <w:lang w:bidi="ar-IQ"/>
        </w:rPr>
        <w:t>.</w:t>
      </w:r>
    </w:p>
    <w:p>
      <w:pPr>
        <w:pStyle w:val="Normal"/>
        <w:numPr>
          <w:ilvl w:val="0"/>
          <w:numId w:val="23"/>
        </w:numPr>
        <w:tabs>
          <w:tab w:val="clear" w:pos="720"/>
          <w:tab w:val="left" w:pos="386" w:leader="none"/>
        </w:tabs>
        <w:ind w:lef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ورة أن يكون لدى لاعب كرة اليد المقدرة على الرؤيا الجانبية أثناء الركض والتقدم إلى ملعب الخصم</w:t>
      </w:r>
      <w:r>
        <w:rPr>
          <w:rFonts w:cs="Simplified Arabic" w:ascii="Simplified Arabic" w:hAnsi="Simplified Arabic"/>
          <w:sz w:val="28"/>
          <w:szCs w:val="28"/>
          <w:rtl w:val="true"/>
          <w:lang w:bidi="ar-IQ"/>
        </w:rPr>
        <w:t>.</w:t>
      </w:r>
    </w:p>
    <w:p>
      <w:pPr>
        <w:pStyle w:val="Normal"/>
        <w:numPr>
          <w:ilvl w:val="0"/>
          <w:numId w:val="23"/>
        </w:numPr>
        <w:tabs>
          <w:tab w:val="clear" w:pos="720"/>
          <w:tab w:val="left" w:pos="386" w:leader="none"/>
        </w:tabs>
        <w:ind w:lef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اعاة عدم استخدام المناولة المرتدة أثناء التقدم بالكرة وذلك لصعوبة استلامها أثناء الركض السريع</w:t>
      </w:r>
      <w:r>
        <w:rPr>
          <w:rFonts w:cs="Simplified Arabic" w:ascii="Simplified Arabic" w:hAnsi="Simplified Arabic"/>
          <w:sz w:val="28"/>
          <w:szCs w:val="28"/>
          <w:rtl w:val="true"/>
          <w:lang w:bidi="ar-IQ"/>
        </w:rPr>
        <w:t>.</w:t>
      </w:r>
    </w:p>
    <w:p>
      <w:pPr>
        <w:pStyle w:val="Normal"/>
        <w:numPr>
          <w:ilvl w:val="0"/>
          <w:numId w:val="19"/>
        </w:numPr>
        <w:ind w:left="26" w:hanging="377"/>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رحلة الثانية </w:t>
      </w:r>
      <w:r>
        <w:rPr>
          <w:rFonts w:cs="Simplified Arabic" w:ascii="Simplified Arabic" w:hAnsi="Simplified Arabic"/>
          <w:b/>
          <w:bCs/>
          <w:sz w:val="32"/>
          <w:szCs w:val="32"/>
          <w:rtl w:val="true"/>
          <w:lang w:bidi="ar-IQ"/>
        </w:rPr>
        <w:t>:</w:t>
      </w:r>
    </w:p>
    <w:p>
      <w:pPr>
        <w:pStyle w:val="Normal"/>
        <w:tabs>
          <w:tab w:val="clear" w:pos="720"/>
          <w:tab w:val="left" w:pos="206" w:leader="none"/>
        </w:tabs>
        <w:ind w:left="26" w:hanging="360"/>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رحلة الهجوم السريع الجماع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ي محولة ثانية سريعة للهجوم السريع وذلك بتزايد عدد اللاعبين المهاجمين نحو مرمى الخصم وباشتراك مجموعة من المهاجمين ضد دفاع غير منظم ومتكامل</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تكمن أهمية هذا الهجوم في حصول الفريق المهاجم على فرصة لنجاح الهجوم السريع من المحاولة الأ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ريق زيادة عدد المهاجمين العددية بالهجوم السريع تجاه مرمى الفريق الخصم</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محاولة ثانية للزيادة العددية في حالة تساوي أو زيادة عدد أفراد الدفاع فأن الفريق المهاجم في هذه الحالة يعمل على التوصل إلى تزايد عددي أكثر ومساوي لعدد الفريق المدافع وبذلك تكون هذه المرحلة بمثابة فرصة أخرى لإنجاح الهجوم مبكرا أو إنقاذ الكرة من الضياع</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عليه فأن مرحلة الهجوم السريع الجماعي يمكن إن تعد بمثابة محاولة ثانية للهجوم السريع الغرض منها محاولة مواصلة الهجوم بتزايد العدد باشتراك مجموعة أخرى من المهاجمين ضد دفاع غير منتظم</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ففي بداية الهجوم السريع الجماعي يترك لاعبو الزاوية مكانهما في الدفاع عندما أو بمجرد حصول زميل لهم في الفريق على الكرة أو بمجرد التأكد بقيام احد أعضاء الفريق المهاجم بحركة حقيقية للتصويب على المرم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عليه أن يتأكدان من أن مركزيهما في الدفاع مؤمنان إذا ما ارتدت الكرة من قبل حارس المرمى أو هيكل المرمى ويجب أن تكون هناك تغطية من زملائهم على الأقل أو عدم وجود خطورة حقيقية من قبل لاعب منافس لان غير ذلك يعني فرصة للفريق المنافس في إحراز هدف وهذا يعني إخلال في نتيجة المباراة وبصورة سلبية وعليه فأن الهجوم السريع الجماعي يتم بأكثر من لاعب ومن هنا جاءت تسميته بالهجوم السريع الجماعي وكلما كانت هناك زيادة عددية للمهاجمين على المدافعين فأن فرصة نجاح الهجوم السريع أكيدة وعلى هذه توجد حالات ثلاثة للنسبة بين عدد المهاجمين والمدافعين ومنها </w:t>
      </w:r>
      <w:r>
        <w:rPr>
          <w:rFonts w:cs="Simplified Arabic" w:ascii="Simplified Arabic" w:hAnsi="Simplified Arabic"/>
          <w:sz w:val="28"/>
          <w:szCs w:val="28"/>
          <w:rtl w:val="true"/>
          <w:lang w:bidi="ar-IQ"/>
        </w:rPr>
        <w:t>:</w:t>
      </w:r>
    </w:p>
    <w:p>
      <w:pPr>
        <w:pStyle w:val="Normal"/>
        <w:numPr>
          <w:ilvl w:val="0"/>
          <w:numId w:val="40"/>
        </w:numPr>
        <w:tabs>
          <w:tab w:val="clear" w:pos="720"/>
          <w:tab w:val="left" w:pos="386" w:leader="none"/>
        </w:tabs>
        <w:ind w:left="26"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زيادة عدد المهاجمين على المدافعين</w:t>
      </w:r>
      <w:r>
        <w:rPr>
          <w:rFonts w:cs="Simplified Arabic" w:ascii="Simplified Arabic" w:hAnsi="Simplified Arabic"/>
          <w:b/>
          <w:bCs/>
          <w:sz w:val="28"/>
          <w:szCs w:val="28"/>
          <w:rtl w:val="true"/>
          <w:lang w:bidi="ar-IQ"/>
        </w:rPr>
        <w:t>.</w:t>
      </w:r>
    </w:p>
    <w:p>
      <w:pPr>
        <w:pStyle w:val="Normal"/>
        <w:numPr>
          <w:ilvl w:val="0"/>
          <w:numId w:val="24"/>
        </w:numPr>
        <w:tabs>
          <w:tab w:val="clear" w:pos="720"/>
          <w:tab w:val="left" w:pos="386" w:leader="none"/>
        </w:tabs>
        <w:ind w:left="26"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ساوي عدد المهاجمين والمدافعين</w:t>
      </w:r>
      <w:r>
        <w:rPr>
          <w:rFonts w:cs="Simplified Arabic" w:ascii="Simplified Arabic" w:hAnsi="Simplified Arabic"/>
          <w:b/>
          <w:bCs/>
          <w:sz w:val="28"/>
          <w:szCs w:val="28"/>
          <w:rtl w:val="true"/>
          <w:lang w:bidi="ar-IQ"/>
        </w:rPr>
        <w:t>.</w:t>
      </w:r>
    </w:p>
    <w:p>
      <w:pPr>
        <w:pStyle w:val="Normal"/>
        <w:numPr>
          <w:ilvl w:val="0"/>
          <w:numId w:val="24"/>
        </w:numPr>
        <w:tabs>
          <w:tab w:val="clear" w:pos="720"/>
          <w:tab w:val="left" w:pos="386" w:leader="none"/>
        </w:tabs>
        <w:ind w:left="26"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نقص عدد المهاجمين عن المدافعين</w:t>
      </w:r>
      <w:r>
        <w:rPr>
          <w:rFonts w:cs="Simplified Arabic" w:ascii="Simplified Arabic" w:hAnsi="Simplified Arabic"/>
          <w:b/>
          <w:bCs/>
          <w:sz w:val="28"/>
          <w:szCs w:val="28"/>
          <w:rtl w:val="true"/>
          <w:lang w:bidi="ar-IQ"/>
        </w:rPr>
        <w:t>.</w:t>
      </w:r>
    </w:p>
    <w:p>
      <w:pPr>
        <w:pStyle w:val="Normal"/>
        <w:numPr>
          <w:ilvl w:val="0"/>
          <w:numId w:val="41"/>
        </w:numPr>
        <w:tabs>
          <w:tab w:val="clear" w:pos="720"/>
          <w:tab w:val="left" w:pos="206" w:leader="none"/>
        </w:tabs>
        <w:ind w:left="26"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زيادة عدد المهاجمين على المدافعين</w:t>
      </w:r>
      <w:r>
        <w:rPr>
          <w:rFonts w:cs="Simplified Arabic" w:ascii="Simplified Arabic" w:hAnsi="Simplified Arabic"/>
          <w:b/>
          <w:bCs/>
          <w:sz w:val="28"/>
          <w:szCs w:val="28"/>
          <w:rtl w:val="true"/>
          <w:lang w:bidi="ar-IQ"/>
        </w:rPr>
        <w:t>:</w:t>
      </w:r>
    </w:p>
    <w:p>
      <w:pPr>
        <w:pStyle w:val="Normal"/>
        <w:tabs>
          <w:tab w:val="clear" w:pos="720"/>
          <w:tab w:val="left" w:pos="206" w:leader="none"/>
        </w:tabs>
        <w:ind w:left="26"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ab/>
        <w:tab/>
      </w:r>
      <w:r>
        <w:rPr>
          <w:rFonts w:ascii="Simplified Arabic" w:hAnsi="Simplified Arabic" w:cs="Simplified Arabic"/>
          <w:sz w:val="28"/>
          <w:sz w:val="28"/>
          <w:szCs w:val="28"/>
          <w:rtl w:val="true"/>
          <w:lang w:bidi="ar-IQ"/>
        </w:rPr>
        <w:t xml:space="preserve">أثناء الهجوم السريع الجماعي على مرمى الفريق الخصم مع وجود التفوق العددي أي أن يكون عدد اللاعبين المهاجمين الذين يقومون بالهجوم السريع أكثر من عدد اللاعبين المهاجم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b/>
          <w:bCs/>
          <w:sz w:val="28"/>
          <w:szCs w:val="28"/>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يستطيع اللاعبون الذين يتقدمون بالكرة إذا ما حوصروا من المدافعين، مثل لعب الكرة للزميل للتخلص من ضغط المدافعين أو التصويب على المرمى أو عن طريق استخدام التمريرات هات وخذ مع الزميل ليتسنى لهم الوصول إلى هدف الفريق المنافس بنجاح وبدون تغير المراكز أثناء الهجوم</w:t>
      </w:r>
      <w:r>
        <w:rPr>
          <w:rFonts w:cs="Simplified Arabic" w:ascii="Simplified Arabic" w:hAnsi="Simplified Arabic"/>
          <w:sz w:val="28"/>
          <w:szCs w:val="28"/>
          <w:rtl w:val="true"/>
          <w:lang w:bidi="ar-IQ"/>
        </w:rPr>
        <w:t>.</w:t>
      </w:r>
    </w:p>
    <w:p>
      <w:pPr>
        <w:pStyle w:val="Normal"/>
        <w:tabs>
          <w:tab w:val="clear" w:pos="720"/>
          <w:tab w:val="left" w:pos="206" w:leader="none"/>
        </w:tabs>
        <w:ind w:left="26"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25"/>
        </w:numPr>
        <w:tabs>
          <w:tab w:val="clear" w:pos="720"/>
          <w:tab w:val="left" w:pos="206" w:leader="none"/>
        </w:tabs>
        <w:ind w:left="26"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ساوي عدد المهاجمين مع المدافعين </w:t>
      </w:r>
      <w:r>
        <w:rPr>
          <w:rFonts w:cs="Simplified Arabic" w:ascii="Simplified Arabic" w:hAnsi="Simplified Arabic"/>
          <w:b/>
          <w:bCs/>
          <w:sz w:val="32"/>
          <w:szCs w:val="32"/>
          <w:rtl w:val="true"/>
          <w:lang w:bidi="ar-IQ"/>
        </w:rPr>
        <w:t>:</w:t>
      </w:r>
    </w:p>
    <w:p>
      <w:pPr>
        <w:pStyle w:val="Normal"/>
        <w:tabs>
          <w:tab w:val="clear" w:pos="720"/>
          <w:tab w:val="left" w:pos="206" w:leader="none"/>
        </w:tabs>
        <w:ind w:left="26"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ab/>
        <w:tab/>
      </w:r>
      <w:r>
        <w:rPr>
          <w:rFonts w:ascii="Simplified Arabic" w:hAnsi="Simplified Arabic" w:cs="Simplified Arabic"/>
          <w:sz w:val="28"/>
          <w:sz w:val="28"/>
          <w:szCs w:val="28"/>
          <w:rtl w:val="true"/>
          <w:lang w:bidi="ar-IQ"/>
        </w:rPr>
        <w:t xml:space="preserve">أي أن عدد المهاجمين يكون بقدر عدد المدافعين مثلما يكون عدد المهاجمين وعدد المدافع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م في هذه الحالات الهجوم عن طريق تغيير مراكزهم بالتغلب على المدافعين أو لعب الك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ات وخذ</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وصول إلى هدف الفريق المنافس</w:t>
      </w:r>
      <w:r>
        <w:rPr>
          <w:rFonts w:cs="Simplified Arabic" w:ascii="Simplified Arabic" w:hAnsi="Simplified Arabic"/>
          <w:sz w:val="28"/>
          <w:szCs w:val="28"/>
          <w:rtl w:val="true"/>
          <w:lang w:bidi="ar-IQ"/>
        </w:rPr>
        <w:t>.</w:t>
      </w:r>
    </w:p>
    <w:p>
      <w:pPr>
        <w:pStyle w:val="Normal"/>
        <w:numPr>
          <w:ilvl w:val="0"/>
          <w:numId w:val="25"/>
        </w:numPr>
        <w:tabs>
          <w:tab w:val="clear" w:pos="720"/>
          <w:tab w:val="left" w:pos="206" w:leader="none"/>
        </w:tabs>
        <w:ind w:left="26"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نقص المهاجمين عن المدافعين </w:t>
      </w:r>
      <w:r>
        <w:rPr>
          <w:rFonts w:cs="Simplified Arabic" w:ascii="Simplified Arabic" w:hAnsi="Simplified Arabic"/>
          <w:b/>
          <w:bCs/>
          <w:sz w:val="32"/>
          <w:szCs w:val="32"/>
          <w:rtl w:val="true"/>
          <w:lang w:bidi="ar-IQ"/>
        </w:rPr>
        <w:t>:</w:t>
      </w:r>
    </w:p>
    <w:p>
      <w:pPr>
        <w:pStyle w:val="Normal"/>
        <w:tabs>
          <w:tab w:val="clear" w:pos="720"/>
          <w:tab w:val="left" w:pos="206" w:leader="none"/>
        </w:tabs>
        <w:ind w:left="26"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ab/>
      </w:r>
      <w:r>
        <w:rPr>
          <w:rFonts w:ascii="Simplified Arabic" w:hAnsi="Simplified Arabic" w:cs="Simplified Arabic"/>
          <w:sz w:val="28"/>
          <w:sz w:val="28"/>
          <w:szCs w:val="28"/>
          <w:rtl w:val="true"/>
          <w:lang w:bidi="ar-IQ"/>
        </w:rPr>
        <w:t>في هذه المرحلة يتم الانتقال إلى المرحلة الثانية التي تليها من مراحل الهجوم، إذ يتوقف نشاط اللاعبين ويتم إرجاع الكرة إلى الخلف أو القيام بعملية الطبطبة وفي حالات خاصة يقوم اللاعب الذي يستحوذ على الكرة بمراقبة ساحة الفريق المدافع فيما إذا ما كان هناك زميل له غير مراقب بين اللاعبين المدافعين يمكن أن يستلم منه تمريره سريعة وطويلة ليتسنى له بعد ذلك أن يصوب نحو المرمى ولكن هذه العملية أو الطريقة الهجومية تنطوي على مخاطر منها قطع الكرة المتجهة إلى اللاعب الغير مراقب هذا فتنعكس الحالة من حالة هجوم ممكن أن تكون ناجحة على الفريق الخصم إلى عملية هجوم ناجحة على فريقهم وبالتالي تسجيل هدف ضد فريقهم</w:t>
      </w:r>
      <w:r>
        <w:rPr>
          <w:rFonts w:cs="Simplified Arabic" w:ascii="Simplified Arabic" w:hAnsi="Simplified Arabic"/>
          <w:sz w:val="28"/>
          <w:szCs w:val="28"/>
          <w:rtl w:val="true"/>
          <w:lang w:bidi="ar-IQ"/>
        </w:rPr>
        <w:t>.</w:t>
      </w:r>
    </w:p>
    <w:p>
      <w:pPr>
        <w:pStyle w:val="Normal"/>
        <w:tabs>
          <w:tab w:val="clear" w:pos="720"/>
          <w:tab w:val="left" w:pos="206" w:leader="none"/>
        </w:tabs>
        <w:ind w:left="26"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1"/>
          <w:numId w:val="25"/>
        </w:numPr>
        <w:tabs>
          <w:tab w:val="clear" w:pos="720"/>
          <w:tab w:val="left" w:pos="206" w:leader="none"/>
        </w:tabs>
        <w:ind w:left="26" w:hanging="360"/>
        <w:jc w:val="left"/>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أسس نجاح الهجوم السريع الجماع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ك أسس مساعدة لنجاح الهجوم السريع الجماعي منها</w:t>
      </w:r>
      <w:r>
        <w:rPr>
          <w:rFonts w:cs="Simplified Arabic" w:ascii="Simplified Arabic" w:hAnsi="Simplified Arabic"/>
          <w:sz w:val="28"/>
          <w:szCs w:val="28"/>
          <w:rtl w:val="true"/>
          <w:lang w:bidi="ar-IQ"/>
        </w:rPr>
        <w:t>:</w:t>
      </w:r>
    </w:p>
    <w:p>
      <w:pPr>
        <w:pStyle w:val="Normal"/>
        <w:numPr>
          <w:ilvl w:val="0"/>
          <w:numId w:val="42"/>
        </w:numPr>
        <w:tabs>
          <w:tab w:val="clear" w:pos="720"/>
          <w:tab w:val="left" w:pos="206" w:leader="none"/>
        </w:tabs>
        <w:ind w:left="26"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جب أن تكون المناولات قصيرة وسريعة بغية المحافظة على الكرة وعدم قطعها من الفريق المنافس ليعاود الفريق الخصم بعمل هجوم عكسي</w:t>
      </w:r>
      <w:r>
        <w:rPr>
          <w:rFonts w:cs="Simplified Arabic" w:ascii="Simplified Arabic" w:hAnsi="Simplified Arabic"/>
          <w:sz w:val="28"/>
          <w:szCs w:val="28"/>
          <w:rtl w:val="true"/>
          <w:lang w:bidi="ar-IQ"/>
        </w:rPr>
        <w:t>.</w:t>
      </w:r>
    </w:p>
    <w:p>
      <w:pPr>
        <w:pStyle w:val="Normal"/>
        <w:numPr>
          <w:ilvl w:val="0"/>
          <w:numId w:val="26"/>
        </w:numPr>
        <w:tabs>
          <w:tab w:val="clear" w:pos="720"/>
          <w:tab w:val="left" w:pos="38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أن تتوفر لدى اللاعبين سرعة الحركة والتفكير والتصرف الصحيح والقدرة العالية على أداء المهارات الهجومية مع مراعاة عدم التسرع أثناء الهجوم</w:t>
      </w:r>
      <w:r>
        <w:rPr>
          <w:rFonts w:cs="Simplified Arabic" w:ascii="Simplified Arabic" w:hAnsi="Simplified Arabic"/>
          <w:sz w:val="28"/>
          <w:szCs w:val="28"/>
          <w:rtl w:val="true"/>
          <w:lang w:bidi="ar-IQ"/>
        </w:rPr>
        <w:t>.</w:t>
      </w:r>
    </w:p>
    <w:p>
      <w:pPr>
        <w:pStyle w:val="Normal"/>
        <w:numPr>
          <w:ilvl w:val="0"/>
          <w:numId w:val="26"/>
        </w:numPr>
        <w:tabs>
          <w:tab w:val="clear" w:pos="720"/>
          <w:tab w:val="left" w:pos="38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أن يتمتع لاعبو الفريق بسرعة التصرف في المواقف التي قد يضعهم فيها لاعبو الفريق المدافع في المنطقة القريبة من المرمى</w:t>
      </w:r>
      <w:r>
        <w:rPr>
          <w:rFonts w:cs="Simplified Arabic" w:ascii="Simplified Arabic" w:hAnsi="Simplified Arabic"/>
          <w:sz w:val="28"/>
          <w:szCs w:val="28"/>
          <w:rtl w:val="true"/>
          <w:lang w:bidi="ar-IQ"/>
        </w:rPr>
        <w:t>.</w:t>
      </w:r>
    </w:p>
    <w:p>
      <w:pPr>
        <w:pStyle w:val="Normal"/>
        <w:numPr>
          <w:ilvl w:val="0"/>
          <w:numId w:val="26"/>
        </w:numPr>
        <w:tabs>
          <w:tab w:val="clear" w:pos="720"/>
          <w:tab w:val="left" w:pos="38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راعاة عدد اللاعبين المشتركين بالهجوم فكلما كان عددهم كبيرا ازدادت فرص نجاح الهجوم نتيجة التفوق العددي للاعبين المهاجمين وضرورة احتلال ألاماكن الصحيحة أثناء الهجوم</w:t>
      </w:r>
      <w:r>
        <w:rPr>
          <w:rFonts w:cs="Simplified Arabic" w:ascii="Simplified Arabic" w:hAnsi="Simplified Arabic"/>
          <w:sz w:val="28"/>
          <w:szCs w:val="28"/>
          <w:rtl w:val="true"/>
          <w:lang w:bidi="ar-IQ"/>
        </w:rPr>
        <w:t>.</w:t>
      </w:r>
    </w:p>
    <w:p>
      <w:pPr>
        <w:pStyle w:val="Normal"/>
        <w:numPr>
          <w:ilvl w:val="0"/>
          <w:numId w:val="26"/>
        </w:numPr>
        <w:tabs>
          <w:tab w:val="clear" w:pos="720"/>
          <w:tab w:val="left" w:pos="38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جب أن يتمتع أعضاء الفريق بسرعة رد فعل عالية في الانتقال من حالة الدفاع إلى حالة الهجوم عند قطع الكرة من الخصم</w:t>
      </w:r>
      <w:r>
        <w:rPr>
          <w:rFonts w:cs="Simplified Arabic" w:ascii="Simplified Arabic" w:hAnsi="Simplified Arabic"/>
          <w:sz w:val="28"/>
          <w:szCs w:val="28"/>
          <w:rtl w:val="true"/>
          <w:lang w:bidi="ar-IQ"/>
        </w:rPr>
        <w:t>.</w:t>
      </w:r>
    </w:p>
    <w:p>
      <w:pPr>
        <w:pStyle w:val="Normal"/>
        <w:numPr>
          <w:ilvl w:val="0"/>
          <w:numId w:val="26"/>
        </w:numPr>
        <w:tabs>
          <w:tab w:val="clear" w:pos="720"/>
          <w:tab w:val="left" w:pos="206" w:leader="none"/>
          <w:tab w:val="left" w:pos="38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جب أن يحافظ اللاعبون على توازنهم الدفاعي أثناء التقدم نحو مرمى الفريق المنافس</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رحلة الثالثة</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مرحلة بناء الهجوم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هجوم المراكز</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ن المرحلة الثالثة والتي تأتي بعد مرحلة الهجوم السريع الجماعي هي مرحلة بناء الهجوم وتكون هذه المرحلتين مترابطتين إلى حد كبير، فأثناء مرحلة الهجوم السريع الجماعي، يدرك اللاعبون أن هناك زيادة عددية من اللاعبين المدافعين ففي هذه الحالة يبدأ المهاجمون بتهدئة اللعب قدر المستطاع وإرجاع الكرة إلى الخلف للزميل المتأخر بغية البدا من جديد بعملية الهجوم المنظم</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فيجب أن يتخذ اللاعبون مواقع معينة حيث أن هدف المرحلة التركيز على تأمين الكرة إلى أقصى قدر ممكن رغم احتياج هذه المرحلة لكثر من التريث</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color w:val="0000FF"/>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المعروف أن الهدف الأساسي من هذه المرحلة هو التركيز على تامين الكرة إلى أقصى قدر ممكن كما يجب أن يتم الانتقال من مرحلة الهجوم السريع الجماعي إلى هذه المرحلة بصورة انسيابية دون تقطع بالسكينة أو ما يشبه الراحة بين المرحلتين وعندما يتشكل دفاع الفريق المنافس من وقفة الاستعداد خلال هذه المرحلة أي مرحلة بناء الهجوم يجب على اللاعبين احتلال مراكزهم حسب الخطة الهجومية المتفق عليه وتنظيم عملية الهجوم وتوجيهها ومحاولة اللعب الهجومي لخلق فرصة التصويب الجيد على مرمى الخصم ومن المعروف أن عملية الهجوم تبدأ عن طريق تقدم ثلاثة لاعبين مهاجم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ط الأما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جاه مرمى الفريق الخصم بسرعة عالية بغية عدم ترك فرصة للاعبي الفريق المنافس للرجوع إلى مراكزهم الدفاعية والتصرف بحرية عالية، ثم يتبعهم لاعبو الخط الخلفي الثلاثة الباقين مباشرة، اذ يتقدمون بالكرة تجاه ملعب الفريق المنافس، عن طريق التمريرات فيما بينهم إلى أن يصلوا إلى مراكزهم ليؤدي كل لاعب واجباته بغرض خلق الفرصة المناسبة للتصويب على مرمى الفريق المنافس</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وتستخدم مرحلة بناء الهجوم في الحالات الآتية</w:t>
      </w:r>
      <w:r>
        <w:rPr>
          <w:rFonts w:cs="Simplified Arabic" w:ascii="Simplified Arabic" w:hAnsi="Simplified Arabic"/>
          <w:b/>
          <w:bCs/>
          <w:sz w:val="32"/>
          <w:szCs w:val="32"/>
          <w:rtl w:val="true"/>
          <w:lang w:bidi="ar-IQ"/>
        </w:rPr>
        <w:t>:</w:t>
      </w:r>
    </w:p>
    <w:p>
      <w:pPr>
        <w:pStyle w:val="Normal"/>
        <w:numPr>
          <w:ilvl w:val="0"/>
          <w:numId w:val="43"/>
        </w:numPr>
        <w:tabs>
          <w:tab w:val="clear" w:pos="720"/>
          <w:tab w:val="left" w:pos="20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عدادا لبدء خطة معينة للهجوم أو لتغير الخطة</w:t>
      </w:r>
      <w:r>
        <w:rPr>
          <w:rFonts w:cs="Simplified Arabic" w:ascii="Simplified Arabic" w:hAnsi="Simplified Arabic"/>
          <w:sz w:val="28"/>
          <w:szCs w:val="28"/>
          <w:rtl w:val="true"/>
          <w:lang w:bidi="ar-IQ"/>
        </w:rPr>
        <w:t>.</w:t>
      </w:r>
    </w:p>
    <w:p>
      <w:pPr>
        <w:pStyle w:val="Normal"/>
        <w:numPr>
          <w:ilvl w:val="0"/>
          <w:numId w:val="27"/>
        </w:numPr>
        <w:tabs>
          <w:tab w:val="clear" w:pos="720"/>
          <w:tab w:val="left" w:pos="20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تهدئة اللعب وعدم مجاراة الخصم في سرعته لإحباط خططه الهجومية</w:t>
      </w:r>
      <w:r>
        <w:rPr>
          <w:rFonts w:cs="Simplified Arabic" w:ascii="Simplified Arabic" w:hAnsi="Simplified Arabic"/>
          <w:sz w:val="28"/>
          <w:szCs w:val="28"/>
          <w:rtl w:val="true"/>
          <w:lang w:bidi="ar-IQ"/>
        </w:rPr>
        <w:t>.</w:t>
      </w:r>
    </w:p>
    <w:p>
      <w:pPr>
        <w:pStyle w:val="Normal"/>
        <w:numPr>
          <w:ilvl w:val="0"/>
          <w:numId w:val="27"/>
        </w:numPr>
        <w:tabs>
          <w:tab w:val="clear" w:pos="720"/>
          <w:tab w:val="left" w:pos="20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تم استخدامها في حالة أبطاء اللعب لنقص عدد اللاعبين أو لاكتساب الوقت</w:t>
      </w:r>
      <w:r>
        <w:rPr>
          <w:rFonts w:cs="Simplified Arabic" w:ascii="Simplified Arabic" w:hAnsi="Simplified Arabic"/>
          <w:sz w:val="28"/>
          <w:szCs w:val="28"/>
          <w:rtl w:val="true"/>
          <w:lang w:bidi="ar-IQ"/>
        </w:rPr>
        <w:t>.</w:t>
      </w:r>
    </w:p>
    <w:p>
      <w:pPr>
        <w:pStyle w:val="Normal"/>
        <w:numPr>
          <w:ilvl w:val="0"/>
          <w:numId w:val="27"/>
        </w:numPr>
        <w:tabs>
          <w:tab w:val="clear" w:pos="720"/>
          <w:tab w:val="left" w:pos="20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راحة اللاعبين أو لمحاولة ادخار قوى اللاعبين</w:t>
      </w:r>
      <w:r>
        <w:rPr>
          <w:rFonts w:cs="Simplified Arabic" w:ascii="Simplified Arabic" w:hAnsi="Simplified Arabic"/>
          <w:sz w:val="28"/>
          <w:szCs w:val="28"/>
          <w:rtl w:val="true"/>
          <w:lang w:bidi="ar-IQ"/>
        </w:rPr>
        <w:t>.</w:t>
      </w:r>
    </w:p>
    <w:p>
      <w:pPr>
        <w:pStyle w:val="Normal"/>
        <w:numPr>
          <w:ilvl w:val="0"/>
          <w:numId w:val="27"/>
        </w:numPr>
        <w:tabs>
          <w:tab w:val="clear" w:pos="720"/>
          <w:tab w:val="left" w:pos="20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تم استخدامها ضد دفاع غير منظم</w:t>
      </w:r>
      <w:r>
        <w:rPr>
          <w:rFonts w:cs="Simplified Arabic" w:ascii="Simplified Arabic" w:hAnsi="Simplified Arabic"/>
          <w:sz w:val="28"/>
          <w:szCs w:val="28"/>
          <w:rtl w:val="true"/>
          <w:lang w:bidi="ar-IQ"/>
        </w:rPr>
        <w:t>.</w:t>
      </w:r>
    </w:p>
    <w:p>
      <w:pPr>
        <w:pStyle w:val="Normal"/>
        <w:numPr>
          <w:ilvl w:val="0"/>
          <w:numId w:val="27"/>
        </w:numPr>
        <w:tabs>
          <w:tab w:val="clear" w:pos="720"/>
          <w:tab w:val="left" w:pos="206" w:leader="none"/>
        </w:tabs>
        <w:ind w:lef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رغبة في المحافظة على فارق الأهداف وخاصة قبل انتهاء المباراة بفترة وجيز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يمكن تقسيم الفريق المهاجم في هذه المرحلة إلى مجموعتين من اللاعبين وهما</w:t>
      </w:r>
      <w:r>
        <w:rPr>
          <w:rFonts w:cs="Simplified Arabic" w:ascii="Simplified Arabic" w:hAnsi="Simplified Arabic"/>
          <w:b/>
          <w:bCs/>
          <w:sz w:val="28"/>
          <w:szCs w:val="28"/>
          <w:rtl w:val="true"/>
          <w:lang w:bidi="ar-IQ"/>
        </w:rPr>
        <w:t>:</w:t>
      </w:r>
    </w:p>
    <w:p>
      <w:pPr>
        <w:pStyle w:val="Normal"/>
        <w:numPr>
          <w:ilvl w:val="0"/>
          <w:numId w:val="44"/>
        </w:numPr>
        <w:tabs>
          <w:tab w:val="clear" w:pos="720"/>
          <w:tab w:val="left" w:pos="206" w:leader="none"/>
          <w:tab w:val="left" w:pos="386" w:leader="none"/>
        </w:tabs>
        <w:ind w:left="26"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جموعة اللاعبين المهاجمين الخلفي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طقة التصويب الب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اعدان ولاعب الوسط</w:t>
      </w:r>
      <w:r>
        <w:rPr>
          <w:rFonts w:cs="Simplified Arabic" w:ascii="Simplified Arabic" w:hAnsi="Simplified Arabic"/>
          <w:sz w:val="28"/>
          <w:szCs w:val="28"/>
          <w:rtl w:val="true"/>
          <w:lang w:bidi="ar-IQ"/>
        </w:rPr>
        <w:t>).</w:t>
      </w:r>
    </w:p>
    <w:p>
      <w:pPr>
        <w:pStyle w:val="Normal"/>
        <w:numPr>
          <w:ilvl w:val="0"/>
          <w:numId w:val="28"/>
        </w:numPr>
        <w:tabs>
          <w:tab w:val="clear" w:pos="720"/>
          <w:tab w:val="left" w:pos="206" w:leader="none"/>
          <w:tab w:val="left" w:pos="386" w:leader="none"/>
          <w:tab w:val="left" w:pos="746" w:leader="none"/>
        </w:tabs>
        <w:ind w:left="26"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جموعة اللاعبين المهاجمين الأمامي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طقة التصويب القر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زاويتان ولاعب الارتكاز</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ما فيما يخص واجبات مهاجمي الخط الخلفي فهي كالآتي</w:t>
      </w:r>
      <w:r>
        <w:rPr>
          <w:rFonts w:cs="Simplified Arabic" w:ascii="Simplified Arabic" w:hAnsi="Simplified Arabic"/>
          <w:b/>
          <w:bCs/>
          <w:sz w:val="28"/>
          <w:szCs w:val="28"/>
          <w:rtl w:val="true"/>
          <w:lang w:bidi="ar-IQ"/>
        </w:rPr>
        <w:t>:</w:t>
      </w:r>
    </w:p>
    <w:p>
      <w:pPr>
        <w:pStyle w:val="Normal"/>
        <w:numPr>
          <w:ilvl w:val="1"/>
          <w:numId w:val="29"/>
        </w:numPr>
        <w:tabs>
          <w:tab w:val="clear" w:pos="720"/>
          <w:tab w:val="left" w:pos="206" w:leader="none"/>
        </w:tabs>
        <w:ind w:left="26"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دوير الكرة على اتجاهي الملعب عن طريق التمرير السريع بين أفراد الخط الخلفي والغرض من ذلك خلخلة دفاع الخصم وفتح الثغرات لزملائهم أو لغرض التصويب على مرمى الفريق الخصم</w:t>
      </w:r>
      <w:r>
        <w:rPr>
          <w:rFonts w:cs="Simplified Arabic" w:ascii="Simplified Arabic" w:hAnsi="Simplified Arabic"/>
          <w:sz w:val="28"/>
          <w:szCs w:val="28"/>
          <w:rtl w:val="true"/>
          <w:lang w:bidi="ar-IQ"/>
        </w:rPr>
        <w:t>.</w:t>
      </w:r>
    </w:p>
    <w:p>
      <w:pPr>
        <w:pStyle w:val="Normal"/>
        <w:numPr>
          <w:ilvl w:val="1"/>
          <w:numId w:val="30"/>
        </w:numPr>
        <w:tabs>
          <w:tab w:val="clear" w:pos="720"/>
          <w:tab w:val="left" w:pos="206" w:leader="none"/>
        </w:tabs>
        <w:ind w:left="26"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مرير للاعبي الزاوية بعد أن يتم تفريغهم من قبل اللاعبين السواعد أو تسقيط الكرات للاعبي الدائ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رتكا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تفريغه هو أيضا من قبل اللاعبين السواعد</w:t>
      </w:r>
      <w:r>
        <w:rPr>
          <w:rFonts w:cs="Simplified Arabic" w:ascii="Simplified Arabic" w:hAnsi="Simplified Arabic"/>
          <w:sz w:val="28"/>
          <w:szCs w:val="28"/>
          <w:rtl w:val="true"/>
          <w:lang w:bidi="ar-IQ"/>
        </w:rPr>
        <w:t>.</w:t>
      </w:r>
    </w:p>
    <w:p>
      <w:pPr>
        <w:pStyle w:val="Normal"/>
        <w:numPr>
          <w:ilvl w:val="1"/>
          <w:numId w:val="30"/>
        </w:numPr>
        <w:tabs>
          <w:tab w:val="clear" w:pos="720"/>
          <w:tab w:val="left" w:pos="206" w:leader="none"/>
        </w:tabs>
        <w:ind w:left="26"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ع وعرقلة الهجوم المضاد عند حدوثه وذلك لكون هؤلاء اللاعبين في مواقعهم المتأخرة تساعدهم على ذلك</w:t>
      </w:r>
      <w:r>
        <w:rPr>
          <w:rFonts w:cs="Simplified Arabic" w:ascii="Simplified Arabic" w:hAnsi="Simplified Arabic"/>
          <w:sz w:val="28"/>
          <w:szCs w:val="28"/>
          <w:rtl w:val="true"/>
          <w:lang w:bidi="ar-IQ"/>
        </w:rPr>
        <w:t>.</w:t>
      </w:r>
    </w:p>
    <w:p>
      <w:pPr>
        <w:pStyle w:val="Normal"/>
        <w:numPr>
          <w:ilvl w:val="1"/>
          <w:numId w:val="30"/>
        </w:numPr>
        <w:tabs>
          <w:tab w:val="clear" w:pos="720"/>
          <w:tab w:val="left" w:pos="206" w:leader="none"/>
        </w:tabs>
        <w:ind w:left="26"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إكثار من محاولات التصويب أو تهديد المرمى من خارج منطقة الرمية الحرة وذلك لجذب اللاعبين المدافعين إلى خارج مناطقهم الدفاعية مما يسهل تمرير الكرة إلى لاعبي الدائر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ما فيما يخص المهاجمون الأماميون فيحتلون مراكز معينة في منطقه دفاع الفريق المنافس عند منطقة المر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يطلق عليهم لاعبي الدائرة أو لاعبي الارتكاز ويقف في المنطقة الأمامية أي على الدائرة بين خط منطقة المرمى وخط الرمية الحرة من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عبي ويطلق عليهم المراكز الآتية</w:t>
      </w:r>
      <w:r>
        <w:rPr>
          <w:rFonts w:cs="Simplified Arabic" w:ascii="Simplified Arabic" w:hAnsi="Simplified Arabic"/>
          <w:sz w:val="28"/>
          <w:szCs w:val="28"/>
          <w:rtl w:val="true"/>
          <w:lang w:bidi="ar-IQ"/>
        </w:rPr>
        <w:t>:</w:t>
      </w:r>
    </w:p>
    <w:p>
      <w:pPr>
        <w:pStyle w:val="Normal"/>
        <w:numPr>
          <w:ilvl w:val="1"/>
          <w:numId w:val="45"/>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زاوية،  جناح أيسر</w:t>
      </w:r>
      <w:r>
        <w:rPr>
          <w:rFonts w:cs="Simplified Arabic" w:ascii="Simplified Arabic" w:hAnsi="Simplified Arabic"/>
          <w:sz w:val="28"/>
          <w:szCs w:val="28"/>
          <w:rtl w:val="true"/>
          <w:lang w:bidi="ar-IQ"/>
        </w:rPr>
        <w:t xml:space="preserve">. </w:t>
      </w:r>
    </w:p>
    <w:p>
      <w:pPr>
        <w:pStyle w:val="Normal"/>
        <w:numPr>
          <w:ilvl w:val="1"/>
          <w:numId w:val="31"/>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اعب دائرة، ارتكاز</w:t>
      </w:r>
      <w:r>
        <w:rPr>
          <w:rFonts w:cs="Simplified Arabic" w:ascii="Simplified Arabic" w:hAnsi="Simplified Arabic"/>
          <w:sz w:val="28"/>
          <w:szCs w:val="28"/>
          <w:rtl w:val="true"/>
          <w:lang w:bidi="ar-IQ"/>
        </w:rPr>
        <w:t>.</w:t>
      </w:r>
    </w:p>
    <w:p>
      <w:pPr>
        <w:pStyle w:val="Normal"/>
        <w:numPr>
          <w:ilvl w:val="1"/>
          <w:numId w:val="31"/>
        </w:numPr>
        <w:tabs>
          <w:tab w:val="clear" w:pos="720"/>
          <w:tab w:val="left" w:pos="386" w:leader="none"/>
        </w:tabs>
        <w:ind w:lef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زاوية، جناح أيمن</w:t>
      </w:r>
      <w:r>
        <w:rPr>
          <w:rFonts w:cs="Simplified Arabic" w:ascii="Simplified Arabic" w:hAnsi="Simplified Arabic"/>
          <w:sz w:val="28"/>
          <w:szCs w:val="28"/>
          <w:rtl w:val="true"/>
          <w:lang w:bidi="ar-IQ"/>
        </w:rPr>
        <w:t>.</w:t>
      </w:r>
    </w:p>
    <w:p>
      <w:pPr>
        <w:pStyle w:val="Normal"/>
        <w:numPr>
          <w:ilvl w:val="0"/>
          <w:numId w:val="32"/>
        </w:numPr>
        <w:tabs>
          <w:tab w:val="clear" w:pos="720"/>
          <w:tab w:val="left" w:pos="386" w:leader="none"/>
        </w:tabs>
        <w:ind w:left="26" w:hanging="377"/>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ويتركز واجب المهاجمين الإمامين بالآت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صويب على المرمى أو التحرك من مكان خال إضافة إلى التمرير إلى الزميل على الدائرة أو أي لاعب خلفي الزاوية المقابل في حالة الحرج وعليه فيجب أن يتمتع لاعب الخط الأمامي بالتصويب من القفز الأمام الأعلى وحركات السقوط والخداعية وغيرها</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قوم اللاعب الجناح بسحب المدافع إلى جانب الملعب وذلك بالتوغل في عمق الزاوية بالكرة أو بدون كرة مما يساعد ذلك في فتح الثغرات وسط الملعب حتى يتمكن مهاجم آخر من القطع والتصويب</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شتراك في كافة الأحداث اللعب معتمدين في ذلك على ما لديهم من سرعة حركة وتصميم وعزيمة في استخلاص الكر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متداد مجال حرك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ا تقتصر على المسافة القريبة من خط منطقة المر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نما تمتد لتشمل المنطقة المحصورة بين خط المرمى وخط الرمية الحر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رابع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رحلة الرابعة</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4</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ـ مرحلة إنهاء الهجوم</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اختراق</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هي آخر مرحلة في الهجوم وتتم على اثر تكامل الفريق المداف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خذ وضع الاستعداد في الدفا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غرض منها تسجيل هدف عن طريق اللعب المتفق عليه مسبقا</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color w:val="FF6600"/>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عليه يجب على كل لاعب أن يكون قادرا على إتقان المهارات الهجومية وتمتاز هذه المرحلة بزيادة سرعة اللعب، وشدة الحركة مع محاولة لفتح ثغرات في الدفاع المتماسك عن طريق تنفيذ واحدة أو أكثر من التشكيلات الأساسية الهجومية بغية للتصويب على المرمى وان تنفيذ التشكيلات الأساسية الهجومية الغرض منها الحفاظ للحظات قصيرة على ما تم التوصل إليه نتيجة للتحرك الهجومي لا يتسنى للمهاجمين التصويب على المرمى دون إزعاج من قبل المدافع وذلك عن طريق الحفاظ للحظات قصيرة على ثغرة بينية حتى يتسنى للزميل استغلالها بالاختراق أو التصويب أو الحصول على رمية جزاء أو الحفاظ للحظات قصيرة على ثغرة من فوق المدافعين إلى أن يتم التصويب وهذا يعني أن مرحلة الإنهاء الناجحة لا تعتمد على التشكيلات الأساسية في فتح الثغرات فقط وإنما يجب أن يكون هناك جهد مبذول قبل ذلك من خلال التحرك الهجومي أثناء مرحلة بناء الهجوم لتثبيت المدافعين وكل ما أتقن الفريق عدد كبير من العمليات الهجومية واستخدامها بصورة متنوعة ومفاجئة كانت فرصة النجاح اكبر</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color w:val="FF6600"/>
          <w:sz w:val="28"/>
          <w:szCs w:val="28"/>
          <w:lang w:bidi="ar-IQ"/>
        </w:rPr>
      </w:pPr>
      <w:r>
        <w:rPr>
          <w:rFonts w:cs="Simplified Arabic" w:ascii="Simplified Arabic" w:hAnsi="Simplified Arabic"/>
          <w:color w:val="FF6600"/>
          <w:sz w:val="28"/>
          <w:szCs w:val="28"/>
          <w:rtl w:val="true"/>
          <w:lang w:bidi="ar-IQ"/>
        </w:rPr>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تشمل التشكيلات الأساسية الهجومية</w:t>
      </w:r>
      <w:r>
        <w:rPr>
          <w:rFonts w:cs="Simplified Arabic" w:ascii="Simplified Arabic" w:hAnsi="Simplified Arabic"/>
          <w:b/>
          <w:bCs/>
          <w:sz w:val="28"/>
          <w:szCs w:val="28"/>
          <w:rtl w:val="true"/>
          <w:lang w:bidi="ar-IQ"/>
        </w:rPr>
        <w:t>:</w:t>
      </w:r>
    </w:p>
    <w:p>
      <w:pPr>
        <w:pStyle w:val="Normal"/>
        <w:numPr>
          <w:ilvl w:val="1"/>
          <w:numId w:val="33"/>
        </w:numPr>
        <w:tabs>
          <w:tab w:val="clear" w:pos="720"/>
          <w:tab w:val="left" w:pos="386" w:leader="none"/>
        </w:tabs>
        <w:ind w:left="386"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غيير المراكز </w:t>
      </w:r>
    </w:p>
    <w:p>
      <w:pPr>
        <w:pStyle w:val="Normal"/>
        <w:numPr>
          <w:ilvl w:val="1"/>
          <w:numId w:val="33"/>
        </w:numPr>
        <w:tabs>
          <w:tab w:val="clear" w:pos="720"/>
          <w:tab w:val="left" w:pos="386" w:leader="none"/>
        </w:tabs>
        <w:ind w:lef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حجز</w:t>
      </w:r>
    </w:p>
    <w:p>
      <w:pPr>
        <w:pStyle w:val="Normal"/>
        <w:numPr>
          <w:ilvl w:val="1"/>
          <w:numId w:val="33"/>
        </w:numPr>
        <w:tabs>
          <w:tab w:val="clear" w:pos="720"/>
          <w:tab w:val="left" w:pos="386" w:leader="none"/>
        </w:tabs>
        <w:ind w:lef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إحداث التفوق العددي</w:t>
      </w:r>
    </w:p>
    <w:p>
      <w:pPr>
        <w:pStyle w:val="Normal"/>
        <w:numPr>
          <w:ilvl w:val="1"/>
          <w:numId w:val="33"/>
        </w:numPr>
        <w:tabs>
          <w:tab w:val="clear" w:pos="720"/>
          <w:tab w:val="left" w:pos="386" w:leader="none"/>
        </w:tabs>
        <w:ind w:lef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ركات المخطط لها مسبقا</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46"/>
        </w:numPr>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غير المراكز</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إن عملية تبادل أو تغيير المراكز بين لاعبين اثنين أو أكثر تتم بتقاطع سير الخطوط التي يركض بها كل واحد مع الآخر وذلك أمام اللاعبين المدافعين أو من خلالهم في محاولة لاستغلال الثغرات التي تحدث بغية التصويب على مرماهم أو مناولة الكرة للزميل أو لاعب الارتكاز</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ائ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ا كان خال من الرقابة للتصويب أو استغلال عملية الحجز التي يؤديها لاعب الارتكاز والدخول أو الاختراق ويمكن أن يتم كل ذلك التبادل في المراكز بالكرة أو بدون كرة كما يحدث عندما يتبادلا لاعبي الزوايا مراكزهما</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ذ إن الهدف الرئيسي من عملية تبادل المراكز هو خلخلة الدفاع عن طريق إرغام المدافعين على القيام بحركات باتجاهات خاطئة نتيجة الضغط على المدافعين من جراء القيام بتغيير المراكز مما يؤدي إلى تيسير مهمة الفريق الهاجم في إحراز الهدف من جراء التصويب أو الاختراق أو جعل الذراع التي تحمل الكرة غير مراقبة مما يسهل من مهمة اللاعب في التصويب على المرمى</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و إرباك المدافعين وتكديسهم في منطقة معينة من ساحة اللعب أو الدفاع في وسط المنطقة المحصورة بين خطي الرمية الحرة ومنطقة المرمى ومن ثم استغلال الزوايا الغير مراقبة في التصويب على المرمى</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حجــــــز</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و عملية يقوم بها احد أفراد الفريق ليساعد زملائه على الوصول إلى مرمى الفريق الخصم دون أي عرقلة من اللاعبين المدافعين وذلك بتحديد حركتهم من قبل هذا اللاعب</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و هو محاولة تعاون بين لاعبين أو أكث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ن يحاولون تقليل حركة المدافعين وتحديدها وان يمكن احد الزملاء من اللاعبين من</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ن عملية الحجز تتم بواسطة جذع اللاعب الحاج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حركة الحجز إذا تمت قبل الأوان فأن هذا اللاعب سوف يضطر إلى استعمال يديه أو ساقيه أو الحوض وذلك كما هو معروف غير صحيح من الناحية القانونية وان ذلك يحدث لأنه اللاعب المحجوز سوف يشعر بعملية الحجز المنفذة ضده مما يجعله يقوم بعملية التخلص من الحجز ضد هذا اللاعب أن حركة الحجز المفاجئة تكون فعالة وذات تأثير وبصورة خاصة إذا بدأ المهاجم الذي يروم الاختراق بحركات سريعة وغير ثابتة وذلك بحركة خداع إلى الجهة المعاكسة كما أن اللاعب المهاجم الذي يقوم بعملية الحجز يقوم قبل أداء عملية الحجز بالوقوف قرب لاعب مدافع من الفريق وحين يبدأ عمل الحجز ينتقل بسرعة إلى اللاعب المعني بالحجز ويقوم بحجزه أما بما يسمى بالحجز الأمامي أو الحجز الجانبي أو الحجز بالظهر ويجب على اللاعب الحاجز بعد إتمام عملية الحجز بالظهور ويجب على اللاعب الحاجز بعد إتمام عملية الحجز بصورة جيدة الانتقال إلى وضع أو مكان خالي من الرقابة ويجب إن يكون هناك توافق بين اللاعب الذي يقوم بعملية الحجز باقي لاعبي الفريق كما يجب أن يكون الحجز لبرهة لأنه عملية الحجز السريعة تربك اللاعب المدافع ويجب أن لا يشعر الخصم بالحجز إلا بعد فوات الأوان وان يكون الحجز بصورة قانونية أي يجب أن يستخدم اللاعب الحاجز الجسم بالحجز بالصورة القانوني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إحداث التفوق العددي</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 التفوق العددي هو زيادة عدد اللاعبين المهاجمين بنسبة إلى اللاعبين المدافعين في منطقة الدفاع دون نقص في عدد اللاعبين المدافعين أي باكتمال عدد اللاعبين المدافعين في الملع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افعين ضد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اجم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افعين ضد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اجمين</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رى ضياء الخياط وعبد الكريم قاسم غزا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نه عندما يتفوق فريق عددياً على فريق آخر فأن اللاعبين المهاجمين الستة يمتلكون فائدة نسبية مما  يخلق حالة نفسية سلبي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وتتم عملية التفوق عند قيام لاعب الزاوية على سبيل المثال بالدخول بين لاعبين مدافعين مدافع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دافع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وم بتهدد المرمى بحركة خداع، فان هذان  اللاعبان سيستجيبان إلى هذه الحركة في محاولة أن يغلقا الثغرة الواسعة بينهما عن طريق التقدم نحو هذا اللاعب لعمل المهاجمة الدفاعية وبهذا يكون قد جذب لاعب إضافي نحوه</w:t>
      </w:r>
      <w:r>
        <w:rPr>
          <w:rFonts w:cs="Simplified Arabic" w:ascii="Simplified Arabic" w:hAnsi="Simplified Arabic"/>
          <w:sz w:val="28"/>
          <w:szCs w:val="28"/>
          <w:rtl w:val="true"/>
          <w:lang w:bidi="ar-IQ"/>
        </w:rPr>
        <w:t xml:space="preserve">. </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اللاعبين المدافعين يساعد احدهم الآخر الذي بجانبه في حالة وجود تهديد على المرمى، فيقوم اللاعب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انسحاب إلى جانب اللاعب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اعده في الدفاع ويرفع عنه العبء الكبير، ليقوم لاعب الزاوية بعد سحب المدافع رقم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جاهه بتمرير الكرة إلى زميله الساعد وهو بدوره يدخل بين المداف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رر إلى زميله الوسط أو صانع الألعاب ويقوم هو بنفس العملية بدوره إلى أن تصل الكرة عند لاعب الزاوية الأخير والذي يكون نتيجة هذه العم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فوق العد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مراقب إضافة إلى وجود مساحة كبيرة غير مشغولة في الزاوية من قبل المدافعين مما يساعد كثيرا في الوصول إلى الهدف بكل يسر وسهولة </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تم هذه العملية بوجود تهديد على المرمى من قبل اللاعبين الهجوم بالإضافة إلى سرعة في عملية التمرير ونقل الكرة بين أعضاء الفريق ومن المعروف انه في بعض الأحيان يتم قطع هذا النقل في الكرة بين أعضاء الفريق لتصل الكرة إلى الزاوية الأخرى لان الهدف في هذه العملية تحقق من ثاني أو ثالث تمريره فنلاحظ أن احد اللاعبين يقوم بعملية الاختراق وتسجيل هدف</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تم في بعض الأحيان إشراك لاعب الارتكاز بهذه العملية وذلك بالحجز أو الخروج إلى خط الرمية الحرة واستلام تمريره من زميل له ليقوم هو بدوره بالتصويب أو بتهديد المرمى أو تمرير الكرة إلى زميل أخر</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4</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التحركات المخططة لها مسبقا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خطط اللعب</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ي تحركات يقوم بها كل أو جزء من أعضاء الفريق أثناء الهجوم المنظم على لفريق المنافس، وهي حركات معروفة ومدروسة بشكل جيد من الناحيتين النظرية والعملية، من المدربين واللاعبين وتم مسبقا التدريب عليها، أعضاء الفريق والهدف منها خلق فرصة بغية إحراز هدف ضد الفريق المنافس إذ أن مسارات اللاعبين بالكرة وبدونها لأداء الواجبات الهجومية متفق عليها مسبقا ومدروسة بشكل جيد فضلا عن دقة توقيت حركة كل لاعب بغية اخذ الموقع والتوقيت الصحيح أو اخذ الوضع الجيد والمناسب للتصويب فيمكن أن يحدد مسار الكرة واللاعب من بداية الهجمة حتى نهايتها</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كما يجب على الفرق أن تتقن عدة تحركات مخطط لها مسبقا وهي ذات فائدة خططية، فعلى الفرق مراعاة عدة قواعد أثناء المباراة في تنفيذ مثل هذه الواجبات وهي</w:t>
      </w:r>
      <w:r>
        <w:rPr>
          <w:rFonts w:cs="Simplified Arabic" w:ascii="Simplified Arabic" w:hAnsi="Simplified Arabic"/>
          <w:sz w:val="28"/>
          <w:szCs w:val="28"/>
          <w:rtl w:val="true"/>
          <w:lang w:bidi="ar-IQ"/>
        </w:rPr>
        <w:t xml:space="preserve">: </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س بالضرورة تطبيق الخط الهجومية في كل هجمة منظمة وإنما يستخدمها الفريق في وقت الضرورة فقط، إذ أن بعض الفرق لا تلجأ إلى مثل هذه التحركات أثناء المباراة الواحدة، أكثر من بضع مرات وقد لا تستخدم، وذلك حسب طابع المبارا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 أن يكون هناك إشارة معينة متفق عليها جميع أعضاء الفريق ويستعملها احد اللاعبين على الأقل ليبدأ الفريق عندها الانتقال من اللعب الرتيب إلى تطبيق خطة معينة وبصورة أنسابية دون إن يشعر الفريق المنافس</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تأثير مثل هكذا تحركات على الفريق المنافس يبدو اكبرا وبصورة خاصة إذا كانت تدور بين عدد قليل من لاعبين الفري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موع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و</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عبين</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 أن يكون هناك توافق بين التوقيت الدقيق الجيد للبدا بخطة اللعب واتخاذ اللاعبين مراكز اللعب</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طلب نجاح هذه الحركات ويعتمد على درجة إتقان اللاعبين للمهارات الأساسية ومهارات اللعبة الأخرى</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 أن يكون الفريق قادرا على إيقاف هذه التحركات إذا حدث أي طارئ أثناء التنفيذ وذلك دون أن يفقد الكرة</w:t>
      </w:r>
      <w:r>
        <w:rPr>
          <w:rFonts w:cs="Simplified Arabic" w:ascii="Simplified Arabic" w:hAnsi="Simplified Arabic"/>
          <w:sz w:val="28"/>
          <w:szCs w:val="28"/>
          <w:rtl w:val="true"/>
          <w:lang w:bidi="ar-IQ"/>
        </w:rPr>
        <w:t>.</w:t>
      </w:r>
    </w:p>
    <w:p>
      <w:pPr>
        <w:pStyle w:val="Normal"/>
        <w:widowControl w:val="false"/>
        <w:jc w:val="left"/>
        <w:rPr>
          <w:rFonts w:ascii="Arial" w:hAnsi="Arial" w:cs="Arial"/>
          <w:b/>
          <w:b/>
          <w:bCs/>
          <w:sz w:val="32"/>
          <w:szCs w:val="32"/>
          <w:lang w:bidi="ar-IQ"/>
        </w:rPr>
      </w:pPr>
      <w:r>
        <w:rPr>
          <w:rFonts w:cs="Arial" w:ascii="Arial" w:hAnsi="Arial"/>
          <w:b/>
          <w:bCs/>
          <w:sz w:val="32"/>
          <w:szCs w:val="32"/>
          <w:rtl w:val="true"/>
          <w:lang w:bidi="ar-IQ"/>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center"/>
        <w:rPr>
          <w:rFonts w:ascii="Arial" w:hAnsi="Arial" w:cs="Old Antic Outline Shaded"/>
          <w:b/>
          <w:b/>
          <w:bCs/>
          <w:sz w:val="52"/>
          <w:szCs w:val="52"/>
        </w:rPr>
      </w:pPr>
      <w:r>
        <w:rPr>
          <w:rFonts w:ascii="Arial" w:hAnsi="Arial" w:cs="Old Antic Outline Shaded"/>
          <w:b/>
          <w:b/>
          <w:bCs/>
          <w:sz w:val="52"/>
          <w:sz w:val="52"/>
          <w:szCs w:val="52"/>
          <w:rtl w:val="true"/>
        </w:rPr>
        <w:t>الدفاع بكرة اليد</w:t>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rPr>
          <w:rFonts w:ascii="Simplified Arabic" w:hAnsi="Simplified Arabic" w:cs="Simplified Arabic"/>
          <w:b/>
          <w:b/>
          <w:bCs/>
          <w:sz w:val="32"/>
          <w:szCs w:val="32"/>
        </w:rPr>
      </w:pPr>
      <w:r>
        <w:rPr>
          <w:rFonts w:ascii="Simplified Arabic" w:hAnsi="Simplified Arabic" w:cs="Simplified Arabic"/>
          <w:b/>
          <w:b/>
          <w:bCs/>
          <w:sz w:val="40"/>
          <w:sz w:val="40"/>
          <w:szCs w:val="40"/>
          <w:rtl w:val="true"/>
        </w:rPr>
        <w:t>الأعداد الخططي الدفاعي</w:t>
      </w:r>
      <w:r>
        <w:rPr>
          <w:rFonts w:cs="Simplified Arabic" w:ascii="Simplified Arabic" w:hAnsi="Simplified Arabic"/>
          <w:b/>
          <w:bCs/>
          <w:sz w:val="40"/>
          <w:szCs w:val="40"/>
          <w:rtl w:val="true"/>
        </w:rPr>
        <w:t>:</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راحل الدفاع</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خطط اللعب الدفاعي</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طرائق الدفاع وكيفية اختيارها</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طريقة الدفاع عن المنطقة</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طرقة الدفاع رجل لرجل</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طريقة الدفاع المركب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ختلط </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دفاع في حالات خاصة</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sz w:val="20"/>
          <w:szCs w:val="20"/>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إتقان خطط اللعب الدفاعي</w:t>
      </w:r>
      <w:r>
        <w:rPr>
          <w:rFonts w:cs="Simplified Arabic" w:ascii="Simplified Arabic" w:hAnsi="Simplified Arabic"/>
          <w:b/>
          <w:bCs/>
          <w:sz w:val="32"/>
          <w:szCs w:val="32"/>
          <w:rtl w:val="true"/>
        </w:rPr>
        <w:t xml:space="preserve">. </w:t>
      </w:r>
    </w:p>
    <w:p>
      <w:pPr>
        <w:pStyle w:val="Normal"/>
        <w:widowControl w:val="false"/>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Arial" w:hAnsi="Arial" w:cs="Arial"/>
          <w:b/>
          <w:b/>
          <w:bCs/>
          <w:sz w:val="32"/>
          <w:szCs w:val="32"/>
        </w:rPr>
      </w:pPr>
      <w:r>
        <w:rPr>
          <w:rFonts w:cs="Arial" w:ascii="Arial" w:hAnsi="Arial"/>
          <w:b/>
          <w:bCs/>
          <w:sz w:val="32"/>
          <w:szCs w:val="32"/>
          <w:rtl w:val="true"/>
        </w:rPr>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راحل الدفاع</w:t>
      </w:r>
      <w:r>
        <w:rPr>
          <w:rFonts w:cs="Simplified Arabic" w:ascii="Simplified Arabic" w:hAnsi="Simplified Arabic"/>
          <w:b/>
          <w:bCs/>
          <w:sz w:val="32"/>
          <w:szCs w:val="32"/>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فترة التي يصبح فيها الفريق في حالة دف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اللحظة التي يفقد فيها السيطرة على الكرة لحين وصول اللاعبين إلى أماكنهم الدفاعية أمام منطقة الستة أمتار</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يمكن تقسيمه إلى ثلاث مراحل هي</w:t>
      </w:r>
      <w:r>
        <w:rPr>
          <w:rFonts w:cs="Simplified Arabic" w:ascii="Simplified Arabic" w:hAnsi="Simplified Arabic"/>
          <w:b/>
          <w:bCs/>
          <w:sz w:val="32"/>
          <w:szCs w:val="32"/>
          <w:rtl w:val="true"/>
        </w:rPr>
        <w:t>:</w:t>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أول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قهقر أو الانسحاب إلى الخلف</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جميع أعضاء الفريق الذي يفقد الكرة ويصبح في حالة دف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راجع والانسحاب بأقصى سرعة من ساحة الخصم إلى الملعب الخاص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داء التراجع بطريقت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كض سريع للأمام و للخ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يكون المدافع في ملعب الفريق المنافس</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كض سريع للخلف، عندا يكون في منتصف الملعب الخاص به ويتوقف ذلك أيضا على سرعة ونوع الهجوم الذي يقوم به الفريق الذي استحوذ على الكر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بدأ الخصم باستعمال الهجوم السر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ط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ن مسؤولية مراقبة وتأخير المهاجم الحامل للكرة على الكره تقع على اقرب لاعب مدافع لذلك اللاعب المهاجم</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عملية إعاقة وتأخير هذا اللاعب المهاجم من المدافع القريب تعطي الفرصة لبقية زملائه بالعودة إلى الخط الدفاعي القريب من مرماهم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ثاني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رتيب المدافعين في نظام دفاعي</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نتيجة للانسحاب السريع الغير منظم للمدافعين في الوهلة الأولى، فأن اغلب اللاعبين سوف لا يكونوا  بمراكزهم الدفاعية الصحيحة ، لذا فمن الواجب على كل لاعب أن يحاول تعزيز موقفه الدفاعي وتغطية الثغرة الدفاعية القريبة بالتعاون مع زملائه لحين هدوء حركة المهاجمين واستغلال تلك الفترة للعودة إلى المكان الدفاعي الصحيح ضمن الخطة الدفاعية المتفق عليها مسبقا مع المدرب</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ثالث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خطة أو النظام الدفاعي</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 اخذ المكان الدفاعي المرسوم لكل لاعب ضمن خطة الدفاع يعني إن الفريق المدافع قد تغلب على الخطر الأول، وذلك بمنع الفريق المنافس من تطبيق الهجوم الخاطف، كما يعني أيضا إن الحركة الدفاعية لكل لاعب سوف تكون أكثر تناسقا، وبالتالي فإنها سوف تكون أكثر تماسكا في إفشال هجمات الفريق المنافس</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خطط اللعب الدفاعي</w:t>
      </w:r>
      <w:r>
        <w:rPr>
          <w:rFonts w:cs="Simplified Arabic" w:ascii="Simplified Arabic" w:hAnsi="Simplified Arabic"/>
          <w:b/>
          <w:bCs/>
          <w:sz w:val="32"/>
          <w:szCs w:val="32"/>
          <w:rtl w:val="true"/>
        </w:rPr>
        <w:t xml:space="preserve">: </w:t>
      </w:r>
    </w:p>
    <w:p>
      <w:pPr>
        <w:pStyle w:val="Normal"/>
        <w:widowControl w:val="false"/>
        <w:rPr>
          <w:rFonts w:ascii="Simplified Arabic" w:hAnsi="Simplified Arabic" w:cs="Simplified Arabic"/>
          <w:sz w:val="28"/>
          <w:szCs w:val="28"/>
        </w:rPr>
      </w:pPr>
      <w:r>
        <w:rPr>
          <w:rFonts w:ascii="Simplified Arabic" w:hAnsi="Simplified Arabic" w:cs="Simplified Arabic"/>
          <w:sz w:val="28"/>
          <w:sz w:val="28"/>
          <w:szCs w:val="28"/>
          <w:rtl w:val="true"/>
        </w:rPr>
        <w:t>يمكن تقسم خطط اللعب الدفاعي إلى</w:t>
      </w:r>
      <w:r>
        <w:rPr>
          <w:rFonts w:cs="Simplified Arabic" w:ascii="Simplified Arabic" w:hAnsi="Simplified Arabic"/>
          <w:sz w:val="28"/>
          <w:szCs w:val="28"/>
          <w:rtl w:val="true"/>
        </w:rPr>
        <w:t>:</w:t>
      </w:r>
    </w:p>
    <w:p>
      <w:pPr>
        <w:pStyle w:val="Normal"/>
        <w:widowControl w:val="false"/>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خطط الدفاعية الفردية</w:t>
      </w:r>
      <w:r>
        <w:rPr>
          <w:rFonts w:cs="Simplified Arabic" w:ascii="Simplified Arabic" w:hAnsi="Simplified Arabic"/>
          <w:b/>
          <w:bCs/>
          <w:sz w:val="28"/>
          <w:szCs w:val="28"/>
          <w:rtl w:val="true"/>
        </w:rPr>
        <w:t xml:space="preserve">. </w:t>
      </w:r>
    </w:p>
    <w:p>
      <w:pPr>
        <w:pStyle w:val="Normal"/>
        <w:widowControl w:val="false"/>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خطط الدفاعية الجماعية</w:t>
      </w:r>
      <w:r>
        <w:rPr>
          <w:rFonts w:cs="Simplified Arabic" w:ascii="Simplified Arabic" w:hAnsi="Simplified Arabic"/>
          <w:b/>
          <w:bCs/>
          <w:sz w:val="28"/>
          <w:szCs w:val="28"/>
          <w:rtl w:val="true"/>
        </w:rPr>
        <w:t>.</w:t>
      </w:r>
    </w:p>
    <w:p>
      <w:pPr>
        <w:pStyle w:val="Normal"/>
        <w:widowControl w:val="false"/>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طط دفاع الفريق</w:t>
      </w:r>
      <w:r>
        <w:rPr>
          <w:rFonts w:cs="Simplified Arabic" w:ascii="Simplified Arabic" w:hAnsi="Simplified Arabic"/>
          <w:b/>
          <w:bCs/>
          <w:sz w:val="28"/>
          <w:szCs w:val="28"/>
          <w:rtl w:val="true"/>
        </w:rPr>
        <w:t>.</w:t>
      </w:r>
    </w:p>
    <w:p>
      <w:pPr>
        <w:pStyle w:val="Normal"/>
        <w:widowControl w:val="false"/>
        <w:ind w:left="-334" w:hanging="0"/>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أول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خطط الدفاعية الفردية</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شمل جميع الحركات التي يقوم بها اللاعب المدافع لا عاقة اللاعب المهاجم والحد من خطورته ومنعه من تسجيل الأهداف، وعلى اللاعب المدافع أن يحسن استخدام التخطيط الجيد والمناسب لحالة اللعب ولقابليته الدفاعية وان يكون في الوضع الذي يسمح له بـ</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تخاذ المراكز الدفاعية بسرعة من خلال تحسين السرعة بالانطلاقات مع تغيير الاتجاهات أثناء التحرك، وتحسين قدرة رد الفعل المراكز الدفاعية عند صدور إشارة مرئ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حرك بشكل سليم داخل مركز من المراكز الدفاعية بأن يستلم اللاعب المنافس بطريقة تتناسب مع الموقف وان تكون تحركاته مسايرة لتحركات اللاعب المنافس واحتفاظه بمسافة أمان بينه وبين المنافس مع حرية الحركة لنفسه فضلا عن التحرك الأمامي بخطوات قصيرة والتحرك الخلفي والجانبي والمائ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قاومة اللاعب الذي معه الكرة بإخراج الكرة من سيطرته أثناء الطبطبة وعند أدائه التصويب وقطع التمريرات ومقاومته أثناء التغطية الدفاعية المفتوحة بطريقة رجل لرج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jc w:val="left"/>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أهم أسس الدفاع الفردي</w:t>
      </w:r>
      <w:r>
        <w:rPr>
          <w:rFonts w:cs="Simplified Arabic" w:ascii="Simplified Arabic" w:hAnsi="Simplified Arabic"/>
          <w:b/>
          <w:bCs/>
          <w:sz w:val="32"/>
          <w:szCs w:val="32"/>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وقفة الاستعداد الدفاعية الأساسية</w:t>
      </w:r>
      <w:r>
        <w:rPr>
          <w:rFonts w:cs="Simplified Arabic" w:ascii="Simplified Arabic" w:hAnsi="Simplified Arabic"/>
          <w:sz w:val="28"/>
          <w:szCs w:val="28"/>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التحرك للجانب</w:t>
      </w:r>
      <w:r>
        <w:rPr>
          <w:rFonts w:cs="Simplified Arabic" w:ascii="Simplified Arabic" w:hAnsi="Simplified Arabic"/>
          <w:sz w:val="28"/>
          <w:szCs w:val="28"/>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مقابلة المهاجم الذي يهدد المرمى</w:t>
      </w:r>
      <w:r>
        <w:rPr>
          <w:rFonts w:cs="Simplified Arabic" w:ascii="Simplified Arabic" w:hAnsi="Simplified Arabic"/>
          <w:sz w:val="28"/>
          <w:szCs w:val="28"/>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صد التصويب باليدين، ويتم بطريق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من قفز، وبالقفز</w:t>
      </w:r>
      <w:r>
        <w:rPr>
          <w:rFonts w:cs="Simplified Arabic" w:ascii="Simplified Arabic" w:hAnsi="Simplified Arabic"/>
          <w:sz w:val="28"/>
          <w:szCs w:val="28"/>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صد التصويب بيد واحدة</w:t>
      </w:r>
      <w:r>
        <w:rPr>
          <w:rFonts w:cs="Simplified Arabic" w:ascii="Simplified Arabic" w:hAnsi="Simplified Arabic"/>
          <w:sz w:val="28"/>
          <w:szCs w:val="28"/>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قطع أو تشتيت الك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هاجمة خط سير الك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نا التوقع مهم</w:t>
      </w:r>
      <w:r>
        <w:rPr>
          <w:rFonts w:cs="Simplified Arabic" w:ascii="Simplified Arabic" w:hAnsi="Simplified Arabic"/>
          <w:sz w:val="28"/>
          <w:szCs w:val="28"/>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قطع أو سرقة الكرة أثناء قيام اللاعب بمناولة الكرة أو التصويب</w:t>
      </w:r>
      <w:r>
        <w:rPr>
          <w:rFonts w:cs="Simplified Arabic" w:ascii="Simplified Arabic" w:hAnsi="Simplified Arabic"/>
          <w:sz w:val="28"/>
          <w:szCs w:val="28"/>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مهاجمة اللاعب واخذ الكرة منه أثناء الطبطبة</w:t>
      </w:r>
      <w:r>
        <w:rPr>
          <w:rFonts w:cs="Simplified Arabic" w:ascii="Simplified Arabic" w:hAnsi="Simplified Arabic"/>
          <w:sz w:val="28"/>
          <w:szCs w:val="28"/>
          <w:rtl w:val="true"/>
        </w:rPr>
        <w:t>.</w:t>
      </w:r>
    </w:p>
    <w:p>
      <w:pPr>
        <w:pStyle w:val="Normal"/>
        <w:widowControl w:val="false"/>
        <w:numPr>
          <w:ilvl w:val="0"/>
          <w:numId w:val="10"/>
        </w:numPr>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دفاع ضد المهاجم الارتكا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عب الدائرة</w:t>
      </w:r>
      <w:r>
        <w:rPr>
          <w:rFonts w:cs="Simplified Arabic" w:ascii="Simplified Arabic" w:hAnsi="Simplified Arabic"/>
          <w:sz w:val="28"/>
          <w:szCs w:val="28"/>
          <w:rtl w:val="true"/>
        </w:rPr>
        <w:t>).</w:t>
      </w:r>
    </w:p>
    <w:p>
      <w:pPr>
        <w:pStyle w:val="Normal"/>
        <w:widowControl w:val="false"/>
        <w:numPr>
          <w:ilvl w:val="0"/>
          <w:numId w:val="10"/>
        </w:numPr>
        <w:tabs>
          <w:tab w:val="clear" w:pos="720"/>
          <w:tab w:val="left" w:pos="926" w:leader="none"/>
        </w:tabs>
        <w:ind w:left="386"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فاظ على المسافات الدفاعية أمر ضروري جداَ</w:t>
      </w:r>
    </w:p>
    <w:p>
      <w:pPr>
        <w:pStyle w:val="Normal"/>
        <w:widowControl w:val="false"/>
        <w:tabs>
          <w:tab w:val="clear" w:pos="720"/>
          <w:tab w:val="left" w:pos="926" w:leader="none"/>
        </w:tabs>
        <w:ind w:left="386"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ول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تحركات اللاعب المدافع </w:t>
      </w:r>
      <w:r>
        <w:rPr>
          <w:rFonts w:cs="Simplified Arabic" w:ascii="Simplified Arabic" w:hAnsi="Simplified Arabic"/>
          <w:b/>
          <w:bCs/>
          <w:sz w:val="32"/>
          <w:szCs w:val="32"/>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لازمة بالجري جانبا في حالة الهجوم السريع الفردي والجماع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هناك تحركات أخرى للاعب المدافع هي</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حرك للأمام والخلف والرجوع بميل، وللجانب</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حرك إلى الأمام بميل، والى اخلف بإطار مجموعة دفاع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حرك إلى الأمام، والى الخلف بميل، والى الجانب بإطار مجموعة دفاع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حرك جانبا، أماما، جانبا، خلفا، جانب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دريب مستمر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حرك إلى الأمام، والى الخلف بمي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11"/>
        </w:numPr>
        <w:tabs>
          <w:tab w:val="clear" w:pos="720"/>
          <w:tab w:val="left" w:pos="386" w:leader="none"/>
        </w:tabs>
        <w:ind w:left="26"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 مهمة حول الدفاع الفردي</w:t>
      </w:r>
      <w:r>
        <w:rPr>
          <w:rFonts w:cs="Simplified Arabic" w:ascii="Simplified Arabic" w:hAnsi="Simplified Arabic"/>
          <w:b/>
          <w:bCs/>
          <w:sz w:val="28"/>
          <w:szCs w:val="28"/>
          <w:rtl w:val="true"/>
        </w:rPr>
        <w:t>:</w:t>
      </w:r>
    </w:p>
    <w:p>
      <w:pPr>
        <w:pStyle w:val="Normal"/>
        <w:widowControl w:val="false"/>
        <w:numPr>
          <w:ilvl w:val="0"/>
          <w:numId w:val="12"/>
        </w:numPr>
        <w:jc w:val="left"/>
        <w:rPr>
          <w:rFonts w:ascii="Simplified Arabic" w:hAnsi="Simplified Arabic" w:cs="Simplified Arabic"/>
          <w:sz w:val="28"/>
          <w:szCs w:val="28"/>
        </w:rPr>
      </w:pPr>
      <w:r>
        <w:rPr>
          <w:rFonts w:ascii="Simplified Arabic" w:hAnsi="Simplified Arabic" w:cs="Simplified Arabic"/>
          <w:sz w:val="28"/>
          <w:sz w:val="28"/>
          <w:szCs w:val="28"/>
          <w:rtl w:val="true"/>
        </w:rPr>
        <w:t>ضرورة العودة بأسرع ما يمكن و بأقصر طريق إلى منطقة المرمى بعد فقدان الكرة</w:t>
      </w:r>
      <w:r>
        <w:rPr>
          <w:rFonts w:cs="Simplified Arabic" w:ascii="Simplified Arabic" w:hAnsi="Simplified Arabic"/>
          <w:sz w:val="28"/>
          <w:szCs w:val="28"/>
          <w:rtl w:val="true"/>
        </w:rPr>
        <w:t>.</w:t>
      </w:r>
    </w:p>
    <w:p>
      <w:pPr>
        <w:pStyle w:val="Normal"/>
        <w:widowControl w:val="false"/>
        <w:numPr>
          <w:ilvl w:val="0"/>
          <w:numId w:val="12"/>
        </w:numPr>
        <w:jc w:val="left"/>
        <w:rPr>
          <w:rFonts w:ascii="Simplified Arabic" w:hAnsi="Simplified Arabic" w:cs="Simplified Arabic"/>
          <w:sz w:val="28"/>
          <w:szCs w:val="28"/>
        </w:rPr>
      </w:pPr>
      <w:r>
        <w:rPr>
          <w:rFonts w:ascii="Simplified Arabic" w:hAnsi="Simplified Arabic" w:cs="Simplified Arabic"/>
          <w:sz w:val="28"/>
          <w:sz w:val="28"/>
          <w:szCs w:val="28"/>
          <w:rtl w:val="true"/>
        </w:rPr>
        <w:t>ضرورة التمركز في المكان الصحيح بين المهاجم والمرمى، والتحرك وفق ذلك</w:t>
      </w:r>
      <w:r>
        <w:rPr>
          <w:rFonts w:cs="Simplified Arabic" w:ascii="Simplified Arabic" w:hAnsi="Simplified Arabic"/>
          <w:sz w:val="28"/>
          <w:szCs w:val="28"/>
          <w:rtl w:val="true"/>
        </w:rPr>
        <w:t>.</w:t>
      </w:r>
    </w:p>
    <w:p>
      <w:pPr>
        <w:pStyle w:val="Normal"/>
        <w:widowControl w:val="false"/>
        <w:numPr>
          <w:ilvl w:val="0"/>
          <w:numId w:val="12"/>
        </w:numPr>
        <w:jc w:val="left"/>
        <w:rPr>
          <w:rFonts w:ascii="Simplified Arabic" w:hAnsi="Simplified Arabic" w:cs="Simplified Arabic"/>
          <w:sz w:val="28"/>
          <w:szCs w:val="28"/>
        </w:rPr>
      </w:pPr>
      <w:r>
        <w:rPr>
          <w:rFonts w:ascii="Simplified Arabic" w:hAnsi="Simplified Arabic" w:cs="Simplified Arabic"/>
          <w:sz w:val="28"/>
          <w:sz w:val="28"/>
          <w:szCs w:val="28"/>
          <w:rtl w:val="true"/>
        </w:rPr>
        <w:t>الدفاع ضد الذراع الرامية للاعب</w:t>
      </w:r>
      <w:r>
        <w:rPr>
          <w:rFonts w:cs="Simplified Arabic" w:ascii="Simplified Arabic" w:hAnsi="Simplified Arabic"/>
          <w:sz w:val="28"/>
          <w:szCs w:val="28"/>
          <w:rtl w:val="true"/>
        </w:rPr>
        <w:t>.</w:t>
      </w:r>
    </w:p>
    <w:p>
      <w:pPr>
        <w:pStyle w:val="Normal"/>
        <w:widowControl w:val="false"/>
        <w:numPr>
          <w:ilvl w:val="0"/>
          <w:numId w:val="12"/>
        </w:numPr>
        <w:jc w:val="left"/>
        <w:rPr>
          <w:rFonts w:ascii="Simplified Arabic" w:hAnsi="Simplified Arabic" w:cs="Simplified Arabic"/>
          <w:sz w:val="28"/>
          <w:szCs w:val="28"/>
        </w:rPr>
      </w:pPr>
      <w:r>
        <w:rPr>
          <w:rFonts w:ascii="Simplified Arabic" w:hAnsi="Simplified Arabic" w:cs="Simplified Arabic"/>
          <w:sz w:val="28"/>
          <w:sz w:val="28"/>
          <w:szCs w:val="28"/>
          <w:rtl w:val="true"/>
        </w:rPr>
        <w:t>على اللاعب المدافع عدم ترك مكانه بغية قطع أو تشتيت الكرة إلا إذا كان متأكدا من نجاح حركته</w:t>
      </w:r>
      <w:r>
        <w:rPr>
          <w:rFonts w:cs="Simplified Arabic" w:ascii="Simplified Arabic" w:hAnsi="Simplified Arabic"/>
          <w:sz w:val="28"/>
          <w:szCs w:val="28"/>
          <w:rtl w:val="true"/>
        </w:rPr>
        <w:t>.</w:t>
      </w:r>
    </w:p>
    <w:p>
      <w:pPr>
        <w:pStyle w:val="Normal"/>
        <w:widowControl w:val="false"/>
        <w:numPr>
          <w:ilvl w:val="0"/>
          <w:numId w:val="12"/>
        </w:numPr>
        <w:jc w:val="left"/>
        <w:rPr>
          <w:rFonts w:ascii="Simplified Arabic" w:hAnsi="Simplified Arabic" w:cs="Simplified Arabic"/>
          <w:sz w:val="28"/>
          <w:szCs w:val="28"/>
        </w:rPr>
      </w:pPr>
      <w:r>
        <w:rPr>
          <w:rFonts w:ascii="Simplified Arabic" w:hAnsi="Simplified Arabic" w:cs="Simplified Arabic"/>
          <w:sz w:val="28"/>
          <w:sz w:val="28"/>
          <w:szCs w:val="28"/>
          <w:rtl w:val="true"/>
        </w:rPr>
        <w:t>على المدافع أن لا يقوم بالهجوم المضاد السريع إلا إذا كان متأكدا من حصول فريقه على الكرة</w:t>
      </w:r>
      <w:r>
        <w:rPr>
          <w:rFonts w:cs="Simplified Arabic" w:ascii="Simplified Arabic" w:hAnsi="Simplified Arabic"/>
          <w:sz w:val="28"/>
          <w:szCs w:val="28"/>
          <w:rtl w:val="true"/>
        </w:rPr>
        <w:t>.</w:t>
      </w:r>
    </w:p>
    <w:p>
      <w:pPr>
        <w:pStyle w:val="Normal"/>
        <w:widowControl w:val="false"/>
        <w:numPr>
          <w:ilvl w:val="0"/>
          <w:numId w:val="12"/>
        </w:numPr>
        <w:jc w:val="left"/>
        <w:rPr>
          <w:rFonts w:ascii="Simplified Arabic" w:hAnsi="Simplified Arabic" w:cs="Simplified Arabic"/>
          <w:sz w:val="28"/>
          <w:szCs w:val="28"/>
        </w:rPr>
      </w:pPr>
      <w:r>
        <w:rPr>
          <w:rFonts w:ascii="Simplified Arabic" w:hAnsi="Simplified Arabic" w:cs="Simplified Arabic"/>
          <w:sz w:val="28"/>
          <w:sz w:val="28"/>
          <w:szCs w:val="28"/>
          <w:rtl w:val="true"/>
        </w:rPr>
        <w:t>إبعاد اللاعب المهاجم للجانب أو تحيده أثناء الهجوم السريع، للحد من خطورته في منطقة وسط ساحة لعب فريقنا</w:t>
      </w:r>
      <w:r>
        <w:rPr>
          <w:rFonts w:cs="Simplified Arabic" w:ascii="Simplified Arabic" w:hAnsi="Simplified Arabic"/>
          <w:sz w:val="28"/>
          <w:szCs w:val="28"/>
          <w:rtl w:val="true"/>
        </w:rPr>
        <w:t>.</w:t>
      </w:r>
    </w:p>
    <w:p>
      <w:pPr>
        <w:pStyle w:val="Normal"/>
        <w:widowControl w:val="false"/>
        <w:numPr>
          <w:ilvl w:val="0"/>
          <w:numId w:val="12"/>
        </w:numPr>
        <w:jc w:val="left"/>
        <w:rPr>
          <w:rFonts w:ascii="Simplified Arabic" w:hAnsi="Simplified Arabic" w:cs="Simplified Arabic"/>
          <w:sz w:val="28"/>
          <w:szCs w:val="28"/>
        </w:rPr>
      </w:pPr>
      <w:r>
        <w:rPr>
          <w:rFonts w:ascii="Simplified Arabic" w:hAnsi="Simplified Arabic" w:cs="Simplified Arabic"/>
          <w:sz w:val="28"/>
          <w:sz w:val="28"/>
          <w:szCs w:val="28"/>
          <w:rtl w:val="true"/>
        </w:rPr>
        <w:t>بعد تقدم المدافع لمقابلة المهاجم الذي يهدد المرمى وإيقافه، على المدافع أن يتراجع بميل تجاه الجهة التي تحركت الكرة إليها</w:t>
      </w:r>
      <w:r>
        <w:rPr>
          <w:rFonts w:cs="Simplified Arabic" w:ascii="Simplified Arabic" w:hAnsi="Simplified Arabic"/>
          <w:sz w:val="28"/>
          <w:szCs w:val="28"/>
          <w:rtl w:val="true"/>
        </w:rPr>
        <w:t>.</w:t>
      </w:r>
    </w:p>
    <w:p>
      <w:pPr>
        <w:pStyle w:val="Normal"/>
        <w:widowControl w:val="false"/>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ثاني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اشتراك بالجسم</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عد الاشتراك بالجسم بطريقه تتفق مع قواعد اللعب جزءا من العمل الدفاعي وبصورة خاصة فيما يتعلق بإغلاق مسارات التقدم السريع تجاه المرمى</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اشتراك بالجسم يتم لمنع حدوث المرور من المراكز الخارجية والركض بميل أو على الأقل لمنع الركض لفترة مؤقتة للقيام بعملية الحجز، أو للتغلب على قيام المنافس بالهجوم الاختياري، وفي هذه الحالات يقوم اللاعب المدافع بالتصرف بما يتفق وقواعد اللعب التي تجيز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خدام الجذع لاعتراض المنافس حتى إذا لم يكن المنافس مستحوذا على الكرة </w:t>
      </w:r>
      <w:r>
        <w:rPr>
          <w:rFonts w:cs="Simplified Arabic" w:ascii="Simplified Arabic" w:hAnsi="Simplified Arabic"/>
          <w:sz w:val="28"/>
          <w:szCs w:val="28"/>
          <w:rtl w:val="true"/>
        </w:rPr>
        <w:t>).</w:t>
      </w:r>
    </w:p>
    <w:p>
      <w:pPr>
        <w:pStyle w:val="Normal"/>
        <w:widowControl w:val="false"/>
        <w:numPr>
          <w:ilvl w:val="0"/>
          <w:numId w:val="1"/>
        </w:numPr>
        <w:tabs>
          <w:tab w:val="clear" w:pos="720"/>
          <w:tab w:val="left" w:pos="206" w:leader="none"/>
        </w:tabs>
        <w:ind w:left="-154"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إغلاق مسارات الجري </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تمرين</w:t>
      </w:r>
      <w:r>
        <w:rPr>
          <w:rFonts w:cs="Simplified Arabic" w:ascii="Simplified Arabic" w:hAnsi="Simplified Arabic"/>
          <w:sz w:val="22"/>
          <w:szCs w:val="22"/>
          <w:rtl w:val="true"/>
        </w:rPr>
        <w:t>(</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م اللاعبون المهاجمون بالركض واحدا بعد الأخر عند حدود منطقة المرمى من جهة الجناح اليمين باتجاه الجناح اليسار، ويقوم اللاعبون المدافعون الواقفون عند خط منطقة المرمى بمقاومة المهاجمون الذين يقومون بالجري، وذلك عن طر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قوف الاعترا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ريقه تجعل هؤلاء اللاعبين يضطرون إلى القيام بحركات للتخلص تؤدي بالتالي إلى فقدانهم عنصر الزمن</w:t>
      </w:r>
      <w:r>
        <w:rPr>
          <w:rFonts w:cs="Simplified Arabic" w:ascii="Simplified Arabic" w:hAnsi="Simplified Arabic"/>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يجب أن يكون الوقوف الاعتراضي من الناحية الزمنية بطريقة تجعل المدافع يحتل هذا الموقف في لحظة المنع، بحيث لا يؤدي حركه مضرة ايجابيه وينبغي أن يتم ذلك من الناحية المكانية بشكل يقف فيه اللاعب بقدر المستطاع بطريقه لا تمكن المهاجم من التحرك من خلفه عند حدود منطقة المرم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ويمكن تطوير العمل ب</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جاه جري عكسي</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جاهات جري بالتبادل</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ثالث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إخراج الكرة عن سيطرة اللاعب المنافس</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سمح قواعد اللعب فيما يتعلق بإخراج الكرة باللعب من يد المنافس بما يأت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ستخدام الكتفين والذراعين لصد الكرة أو الاستحواذ عليها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ستخدام الكف المفتوحة لإبعاد الكرة عن اللاعب المنافس من كل اتجاه </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لأتسمح هذه القواعد بما يأتي</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سحب الكرة من يد اللاعب المنافس أو الضرب عليها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وبهذه الطريقة تكون الإمكانية الوحيدة للوصول إلى السيطرة على الكرة هي محاولة ذلك من خلا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طبة الكرة</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رير أو مناولة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صويب على المرمى</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رابع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صد عند التصويب</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من اجل قيام اللاعب المدافع بحسم موقفه اتجاه قيام اللاعب المهاجم</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بحركات الخداع بالتصويب أو التصويب على المرمى توفر عاملي الشجاعة والإصرار كي يتغلب على عنصر الخوف من التصويب الشديد مما يتطلب القدرة على التصور وسرعة رد فعل عاليه</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يتطلب من اللاعب المدافع في هذه الحالات عدم القيام بأدائه العمل قبل الوقت المناسب، وإنما يكون صد التصويب في الوقت المناسب تماما</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خامس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نافس على الكرة</w:t>
      </w:r>
      <w:r>
        <w:rPr>
          <w:rFonts w:cs="Simplified Arabic" w:ascii="Simplified Arabic" w:hAnsi="Simplified Arabic"/>
          <w:b/>
          <w:bCs/>
          <w:sz w:val="32"/>
          <w:szCs w:val="32"/>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أو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ا كان الفريق المنافس مستحوذا على الكره بمعنى عدم استحواذ لاعب معين على الكرة</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سبيل المثال أثناء التمرير فانه من الممكن في هذه الحالة التقاط الكره والاستحواذ عليها</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ثا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ا لم تكن الكرة تحت سيطرة إي من الفريقين المتباريين</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سبيل المثال تلك الكرات الخارجية أثناء الطبطبة المستمرة لها من اليد أو كرة ارتدت من المرمى باتجاه ساحة اللعب، فأن على اللاعبين جميعا محاولة التنافس على الكرة و الاستحواذ عليها</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لعب على مرمى واحد،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مرين </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قوم حارس المرمى بتمرير الكرة بطريقة مباشرة أو غير مباشرة أو حتى بدحرجة  الكرة تجاه ساحة اللعب، عندها يحاول الفريقان الصراع من اجل الحصول على الكرة وفي حالة فقدان احد الفريقين الكرة يصبح هذا الفريق مدافعاَ ويقوم الفريق الأخر بالهجوم</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ثاني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خطط الدفاعية الجماعية</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إتقان اللاعبين القواعد الأساسية للخطط الدفاعية الفردية عليهم أن يدركوا بان الكثير من حالات اللعب تتطلب أن يتعاون أكثر من لاعب لكي يكون العمل الدفاعي ناجحا، لذا فان تعاون أكثر من لاعب في تنفيذ الواجبات الدفاعية يمكن أن يعرف بالخطط الدفاعية الجماعي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فيما يأتي عرض لعدد من الحالات التي يكون فيها الخطط الدفاعية الجماعية أكثر وضوحا</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هاجم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أم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انتظام</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م مهاجمة اللاعب المستحوذ على الكرة بطريقة ايجابية بالدخول عليه لمنعه من التصويب الناجح على المرمى أو لتحديد إمكانيات تصويبه على الأقل، وتتم هذه الحركة بـ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خذ خطوات قصيرة سريعة تجاه اللاعب الذي يروم تهديد المرمى والتصويب</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احظة جانب ذراع التصويب، وما قد يأتي به المهاجم من حركات خداعية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اون التام مع حارس المرمى والذي ينتج عنه تغطية جزء من زاوية التصويب وترك الجزء الأخر لحارس المرمى، ويتم تأمين الثغرات الناتجة في الدفا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سبب قيام اللاعب المدافع بالتقدم على احد اللاعبين المهاجمين عن طريق رجوع احد اللاعبين المجاورين أو بعض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غط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تأمين هذه الثغرة في جدار الدفاع  لحين رجوع هذا اللاعب لموقعه الدفاعي الصحيح</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ستلام المنافس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لازمته أو تسليم المنافس للزمي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لام المنافس من الزميل</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عمل المجموعة الدفاعية أثناء قيام اللاعبين المهاجمين بالتحرك في تعاون تام وكامل، إذ يتم استلام اللاعب القائم بالتحرك، على ملاحظة جانب الذراع الرامية مع ملازمته طوال تواجده في المجال الدفاعي للاعب، ومقاومته مع تسليمه للزميل المجاور عند دخوله للمنطقة المجاو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د التصويب على المرمى</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عد فعالية الدفاع ضد التصويب على المرمى بالصد في إطار أنواع الطرق الدفاعية  هي اعلي بدرجه واضح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حين يكون اللاعب في مثل هكذا مواقف يجب عليه أولا التعرف على نية اللاعب المهاجم، ليتمكن في اللحظة المناسبة من وضع ذراعه لقطع مسار التصويب أثناء قيام اللاعب المهاج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رحلة أداء لحركة التصويب نفسها، وليس في مرحلة الأعداد لها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د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صرف أثناء الحجز</w:t>
      </w:r>
      <w:r>
        <w:rPr>
          <w:rFonts w:cs="Simplified Arabic" w:ascii="Simplified Arabic" w:hAnsi="Simplified Arabic"/>
          <w:b/>
          <w:bCs/>
          <w:sz w:val="32"/>
          <w:szCs w:val="32"/>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نبغي على اللاعب المدافع باستمرار أن يكون مستعدا لمواجهة محاولات الحجز التي تواجه باعتبار إن الحج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د واحدا من أكثر وسائل الهجوم الخططية فاعليه</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ويتلخص رد الدفاع على النحو الأتي</w:t>
      </w:r>
      <w:r>
        <w:rPr>
          <w:rFonts w:cs="Simplified Arabic" w:ascii="Simplified Arabic" w:hAnsi="Simplified Arabic"/>
          <w:sz w:val="28"/>
          <w:szCs w:val="28"/>
          <w:rtl w:val="true"/>
        </w:rPr>
        <w:t xml:space="preserve">: </w:t>
      </w:r>
    </w:p>
    <w:p>
      <w:pPr>
        <w:pStyle w:val="Normal"/>
        <w:widowControl w:val="false"/>
        <w:numPr>
          <w:ilvl w:val="0"/>
          <w:numId w:val="1"/>
        </w:numPr>
        <w:tabs>
          <w:tab w:val="clear" w:pos="720"/>
          <w:tab w:val="left" w:pos="20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تفادى اللاعب المحجوز الحجز وذلك عن طريق</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أن يهاجم اللاعب المستحوذ على الكرة ويحاول التخلص منه بالمواجهة مع قيامه في الوقت نفسه بتقييد حرية حركة اللاعب المهاجم وقدرته على التصرف</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محاولته التخلص من الجانب</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محاولته التخلص من الخلف لاستعادة حريته على الحركة مرة أخرى، وتطويل مسار ركض اللاعب المهاجم الذي يحاول المدافع التخلص منه</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تم مزاحمة اللاعب المهاجم المتواجد في حالة تحرك إلى داخل مكان الحجز أو يتم إغلاق مسار تحركه وذلك لمنع عملية الحجز على الأقل، ويتم استلام اللاعب المهاجم الذي تم التخلص من حجزه عن طريق اللاعب المنافس لهذا اللاعب القائم بالحجز، بينما يتولى اللاعب المدافع المحجوز عملية مراقبه للاعب المهاجم القائم بالحجز </w:t>
      </w:r>
      <w:r>
        <w:rPr>
          <w:rFonts w:cs="Simplified Arabic" w:ascii="Simplified Arabic" w:hAnsi="Simplified Arabic"/>
          <w:sz w:val="28"/>
          <w:szCs w:val="28"/>
          <w:rtl w:val="true"/>
        </w:rPr>
        <w:t>.</w:t>
      </w:r>
    </w:p>
    <w:p>
      <w:pPr>
        <w:pStyle w:val="Normal"/>
        <w:widowControl w:val="false"/>
        <w:numPr>
          <w:ilvl w:val="0"/>
          <w:numId w:val="3"/>
        </w:numPr>
        <w:tabs>
          <w:tab w:val="clear" w:pos="720"/>
          <w:tab w:val="left" w:pos="386" w:leader="none"/>
        </w:tabs>
        <w:ind w:left="26"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جموعه من الطرائق الخاصة بالتصرف الدفاعي الجماعي </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افعان ضد 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افع واحد ضد 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ة مدافعين ضد ثلاثة 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افعان ضد ثلاثة 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عة مدافعين ضد أربعة 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ة مدافعين ضد أربعة 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افعان ضد مهاجمين</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تم التدريب إلى الخروج لمهاجمة اللاعب المستحوذ على الكره، والتقهقر مرة أخرى في اتجاه مسار الكره بغرض المساعدة المتبادلة ، تعمل المجموعة بالتعاون بطريقه يتم فيها تأمين منطقة اختراق اللاعب المستحوذ على الكره بشكل مزدوج</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افع واحد ضد مهاجمين</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م اللاعب المدافع بتأمين منطقه دفاعيه ضد لاعبين مهاجمين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لاثة مدافعين ضد ثلاثة مهاجمين</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عمل المجموعة الدفاعية بالتعاون بشكل يتم فيه مهاجمة اللاعب المستحوذ على الكره وتأمين منطقة اختراقه بشكل مزدوج</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افعان ضد ثلاثة مهاجمين</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قوم لاعبان مدافعان بتامين منطقة الدفاع المتوسطة ضد ثلاثة 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ربعة مدافعين ضد أربعة مهاجمين</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عمل المجموعة الدفاعية متعاونة بطريقه يتم فيها مهاجمة المستحوذ على الكره، ومنع التمرير إلى لاعب الدائرة، وتأمين منطقة الاختراق بطريقه مزدوجة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لاثة مدافعين ضد أربعة مهاجمين</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قوم ثلاثة من اللاعبين المدافعين بتامين منطقة الدفاع المتوسطة ضد ثلاثة مهاجمين</w:t>
      </w:r>
      <w:r>
        <w:rPr>
          <w:rFonts w:cs="Simplified Arabic" w:ascii="Simplified Arabic" w:hAnsi="Simplified Arabic"/>
          <w:sz w:val="28"/>
          <w:szCs w:val="28"/>
          <w:rtl w:val="true"/>
        </w:rPr>
        <w:t>.</w:t>
      </w:r>
    </w:p>
    <w:p>
      <w:pPr>
        <w:pStyle w:val="Normal"/>
        <w:widowControl w:val="false"/>
        <w:numPr>
          <w:ilvl w:val="0"/>
          <w:numId w:val="2"/>
        </w:numPr>
        <w:tabs>
          <w:tab w:val="clear" w:pos="720"/>
          <w:tab w:val="left" w:pos="206" w:leader="none"/>
        </w:tabs>
        <w:ind w:left="-154"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خطط دفاع الفريق</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 حركات الفريق عندما تكون الكرة مع الفريق المنافس هو خطط اللعب الدفاعي، واللعب الحديث يتطلب من اللاعب والفريق أن يعلما جيدا خطط الفريق في الدفاع مهما كان مركز اللاعب ضمن الخطة بحيث يعتمد على فكره مشتركة و واضحة في أذهان جميع اللاعبين</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ينبغي أن يكون لاعبي الفريق في الوضع الذي يسمح بـ</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ل ثقل الدفاع للجانب الذي تتواجد فيه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خدام الدفاع عن المنطقة والانتقال السريع من طريقه إلى أخرى وإجادة تبديل التشكيل الدفاعي من الدفاع رجل لرجل إلى تشكيل الدفاع عن المنطق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رف على أسلوب اللعب الاختياري ومقاومة نجاحه</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ع الفريق المهاجم من إنهاء الرمية الحرة بنجاح</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الجة النقص العددي ومحاولة سد الثغرات الدفاع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ثمار التفوق العددي على الفريق المهاجم ومحاولة انتزاع الكرة منه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اون مع حارس المرم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numPr>
          <w:ilvl w:val="0"/>
          <w:numId w:val="2"/>
        </w:numPr>
        <w:tabs>
          <w:tab w:val="clear" w:pos="720"/>
          <w:tab w:val="left" w:pos="206" w:leader="none"/>
        </w:tabs>
        <w:ind w:left="-154" w:firstLine="10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ائق الدفاع وكيفية اختيارها</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لتغلب على أساليب الهجوم المتقنة والمنظمة للفريق المهاجم يتطلب من أعضاء الفريق المدافع التعاون وتوحيد الجهود الدفاعية و الانتقال من الدفاع الفردي أو دفاع المجموعات إلى العمل كوحدة واحدة في الدفاع، وهذا ما يسمى بالدفاع الفرقي والذي يمكن تنفيذه من خلال ثلاث طرق رئيسيه هي </w:t>
      </w:r>
      <w:r>
        <w:rPr>
          <w:rFonts w:cs="Simplified Arabic" w:ascii="Simplified Arabic" w:hAnsi="Simplified Arabic"/>
          <w:sz w:val="28"/>
          <w:szCs w:val="28"/>
          <w:rtl w:val="true"/>
        </w:rPr>
        <w:t>:</w:t>
      </w:r>
    </w:p>
    <w:p>
      <w:pPr>
        <w:pStyle w:val="Normal"/>
        <w:widowControl w:val="false"/>
        <w:numPr>
          <w:ilvl w:val="1"/>
          <w:numId w:val="2"/>
        </w:numPr>
        <w:tabs>
          <w:tab w:val="clear" w:pos="720"/>
          <w:tab w:val="left" w:pos="206" w:leader="none"/>
        </w:tabs>
        <w:ind w:left="-154"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طريقة الدفاع عن المنطقة  </w:t>
      </w:r>
      <w:r>
        <w:rPr>
          <w:rFonts w:cs="Simplified Arabic" w:ascii="Simplified Arabic" w:hAnsi="Simplified Arabic"/>
          <w:b/>
          <w:bCs/>
          <w:sz w:val="28"/>
          <w:szCs w:val="28"/>
        </w:rPr>
        <w:t>zone defense</w:t>
      </w:r>
      <w:r>
        <w:rPr>
          <w:rFonts w:cs="Simplified Arabic" w:ascii="Simplified Arabic" w:hAnsi="Simplified Arabic"/>
          <w:b/>
          <w:bCs/>
          <w:sz w:val="28"/>
          <w:szCs w:val="28"/>
          <w:rtl w:val="true"/>
        </w:rPr>
        <w:t>.</w:t>
      </w:r>
    </w:p>
    <w:p>
      <w:pPr>
        <w:pStyle w:val="Normal"/>
        <w:widowControl w:val="false"/>
        <w:numPr>
          <w:ilvl w:val="1"/>
          <w:numId w:val="2"/>
        </w:numPr>
        <w:tabs>
          <w:tab w:val="clear" w:pos="720"/>
          <w:tab w:val="left" w:pos="206" w:leader="none"/>
        </w:tabs>
        <w:ind w:left="-154"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طريقة الدفاع رجل لرجل </w:t>
      </w:r>
      <w:r>
        <w:rPr>
          <w:rFonts w:cs="Simplified Arabic" w:ascii="Simplified Arabic" w:hAnsi="Simplified Arabic"/>
          <w:b/>
          <w:bCs/>
          <w:sz w:val="28"/>
          <w:szCs w:val="28"/>
        </w:rPr>
        <w:t>man to man defense</w:t>
      </w:r>
      <w:r>
        <w:rPr>
          <w:rFonts w:cs="Simplified Arabic" w:ascii="Simplified Arabic" w:hAnsi="Simplified Arabic"/>
          <w:b/>
          <w:bCs/>
          <w:sz w:val="28"/>
          <w:szCs w:val="28"/>
          <w:rtl w:val="true"/>
        </w:rPr>
        <w:t xml:space="preserve"> .</w:t>
      </w:r>
    </w:p>
    <w:p>
      <w:pPr>
        <w:pStyle w:val="Normal"/>
        <w:widowControl w:val="false"/>
        <w:numPr>
          <w:ilvl w:val="1"/>
          <w:numId w:val="2"/>
        </w:numPr>
        <w:tabs>
          <w:tab w:val="clear" w:pos="720"/>
          <w:tab w:val="left" w:pos="206" w:leader="none"/>
        </w:tabs>
        <w:ind w:left="-154"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طريقة الدفاع المختلط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ركب</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mixed defense</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إن لجوء الفريق إلى استعمال هذه الطريقة أو تلك يكون بتوجيه من المدرب، وهذا التوجيه يجب أن يكون مبنيا على أسس علميه وعمليه بما يؤمن أفضل النتائج للفريق المدافع</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من هذه الأسس</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أولا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أن يكون اختيار المدرب للطريقة الدفاعية بما يتلاءم مع الخطة الهجومية للفريق المنافس</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ثانيا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إن الطريقة المختارة يجب أن تتلاءم مع خبرة اللاعبين المدافعين وقدرتهم المهارية والبدن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أن يأخذ المدرب بنظر الاعتبار عدد الأهداف التي سجلت على الفريق، وعدد الأهداف التي سجلها الفريق والزمن المتبقي من المباراة ، عندما يرغب بالتغيير من طريقه دفاعيه إلى أخرى أثناء المباراة</w:t>
      </w:r>
      <w:r>
        <w:rPr>
          <w:rFonts w:cs="Simplified Arabic" w:ascii="Simplified Arabic" w:hAnsi="Simplified Arabic"/>
          <w:sz w:val="28"/>
          <w:szCs w:val="28"/>
          <w:rtl w:val="true"/>
        </w:rPr>
        <w:t>.</w:t>
      </w:r>
    </w:p>
    <w:p>
      <w:pPr>
        <w:pStyle w:val="Normal"/>
        <w:widowControl w:val="false"/>
        <w:numPr>
          <w:ilvl w:val="0"/>
          <w:numId w:val="4"/>
        </w:numPr>
        <w:tabs>
          <w:tab w:val="clear" w:pos="720"/>
          <w:tab w:val="left" w:pos="386" w:leader="none"/>
        </w:tabs>
        <w:ind w:left="26"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طريقة الدفاع عن المنطقة</w:t>
      </w:r>
      <w:r>
        <w:rPr>
          <w:rFonts w:cs="Simplified Arabic" w:ascii="Simplified Arabic" w:hAnsi="Simplified Arabic"/>
          <w:b/>
          <w:bCs/>
          <w:sz w:val="32"/>
          <w:szCs w:val="32"/>
          <w:rtl w:val="true"/>
        </w:rPr>
        <w:t>:</w:t>
      </w:r>
    </w:p>
    <w:p>
      <w:pPr>
        <w:pStyle w:val="Normal"/>
        <w:widowControl w:val="false"/>
        <w:numPr>
          <w:ilvl w:val="1"/>
          <w:numId w:val="4"/>
        </w:numPr>
        <w:tabs>
          <w:tab w:val="clear" w:pos="720"/>
          <w:tab w:val="left" w:pos="-154" w:leader="none"/>
        </w:tabs>
        <w:ind w:left="-33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ساليب العمل اللحظي داخل التشكيلات الدفاعية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عد هذه الطريقة من أفضل وأكثر الطرق استخداما في لعبة كرة ليد، وتتلخص هذه الطريقة، بأن يعمل جميع أفراد الطريق المدافع كوحدة واحده للدفاع ضمن المنطقة القريبة لخط الستة أمتار، من خلال تحركات وواجبات دفاعيه لحظيه يقوم بها المدافع داخل إطار المجموعة للتشكيل الدفاعي، إذ إن من الأهمية أن تتم هذه التحركات والواجبات والمسؤوليات اللحظية الفردية في توقيتها المتزامن داخل التحركات الجماعية للتشكيل الدفاعي الفرقي الذي يتخذه الفريق للمحافظة على تماسكه ضد جميع العمليات الهجومية التي تتم</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ضمان نجاح الفريق المدافع في مهمة الدفاع لابد لهم من إتباع ما يأتي</w:t>
      </w:r>
      <w:r>
        <w:rPr>
          <w:rFonts w:cs="Simplified Arabic" w:ascii="Simplified Arabic" w:hAnsi="Simplified Arabic"/>
          <w:b/>
          <w:bCs/>
          <w:sz w:val="28"/>
          <w:szCs w:val="28"/>
          <w:rtl w:val="true"/>
        </w:rPr>
        <w:t>:</w:t>
      </w:r>
    </w:p>
    <w:p>
      <w:pPr>
        <w:pStyle w:val="Normal"/>
        <w:widowControl w:val="false"/>
        <w:numPr>
          <w:ilvl w:val="0"/>
          <w:numId w:val="5"/>
        </w:numPr>
        <w:tabs>
          <w:tab w:val="clear" w:pos="720"/>
          <w:tab w:val="left" w:pos="386" w:leader="none"/>
        </w:tabs>
        <w:ind w:left="26"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عمل الدفاعي اللحظي من داخل التشكيل</w:t>
      </w:r>
      <w:r>
        <w:rPr>
          <w:rFonts w:cs="Simplified Arabic" w:ascii="Simplified Arabic" w:hAnsi="Simplified Arabic"/>
          <w:sz w:val="28"/>
          <w:szCs w:val="28"/>
          <w:rtl w:val="true"/>
        </w:rPr>
        <w:t>.</w:t>
      </w:r>
    </w:p>
    <w:p>
      <w:pPr>
        <w:pStyle w:val="Normal"/>
        <w:widowControl w:val="false"/>
        <w:numPr>
          <w:ilvl w:val="0"/>
          <w:numId w:val="5"/>
        </w:numPr>
        <w:tabs>
          <w:tab w:val="clear" w:pos="720"/>
          <w:tab w:val="left" w:pos="386" w:leader="none"/>
        </w:tabs>
        <w:ind w:left="26"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أمين حالة التساوي العددي</w:t>
      </w:r>
      <w:r>
        <w:rPr>
          <w:rFonts w:cs="Simplified Arabic" w:ascii="Simplified Arabic" w:hAnsi="Simplified Arabic"/>
          <w:sz w:val="28"/>
          <w:szCs w:val="28"/>
          <w:rtl w:val="true"/>
        </w:rPr>
        <w:t>.</w:t>
      </w:r>
    </w:p>
    <w:p>
      <w:pPr>
        <w:pStyle w:val="Normal"/>
        <w:widowControl w:val="false"/>
        <w:numPr>
          <w:ilvl w:val="0"/>
          <w:numId w:val="5"/>
        </w:numPr>
        <w:tabs>
          <w:tab w:val="clear" w:pos="720"/>
          <w:tab w:val="left" w:pos="386" w:leader="none"/>
        </w:tabs>
        <w:ind w:left="26"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حاولة تحقيق التفوق العددي على المهاجمين لتأمين الموقف الدفاعي</w:t>
      </w:r>
      <w:r>
        <w:rPr>
          <w:rFonts w:cs="Simplified Arabic" w:ascii="Simplified Arabic" w:hAnsi="Simplified Arabic"/>
          <w:sz w:val="28"/>
          <w:szCs w:val="28"/>
          <w:rtl w:val="true"/>
        </w:rPr>
        <w:t>.</w:t>
      </w:r>
    </w:p>
    <w:p>
      <w:pPr>
        <w:pStyle w:val="Normal"/>
        <w:widowControl w:val="false"/>
        <w:numPr>
          <w:ilvl w:val="0"/>
          <w:numId w:val="5"/>
        </w:numPr>
        <w:tabs>
          <w:tab w:val="clear" w:pos="720"/>
          <w:tab w:val="left" w:pos="386" w:leader="none"/>
        </w:tabs>
        <w:ind w:left="26"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تحرك السريع اتجاه وجود الكره</w:t>
      </w:r>
      <w:r>
        <w:rPr>
          <w:rFonts w:cs="Simplified Arabic" w:ascii="Simplified Arabic" w:hAnsi="Simplified Arabic"/>
          <w:sz w:val="28"/>
          <w:szCs w:val="28"/>
          <w:rtl w:val="true"/>
        </w:rPr>
        <w:t>.</w:t>
      </w:r>
    </w:p>
    <w:p>
      <w:pPr>
        <w:pStyle w:val="Normal"/>
        <w:widowControl w:val="false"/>
        <w:numPr>
          <w:ilvl w:val="0"/>
          <w:numId w:val="5"/>
        </w:numPr>
        <w:tabs>
          <w:tab w:val="clear" w:pos="720"/>
          <w:tab w:val="left" w:pos="386" w:leader="none"/>
        </w:tabs>
        <w:ind w:left="26"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توافق الجيد في التسليم والتسلم</w:t>
      </w:r>
      <w:r>
        <w:rPr>
          <w:rFonts w:cs="Simplified Arabic" w:ascii="Simplified Arabic" w:hAnsi="Simplified Arabic"/>
          <w:sz w:val="28"/>
          <w:szCs w:val="28"/>
          <w:rtl w:val="true"/>
        </w:rPr>
        <w:t>.</w:t>
      </w:r>
    </w:p>
    <w:p>
      <w:pPr>
        <w:pStyle w:val="Normal"/>
        <w:widowControl w:val="false"/>
        <w:tabs>
          <w:tab w:val="clear" w:pos="720"/>
          <w:tab w:val="left" w:pos="386" w:leader="none"/>
        </w:tabs>
        <w:ind w:lef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ind w:left="-334" w:hanging="0"/>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العمل الدفاعي اللحظي من داخل التشكيل</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color w:val="FF0000"/>
          <w:sz w:val="28"/>
          <w:szCs w:val="28"/>
        </w:rPr>
      </w:pPr>
      <w:r>
        <w:rPr>
          <w:rFonts w:ascii="Simplified Arabic" w:hAnsi="Simplified Arabic" w:cs="Simplified Arabic"/>
          <w:sz w:val="28"/>
          <w:sz w:val="28"/>
          <w:szCs w:val="28"/>
          <w:rtl w:val="true"/>
        </w:rPr>
        <w:t>على كل لاعب مدافع أن يؤدي واجباته الدفاعية ضمن حدود منطقته داخل التشكيل، على أن يكون أداء الواجبات بتصرف ميداني سريع وذكي وحسب ما متفق عليه مسبقا في التدريب وبإحدى الطرق الآت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بطريقه سلبيه</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فيها ينتظر المدافع مهاجمه المسئول عن مراقبته في مركزه الدفاع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بطريقه هجوميه</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فيها يتقدم المدافع لملاقاة مهاجمه لإرباكه بعد استلامه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طريقه حاد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ينقض المدافع على مهاجمه لحظة استقباله الكر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ind w:left="-334" w:hanging="0"/>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تأمين حالة التساوي العددي</w:t>
      </w:r>
      <w:r>
        <w:rPr>
          <w:rFonts w:cs="Simplified Arabic" w:ascii="Simplified Arabic" w:hAnsi="Simplified Arabic"/>
          <w:b/>
          <w:bCs/>
          <w:sz w:val="32"/>
          <w:szCs w:val="32"/>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عد من أصعب مسؤوليات دفاع المنطقة، بحيث يقومون المدافعون بالعد باستمرار، وتنظيم مواقفهم الدفاعية بناء على هذا وبحيث يكون لكل مدافع لاعب مهاجم يراقبه في كل لحظه، ويحاول المدافع الخالي من مهاجم بالبحث بسرعة عن مهاجمه، إذ أن خلوه من العمل الرقابي يؤكد وجود زيادة عدديه في مركز دفاعي، وحسم مثل على طريقة العد في التشكيل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w:t>
      </w:r>
      <w:r>
        <w:rPr>
          <w:rFonts w:cs="Simplified Arabic" w:ascii="Simplified Arabic" w:hAnsi="Simplified Arabic"/>
          <w:sz w:val="28"/>
          <w:szCs w:val="28"/>
        </w:rPr>
        <w:t>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إذ يكون اللاعب الأول من كل جهة من خط الدفاع هو المدافع رقم واحد، ويكون مسئولاَ عن مراقبه المهاج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ن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فأن اللاعب الثاني يتولى مسؤولية المهاجم الأقرب إلى الوسط </w:t>
      </w:r>
      <w:r>
        <w:rPr>
          <w:rFonts w:cs="Simplified Arabic" w:ascii="Simplified Arabic" w:hAnsi="Simplified Arabic"/>
          <w:sz w:val="28"/>
          <w:szCs w:val="28"/>
          <w:rtl w:val="true"/>
        </w:rPr>
        <w:t>.</w:t>
      </w:r>
    </w:p>
    <w:p>
      <w:pPr>
        <w:pStyle w:val="Normal"/>
        <w:widowControl w:val="false"/>
        <w:ind w:left="-334" w:hanging="0"/>
        <w:jc w:val="left"/>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 xml:space="preserve">محاولة تحقيق التفوق العددي على المهاجمين لتأمين الموقف الدفاعية </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عندما يتقدم احد المدافعين لمواجهة لاعب المستحوذ على الكره ، فأن مسؤولية اللاعبين المجاورين هي القيام بتأمين المنطقة الخالية من الرقابة ، فضلاَ عن مسؤوليتهم الدفاعية ضد المهاجم القريب ضمن منطقتهم، فإذا حاول المهاجم المستحوذ على الكره استغلال هذه الثغرة الدفاعية فانه سيواجه أكثر من لاعب مدافع يحد من حركته، وبهذا يتحقق التفوق العددي</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ind w:left="-334" w:hanging="0"/>
        <w:jc w:val="left"/>
        <w:rPr>
          <w:rFonts w:ascii="Simplified Arabic" w:hAnsi="Simplified Arabic" w:cs="Simplified Arabic"/>
          <w:sz w:val="32"/>
          <w:szCs w:val="32"/>
        </w:rPr>
      </w:pPr>
      <w:r>
        <w:rPr>
          <w:rFonts w:cs="Simplified Arabic" w:ascii="Simplified Arabic" w:hAnsi="Simplified Arabic"/>
          <w:b/>
          <w:bCs/>
          <w:sz w:val="32"/>
          <w:szCs w:val="32"/>
        </w:rPr>
        <w:t>4</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التحرك السريع اتجاه وجود الكرة</w:t>
      </w:r>
      <w:r>
        <w:rPr>
          <w:rFonts w:cs="Simplified Arabic" w:ascii="Simplified Arabic" w:hAnsi="Simplified Arabic"/>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تحرك جميع المدافعين كوحدة واحدة اتجاه تواجد الكرة لتحقيق زخم دفاعي في تلك المنطقة ولتضييق الثغرات الدفاعية بجانب تواجد مكان الكرة، مما يحد من حركة الفريق المهاجم، ويحول دون تمرير الكرة إلى لاعبي الدائرة في منطقة الهجوم الأمامية،  ولنجاح ذلك يتطلب من الفريق المدافع حركة انسيابية ذاتية للأمام وللخلف وللجانبين ومتناسبة مع سرعة حركة الكر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ind w:left="-334" w:hanging="0"/>
        <w:jc w:val="left"/>
        <w:rPr>
          <w:rFonts w:ascii="Simplified Arabic" w:hAnsi="Simplified Arabic" w:cs="Simplified Arabic"/>
          <w:sz w:val="32"/>
          <w:szCs w:val="32"/>
        </w:rPr>
      </w:pPr>
      <w:r>
        <w:rPr>
          <w:rFonts w:cs="Simplified Arabic" w:ascii="Simplified Arabic" w:hAnsi="Simplified Arabic"/>
          <w:b/>
          <w:bCs/>
          <w:sz w:val="32"/>
          <w:szCs w:val="32"/>
        </w:rPr>
        <w:t>5</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التوافق الجيد في التسليم والتسلم</w:t>
      </w:r>
      <w:r>
        <w:rPr>
          <w:rFonts w:cs="Simplified Arabic" w:ascii="Simplified Arabic" w:hAnsi="Simplified Arabic"/>
          <w:b/>
          <w:bCs/>
          <w:sz w:val="32"/>
          <w:szCs w:val="32"/>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توقف نجاح المبادئ السابقة على قدرة أعضاء الفريق المدافع في التوافق في عملية لتسليم وتسلم اللاعبين المهاجمين في حدود المنطقة الدفاعية، بحيث يقوم كل لاعب مدافع وضمن حدود منطقته بملازمة اللاعب المهاجم وعدم التخلي عنه إلا بعد أن يسلمه للاعب المدافع المجاور،  ولكي تتم هذه العملية بنجاح، يجب أن يكون هناك تدريب مسبق عليها</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علما إن عملية التسليم والتسلم يمكن أن تتم بإشارة لفظية أو حركية مع مراعاة إن التسليم يكون أولا، ثم يتبعه مباشرة التسلم للمهاجم الجديد</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color w:val="FF0000"/>
          <w:sz w:val="28"/>
          <w:szCs w:val="28"/>
        </w:rPr>
      </w:pPr>
      <w:r>
        <w:rPr>
          <w:rFonts w:cs="Simplified Arabic" w:ascii="Simplified Arabic" w:hAnsi="Simplified Arabic"/>
          <w:color w:val="FF0000"/>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زايا طريقة الدفاع عن المنطق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1</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ساعد على توظيف المهارات الدفاعية الفردية ضمن العمل الدفاعي الفرقي مما يساعد على تغطية المدافع الضعيف</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ساعد اللاعب المدافع في بذل جهد دفاعي اقل وذلك من خلال ارتباط عمل المدافع بمراقبة المهاجم ضمن منطقه محددة</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3</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سمح باستئناف هجوم خاطف بسهولة</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4</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ساعد أعضاء الفريق المدافع بالانتظام في تشكيل دفاعي مرن ومتحرك حول وأمام خط المرمى مباشرة، إذ يتخذ كل لاعب مدافع مكانا دفاعيا في هذا التشكيل، يتناسب مع قدراته        وإمكانياته الدفاعية، مما يعزز مسؤولية كل لاعب مدافع، ويزيد من إمكانية تعاونه مع الآخرين لسد الثغرات الدفاعية والعمل على تقليلها</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5</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عتبر انسب طريقة للحد من خطورة الفريق المهاجم الذي يجيد أعضاؤه اللعب والتصويب من المناطق القريبة</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يوب طريقة الدفاع عن المنطق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ها غير فعالة ضد الفريق الذي يمتلك مهاجمين يجيدون اللعب والتصويب من المناطق البعيد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ها تتسم بالسلبية في الحصول على الكرة، وعلى وجه الخصوص في حالة كون الفريق المدافع مغلوبا بفارق قليل من الأهداف وفي الدقائق الأخيرة من وقت المبارا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شكيلات الدفاع عن المنطقة</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لكي يؤدي أعضاء الفريق المدافع واجباتهم الدفاعية اتجاه أعضاء الفريق المهاجم، لابد أن تكون هناك قاعدة أساسية ، يستطيع من خلالها أعضاء الفريق المدافع تنظيم وقفتهم والتعرف على حدود مسؤولياتهم، وبالتالي توحيد جهودهم الدفاعية للحد من خطورة الفريق المهاجم، أو إرباك خطة هجومية أو الحصول على الكرة، وتحقيقا لهذه الأغراض كان لابد لأعضاء الفريق المدافع أن ينتظموا في تشكيلات معينه، تختلف الواحدة عن الأخرى باختلاف عدد الخطوط، يقف فيها اللاعبون المدافعون، بعد أو قرب هذه الخطوط عن منطقة المرمى، وهناك عدة تشكيلات للدفاع عن المنطقة يمكن حصرها بما يأت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6"/>
          <w:szCs w:val="26"/>
        </w:rPr>
      </w:pP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6</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0</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5</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5</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4</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إن هذه التشكيلات مرنة ، قابلة للتغير في كل لحظة من لحظات المباراة طبقا لأشكال تحرك اللاعبين المهاجمين، لذلك يمكن أن يكون التشكيل الدفاع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توح</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غلق</w:t>
      </w:r>
      <w:r>
        <w:rPr>
          <w:rFonts w:cs="Simplified Arabic" w:ascii="Simplified Arabic" w:hAnsi="Simplified Arabic"/>
          <w:sz w:val="28"/>
          <w:szCs w:val="28"/>
          <w:rtl w:val="true"/>
        </w:rPr>
        <w:t xml:space="preserve">. </w:t>
      </w:r>
    </w:p>
    <w:p>
      <w:pPr>
        <w:pStyle w:val="Normal"/>
        <w:widowControl w:val="false"/>
        <w:numPr>
          <w:ilvl w:val="0"/>
          <w:numId w:val="6"/>
        </w:numPr>
        <w:tabs>
          <w:tab w:val="clear" w:pos="720"/>
          <w:tab w:val="left" w:pos="20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شكيل الدفاعي المفتوح</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كون التشكيل الدفاعي المفتوح من ثلاثة خطوط ، أو خطين إذ يزيد عدد اللاعبين في الخط الأمامي عن الخط الخلفي، ويمكن أن يكون التشكيل المفتوح في حالة تساوي عدد اللاعبين في الخطين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يتحدد هذا التشكيل إذا كان مفتوح أو مغلق على المسافات الدفاعية البيني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تكتل اللاعبين على خطين يكون التشكيل مغلق أما إذا زادت واتسعت المسافات الدفاعية على الخطين يعد التشكيل  في هذه الحالة مفتوح</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هناك عدة تشكيلات دفاعيه مفتوحة منها</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شكيل </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تشكيل  </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تشكيل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تشكيل </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الدفاع المفتوح يتطلب مستوى عال جدا من اللياقة البدنية للاعب لان المسافات الدفاعية البينية كبيره فأصبحت تحركات الرجلين لها الأهمية الكبيرة في ملء المسافات والفراغات الدفاعي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يهدف التدريب على الدفاع في التشكيل الدفاعي المفتوح إل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وير المهاجمة المقننة لخط سير الكره أثناء التمرير</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وير المهاجمة القوية لجسم المهاجم الذي معه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تعطيل وإيقاف استمرارية الهجو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وير آلية التحرك داخل التشكي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وير القدرة على التغطية اللحظ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ساعدة الزمي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سليم والتسل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اون بين المدافع و حارس المرم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عاد المهاجمين إلى خارج منطقة وسط اللعب</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زاحم مكان تواجد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ء المسافات الدفاعية من خلال تحريك اليدين عند التزاح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دفاع المغلق </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كون التشكيل الدفاعي المغلق من خط واحد مثل التشكيل الدفاعي </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cs="Simplified Arabic" w:ascii="Simplified Arabic" w:hAnsi="Simplified Arabic"/>
          <w:sz w:val="28"/>
          <w:szCs w:val="28"/>
        </w:rPr>
        <w:t>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و خطين إذ يزيد الخط الدفاعي الخلفي على الخط الأمامي مثل التشكيل </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كذلك التشكيل </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يهدف التدريب على الدفاع في التشكيل الدفاعي المغلق إلى تطوير</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ة على المراقب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ة على المهاجمة القو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درة على سرعة التسليم والتسلم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درة على سرعة التعاون بين المدافع وحارس المرمى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لية التحرك داخل التشكي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لية التحرك اللحظي داخل التشكيل</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اجراءت الوقائية التي يتخذه الدفاع ضد لعب المواقع ترتكز على وسيلتين خططية هما</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حد من خطورة اللاعبين السواعد في عمق المنطقة التي يمكن منها التصويب من المناطق البعيد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سلوك التوقعي الذي يستهدف بشكل أساسي قطع المناولات المقصودة إلى احد المهاجمين المندفعين إلى الأما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0</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تشكيل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د التشكيل الدفاعي الأساسي لكافة التشكيلات الدفاعية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 يقف جميع اللاعبين المدافعين على خط واحد، موزعين بمسافات متساوية أمام خط الستة أمتار، مما يساعد على تغطية اكبر مساحه على امتداد خط منطقة المرم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عالية هذا التشكيل تظهر جليا من خلال إعاقة وتعطيل حركة المهاجمين في المنطقة المحصورة بين خط الستة أمتار وخط التسعة أمتار، وذلك من خلال حرية الحركة للأمام  والخلف والجانب والتي يتيحها هذا التشكيل للاعبين المدافعين</w:t>
      </w:r>
      <w:r>
        <w:rPr>
          <w:rFonts w:cs="Simplified Arabic" w:ascii="Simplified Arabic" w:hAnsi="Simplified Arabic"/>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 نجاح العمل الدفاعي للفريق في ظل هذا التشكيل يعتمد اعتماد كبير على قدرة المدافعين في التحرك السريع المنسق</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جبات المدافعين في الأجنح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عاقة المهاجم في منطقة الجناحين ومنع تحركه للداخل، وذلك بحجز طريق أو مسار  تقدمه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دفاع ضد التشكيلات الهجومية التي تنفذ من مراكز الأجنحة ومنع التصويب منها</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ساعدة الزميل المجاور عند نقل الهجوم إلى المركز المجاور له</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حرك الجانبي السريع للداخل في اتجاه الوسط عند انتقال ثقل الهجوم إلى الجناح الأخر</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جبات المدافعين في منطقة الوسط</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 يكون كل مدافع مسئول في كل لحظة عن احد اللاعبين المهاجمين سواء الخلفيين أو لاعبي الدائرة ، وتبعا لمواقف اللعب</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 يكون كل لاعب أمام خط منطقة المرمى، وفي نفس الوقت على استعداد للانقضاض السريع ومهاجمة منافسه ناحية الذراع الرامية لحظة استحواذه على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ع المهاجم من التصويب، وإرباكه خلال التمرير أو محاولة قطع الكرة عند تمريرها له</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رجوع المدافع مباشرة إلى الموقع الأصلي في التشكيل بعد تمرير مهاجمه للكرة، ثم التحرك مع المدافعين نحو الاتجاه الذي تحركت إليه الكرة حتى يزيد من الكثافة الدفاع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حاولة التغطية لزميله المجاور الذي تحرك لمواجهة المهاجم المستحوذ على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عاون مع المدافعين المجاورين والتنسيق في عملية تسليم وتسلم المهاج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زايا التشكيل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0</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ندر وجود ثغرة دفاعيه نتيجة لتماسك الدفاع وتغطيته للدائرة تغطية كاملة</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وضوح الكبير في أماكن تحرك اللاعبين المدافعين، وتحديد مسؤولية كل لاعب مدافع ومعرفته للمهاجم المسئول عنه</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مكن متابعة تحركات المهاجمين بكل سهول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حد من خطورة المهاجمين الأمام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عبي الدائ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طيل حركته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يوب التشكيل</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0</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ا يحد من خطورة المهاجمين الخلفيين، ويعتبر مجال التصويب مفتوحا أمام المهاجمين الذين يجيدون التصويب البعيد</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عطي فرصه للفريق المنافس الفائز بقليل من الأهداف بالاحتفاظ بالكرة لفترة أطول، وبالتالي الحفاظ بفارق الأهداف والفوز</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جال استخدام التشكيل</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0</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الرغم مما يتصف به هذا التشكيل من مزايا وما يتصف به من عيوب، إلا انه يبقى التشكيل الأساسي الذي يستخد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المبتدئين، ويجب عليهم إتقانه لأنه الأساس لتعلم وإتقان التشكيلات الأخرى في دفاع المنطقة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الفريق الذي يتمتع معظم أعضائه بضخامة الجسم وطول القامة، الذي تكون حركتهم عادة اقل سرعة من ال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الفريق المدافع الذي يمتلك حارس مرمى جيد في صد التصويب البعيد</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إي فريق مدافع يلعب أمام فريق مهاجم لا يمتلك بين صفوفه مهاجمين يجيدون التصويب البعيد</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حالة تقدم الفريق المدافع بفارق لا بأس به من الأهداف على الفريق المهاج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لاحظ في هذا التشكيل وقوف اللاعبين المدافعين في خطيين دفاعيين ، اذ يقف في الخط الأمامي لاعب مدافع، أما بقية اللاعبين الخمسة فينظمون في الخط الدفاعي الخلفي ويتوزعون على خط منطقة المرمى</w:t>
      </w:r>
      <w:r>
        <w:rPr>
          <w:rFonts w:cs="Simplified Arabic" w:ascii="Simplified Arabic" w:hAnsi="Simplified Arabic"/>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الرغم من إن وقوف اللاعبين بهذا الشكل يزيد من القوة الدفاعية للفريق في المنطقة الأمامية ومنطقة الوسط، إلا أن التغطية في منطقة الجناحين تكون قليله وضع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ا فان نجاح الفريق في الدفاع عن المنطقة في ظل هذا التشكيل يتوقف إلى حد كبير على التناسق الجيد في عمل المدافع الأمامي وعمل المدافعين الخلفيين وعلى مدى تعاونهم في تعزيز القوة الدفاعية في منطقة الجناح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وطبقا لاماكن اللاعبين في هذا التشكيل يمكن تحديد واجباتهم الدفاعية على الشكل الأت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 الأمامي</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منطقة الوسط</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الأجنح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 الأمامي</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ماية المنطقة الدفاعية الأمامية ضد أي لاعب مهاجم يأتي لاستغلال هذه المنطقة الخطرة المواجهة للهدف</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تحرك للأمام بحدود واحد إلى أربعة أمتار لمهاجمة اللاعب المستحوذ على الكرة وإرباكه والحد من حركته في حدود هذه المنطقة، ثم يعود إلى مكانه أمام خط السبعة أمتار حالا، عند تحول الكره من منطقة الوسط إلى الجانب، أو عندما يلجأ الفريق المهاجم للتغير من خطتة الهجومية واللعب بلاعبي ارتكاز على الدائرة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عمل على إعاقة التصويب من منطقته الدفاعية المتقدم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عمل على منع المهاجمين الخلفيين من الاختراق وقطع مناولاتهم للاعبي الدائ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استعداد التام للقيام بالهجوم الخاطف أو مساعدة الجناحين لتنظيم الهجوم الخاطف الموسع مباشرة عند استعادة السيطرة على الكرة من قبل فريقه المدافع</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منطقة الوسط</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قوم اللاعب الوسط بتامين المنطقة الدفاعية ضد لاعبي الدائرة واللاعبين الذين يتحركون في هذه المنطقة، مع قيامه بنفس الوقت بصد وإعاقة التصويب على المرمى وذلك بالتعاون مع كل من المدافع الأمامي رقم </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لمدافع الأوسط الأيسر والمدافع الأوسط الأيم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ما المدافعان الأوسط الأيسر والأيمن فلا تقتصر واجباتهم الدفاعية على التعاون مع اللاعب الأوسط واللاعب الأمامي لصد التصويب وقطع الكرات، بل تتعدى إلى العمل والتعاون مع اللاعبين في الأجنح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الأجنحة</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حاول كل من الجناحين المدافعين الأيسر والأيمن التواجد في حدود منطقته الدفاعية والتنسيق مع المدافع القريب لتغطية وتأمين منطقتهم الدفاعية الواسعة</w:t>
      </w:r>
      <w:r>
        <w:rPr>
          <w:rFonts w:cs="Simplified Arabic" w:ascii="Simplified Arabic" w:hAnsi="Simplified Arabic"/>
          <w:sz w:val="28"/>
          <w:szCs w:val="28"/>
          <w:rtl w:val="true"/>
        </w:rPr>
        <w:t>.</w:t>
      </w:r>
    </w:p>
    <w:p>
      <w:pPr>
        <w:pStyle w:val="Normal"/>
        <w:widowControl w:val="false"/>
        <w:numPr>
          <w:ilvl w:val="0"/>
          <w:numId w:val="9"/>
        </w:numPr>
        <w:tabs>
          <w:tab w:val="clear" w:pos="720"/>
          <w:tab w:val="left" w:pos="20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زايا 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اعد من حد خطورة المهاجمين الخلفيين الذين يجيدون التصويب من المناطق البعيدة، خصوصا من المنطقة الموجهة للهدف</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اعد المدافع الأمامي من التحرك وأداء واجباته الدفاعية في مجال واسع</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اعد في سرعة بناء هجوم خاطف على الفريق عند قطع الكرة</w:t>
      </w:r>
      <w:r>
        <w:rPr>
          <w:rFonts w:cs="Simplified Arabic" w:ascii="Simplified Arabic" w:hAnsi="Simplified Arabic"/>
          <w:sz w:val="28"/>
          <w:szCs w:val="28"/>
          <w:rtl w:val="true"/>
        </w:rPr>
        <w:t>.</w:t>
      </w:r>
    </w:p>
    <w:p>
      <w:pPr>
        <w:pStyle w:val="Normal"/>
        <w:widowControl w:val="false"/>
        <w:numPr>
          <w:ilvl w:val="0"/>
          <w:numId w:val="8"/>
        </w:numPr>
        <w:tabs>
          <w:tab w:val="clear" w:pos="720"/>
          <w:tab w:val="left" w:pos="38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يوب التشكيل الدفاعي</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غطية الدفاعية تكون قليله وضعيفة في الجناح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عد هذا التشكيل ضعيف وغير فعال ضد الفريق الذي يجيد بعض لاعبيه اللعب على الدائرة</w:t>
      </w:r>
      <w:r>
        <w:rPr>
          <w:rFonts w:cs="Simplified Arabic" w:ascii="Simplified Arabic" w:hAnsi="Simplified Arabic"/>
          <w:sz w:val="28"/>
          <w:szCs w:val="28"/>
          <w:rtl w:val="true"/>
        </w:rPr>
        <w:t>.</w:t>
      </w:r>
    </w:p>
    <w:p>
      <w:pPr>
        <w:pStyle w:val="Normal"/>
        <w:widowControl w:val="false"/>
        <w:numPr>
          <w:ilvl w:val="0"/>
          <w:numId w:val="7"/>
        </w:numPr>
        <w:tabs>
          <w:tab w:val="clear" w:pos="720"/>
          <w:tab w:val="left" w:pos="38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جال استخدام 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ستخدم هذا التشكيل ضد الفريق المهاجم الذي يجيد بعض لاعبيه من المهاجمين الخلفيين التصويب البعيد والمناولات السريعة، وقد تطورت الطريقة الدفاع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مقلوبة أ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ي أن لاعب واحد بين خطي الـ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وال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وخمسة لاعبين متقدمين خارج خط الـ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لحكم على فعالية وتأثير إي تشكيل من تشكيلات الدفاع عن المنطقة، لم يعد كافيا القول بأن هذا التشكيل أو ذاك يساعد من حد خطورة الفريق المهاجم، بل تعدى إلى أكثر من ذلك، ألا وهو قطع الكرات، وبدء الهجوم المضاد، لذا فأن، معظم التشكيلات الدفاعية الحديثة اتجهت إلى زيادة عدد اللاعبين المدافعين في الخط الدفاعي الأمامي، وعلى حساب الخط الدفاعي الخلفي، وذلك لمواجهة التطور الحاصل في التكتيك الهجومي الحديث، وتماشيا مع ارتفاع المستوى المهاري للاعبين المهاجمين، وخصوصا مهارة التصويب البعيد </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لاحظ في التشكيل الدفاعي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ظام المدافعين في خطين دفاعيين، إذ يقف في الخط الخلفي أربعة لاعبين مدافعين يتوزعون في مراكز أساسيه عند خط منطقة الستة أمتار، ويكونا على استعداد كامل لتأمين مناطقهم الدفاعية من هذه المراكز الأساسية ، ويقف اثنان من المدافعين في الخط الدفاعي الأمامي ليقوما بتأمين هذه المنطقة الدفاعية الخطرة ضد المهاجمين الخلفيين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طبقا لاماكن وقوف اللاعبين في هذا التشكيل يمكن تحديد واجباتهم الدفاعية كالأتي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الأماميين</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منطقة الوسط</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الأجنح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الأماميين</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قوم</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كل من المدافعين الأماميين بمقاومة اللاعب المستحوذ على الكرة ، ويمنعانه من التصويب على المرمى، كما يحاولان منع الاختراق، ويقومان بمضايقة اللاعبين المهاجمين أثناء تمريرهم واستلامهم للكرة مع القيام بقطع مسارات الجري وإعاقة تطوير الهجوم الذي يقوم به المهاجمون، ويكون عليهما التراجع للخلف في حالة قيام لاعبو المنطقة الخلفية من المدافعين بالتقدم للأمام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في منطقة الوسط </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قوم كل منهما بتغطية لاعبي الدائرة من المهاجمين، والتعاون مع المدافعين الأماميين لقطع التمريرات وصد الكرات الموجهة إلى المرمى، وكذلك التعاون مع المدافعين في الأجنحة لتغطية المنطقة الدفاعية القريبة منه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الأجنحة</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قع على اللاعبين المدافعين مسؤولية تغطية مساحة كبيرة في منطقة الجناحيين، وذلك لقلة عدد اللاعبين المدافعين على خط الستة أمتار، قياسا بالتشكيلات السابقة، لذا فان تغطية هذه المساحة الكبيرة تتطلب منهم اللعب القريب من خط الستة أمتار وعم ترك منطقتهم الدفاعية، وتكون حركتهم مقتصرة على الجانبين وبموازاة خط الستة أمتار</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زايا التشكيل الدفاعي </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اعد في تضييق المجال أمام صانع الألعاب للفريق المهاج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اعد على تحرك المدافعين الأماميين في مجال واسع بما يسهل عليهم إعاقة حركة ال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مكن الانتقال من هذا التشكيل إلى التشكيلات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هوله لمرونة التشكي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مح باستئناف هجوم خاطف</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يوب التشكيل الدفاعي</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ضطر اللاعبين المدافعين للجوء إلى الدفاع الفردي في كثير من الأحيان، وذلك لان الثغرات الدفاعية بين اللاعبين كثيرة و واسع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مكن إعاقة اللاعبين المدافعين الأماميين بسهوله من ال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غطية الدفاعية في الأجنحة تكون ضعيفة مما يساعد الخصم باستغلال ذلك التقدم تجاه الهدف</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صف هذا التشكيل بالايجابية في الدفاع، ويستعمل عادة من قبل الفرق التي تمتلك لاعبين يتمتعون بلياقة بدنية عالية ، ويتميزون بالسرعة والرشاقة، ويمتلكون الخبرة الميدانية التي تؤهلهم تنفيذ واجباتهم الدفاعية في ظل هذا التشكيل الصعب، إذ يتطلب منهم تغطية فردية للمهاجمين وكأنهم يلعبون بطريقة الدفاع رجل لرجل، فضلا عن تغطية المنطقة الخاصة بكل منهم </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الغرض الأساسي من لجوء الفريق المدافع إلى استخدام هذا التشكيل هو الحد من فاعلية العمل الهجومي الذي اخذ مكانة عالية وفائقة في تدريب كرة اليد</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وهو احد التشكيلات الدفاعية المتقدمة التي تؤدى على أكثر من خط دفاعي، إذ يقف ثلاثة مدافعين في الخط الدفاعي الأمامي خارج خط الـ</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 ويقف الثلاثة الآخرين في الخط الدفاعي الخلفي أمام منطقة الـ</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طبقا لمراكز اللاعبين المدافعين في هذا التشكيل يمكن تحديد واجباتهم الدفاعية على الشكل الأت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الأماميين في الأجنح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الخلفيين في الأجنح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الوسط الأمامي والخلفي</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الأماميين في الأجنحة</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توقف على هؤلاء اللاعبين تغطية منطقة التصويب لبعيد وذلك بمقاومة المهاجمين الخلفيين في هذه المنطقة ومنعهم من التصويب بصورة مبا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م أيضا الانسحاب أو التراجع إلى الخلف عند دائرة المرمى لمساعدة المدافعين الخلفي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الخلفيين في الأجنحة </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يتوقف عليهما تغطية المنطقة الخلفية على خط منطقة المرمى من الجانبين وحتى منطقة اللاعب المدافع الوسط الخلفي، على أن يكونا حذرين في حركتهما التي تقتصر على الجانبين، وبصوره موازية لخط منطقة المرمى، إذ أن أية حركة للأمام تشكل ثغرة على الفريق المدافع يمكن أن تستغل من أعضاء الفريق المهاجم، وذلك لاتساع المجال المكاني الذي يكون ضمن مسؤوليتهم الدفاع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الوسط الأمامي والخلفي</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مدافع الأمامي يقوم بتشتيت التصويب البعيد وبصورة خاصة من منطقة الوسط، ويتعاون في ذلك مع اللاعبين الأماميين في الأجنح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مدافع الخلفي يقف عند منطقة المرمى،  ويتميز غالباَ بكبر حجم جسمه، ويقوم بتنظيم دفاع فريقه من هذا المركز، كما يجب أن يتعاون مع اللاعب الأمامي لكي تكون حركة اللاعبين في الخط الخلفي منسقة مع حركة اللاعبين المدافعين في الخط الأمام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زايا 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حديد المسؤولية لكل مدافع وقيامه بواجبات محدد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عمل على التزاحم ناحية الكرة وبؤرة اللعب مما يزيد من صعوبة التصويب على المهاجمين تجاه المرم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أفضل الطرائق المستخدمة لقطع خط سير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رصة البدء بعمليات الهجوم الخاطف من هذا التشكيل الدفاعي متاحة بشكل جيد</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يوب التشكيل الدفاعي </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تساع المسافات الدفاعية التي تمكن الخط الهجومي الأمامي من القطع والتحرك بحرية خلال هذه المسافات والفراغات</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تطلب هذا التشكيل حجم انتباه ويقظة كاملة ومستمرة لان إي خطا يكون نتيجة زيادة عدد الهجوم تمكن من الانفراد بالمرمى وتسجيل هدف</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تطلب هذا التشكيل لياقة بدنية عالية ينبغي أن تتوفر في لاعبي الفريق حتى يمتلكوا الإمكانية والقدرة لمليء المسافات والفراغات الدفاعية المفتوحة بالتحرك السريع والمستمر</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7"/>
        </w:numPr>
        <w:tabs>
          <w:tab w:val="clear" w:pos="720"/>
          <w:tab w:val="left" w:pos="38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تطلب هذا التشكيل ارتفاع مستوى الدفاع الفردي ضمن التشكيل الدفاعي الفرقي، إذ يكون كل لاعب مدافع مسئولا عن المنطقة المحددة له، وعن المهاجم المواجه له في مركزه، إذ يقوم بمراقبته، والحد من خطورته، وعدم السماح له بالتقدم نحو منطقة المرمى، وبصورة خاصة إذا كان مستحوذا على الكرة، و لهذا الغرض وضع المدافع الأمامي في الخط الدفاعي الأول أمام منطقة التسعة أمتار، ويمتاز هذا اللاعب عادة بسرعة الحركة، إذ تمكنه من قطع الكرات الممرة إلى صانع العاب الفريق المهاجم، وبالتالي استغلال تلك الكرات في شن هجوم مضاد خاطف</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خط الدفاعي الثاني يقف لاعبان مدافعان يفضل ان يكونا طوال القامه ، لصد التصويب العالي والحد من قوة المهاجمين على خط التسعة أمتار، وذلك بقطع الكرات المررة إليهم أو منع تقدمهم داخل منطقة التسعة أمتار</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أما في الخط الدفاعي الثالث لهذا التشكيل فيقف ثلاثة مدافعين مسئولين عن تغطية المنطقة القريبة لخط منطقة المرمى وعن اللاعب المهاجم الذي يلعب على الدائ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زايا التشكيل الدفاعي</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حد من فعالية صانع الألعاب للفريق المهاجم، ويمنع توصيل الكرة للمهاجم القريب على الدائ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حد من حركة المهاجمين الخلفيين على خط التسعة أمتار وتعطل حركة تقدمهما باتجاه منطقة المرمى، وبالتالي يحد من خطورة التصويب لهؤلاء المهاجم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اعد في سرعة بناء هجوم خاطف على الخصم في حالة الحصول على الكره</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يوب التشكيل الدفاعي </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عطي الفرصة للاعبين المهاجمين في الجناح للتحرك في مجال واسع وخالي من الرقابة الدفاع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حتاج هذا التشكيل إلى تناسق كبير في عمل المدافعين في الخطوط الدفاعية الثلاثة ولا يمكن إتقانه إلا من قبل الفرق المتقدم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7"/>
        </w:numPr>
        <w:tabs>
          <w:tab w:val="clear" w:pos="720"/>
          <w:tab w:val="left" w:pos="38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يقة الدفاع رجل لرجل </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ي هذه الطريقة يتعين على كل لاعب مدافع القيام بمراقبة ومتابعة لاعب معين من أعضاء الفريق المهاجم، محاولا وضع ذلك اللاعب في وضع غير مناسب للاستلام أو التمرير أو الطبطبة أو التصويب، ولتنفيذ ذلك بنجاح من خلال التطبيق العملي لطريقة الدفاع رجل لرجل، يتعين على أعضاء الفريق المدافع أن يتمتعوا بلياقة بدنية عالية وخبرة وذكاء ميداني عال يساعد كل مدافع من متابعة اللاعب المهاجم المسئول عنه وتوقع حركته وتغيير اتجاهاته، وهذا يحتم على اللاعب المدافع أن يبقى متحفزا، ويتحرك بخطوات قصيرة وسريعة مع مد الذراعين جانبا مع ملاحظة رفعهما أو خفضهما لعرقلة أي محاوله أو خطة قد يقوم بها اللاعب المهاجم، كما إن على كل لاعب مدافع تركيز نظره على اللاعب المهاجم أو يحاول أن يوزع نظره بين المهاجم والكره، ويستمر في مراقبتهما في حذر وانتباه</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يرا فان على كل لاعب مدافع أن يكون حريصا على تقليل المسافة الدفاعية بينه وبين المهاجم كلما اقترب الأخير من الهدف وكلما حاول التصويب</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0"/>
          <w:szCs w:val="20"/>
        </w:rPr>
      </w:pPr>
      <w:r>
        <w:rPr>
          <w:rFonts w:ascii="Simplified Arabic" w:hAnsi="Simplified Arabic" w:cs="Simplified Arabic"/>
          <w:sz w:val="28"/>
          <w:sz w:val="28"/>
          <w:szCs w:val="28"/>
          <w:rtl w:val="true"/>
        </w:rPr>
        <w:t>وهناك ثلاث طرق رئيسيه يستطيع أعضاء الفريق المدافع من خلالها تنفيذ واجباتهم الدفاعية عند تطبيق طريقه الدفاع رجل لرج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فاع عن بعد </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فاع عن قرب في نصف الملعب الخاص </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فاع الضاغط </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عن بعد</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هذه الطريقة يقوم اللاعبون المدافعون بتنفيذ واجباتهم الدفاعية تجاه الفريق المهاجم، عندما يتقدم المهاجمون قرب منطقة المرمى، وهذه الطريقة مشابهه إلى حد كبير طريقة الدفاع عن المنطقة، إلا أن المدافعين سوف لا يتقيدوا بوقفة معينة أو مركز معين، وذلك لان كل لاعب مدافع سوف يتابع المهاجم المسئول عنه في ي مكان يتحرك إليه ضمن المنطقة القريبة من الهدف </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لجأ الفريق المدافع إلى استعمال هذه الطريقة عندما يكون أعضاء الفريق المهاجم متفوقين عليهم في سرعة الحركة وسرعة تمرير الكرة ولديهم قدرة عالية على المراوغة والخداع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عن قرب في نصف الملعب الخاص</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هذه الطريقة يقوم كل لاعب مدافع بتنفيذ واجباته الدفاعية تجاه المهاجم المسئول عنه مباشرة حال دخول المهاجم إلى منتصف الملعب الخاص بالمدافع، إذ يقوم كل مدافع  بملازمة لاعبا مهاجما ويراقبه عن كثب ويعيق تحركاته</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يلجأ الفريق المدافع إلى استخدام هذه الطريقة عندما تكون قدراته البدنية و المهارية مكافأة مع قدرات الفريق المهاجم</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الضاغط</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ي هذه الطريقة يقوم كل لاعب مدافع بتنفيذ واجباته الدفاعية تجاه المهاجم مباشرة حال فقدان السيطرة على الكرة، إذ يلزم المدافع بمتابعة ومراقبة المهاجم في كل إرجاء الملعب</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يلجأ الفريق المدافع إلى استخدام هذه الطريقة عندما يكون أعضاؤه متفوقين على أعضاء الفريق المهاجم من ناحية القدرات المهارية والبدنية، و بصورة خاصة ما يتعلق بصفات  اللياقة البدني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يعتمد نجاح طرائق الدفاع هذه على الأتي </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تعاون الجمعي بين المدافعين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تعود على الحركة المستمرة في الدفاع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تخاذ الوضع الدفاعي اليقظ والمتزن والمناسب والايجابي لكل موقف وحاله</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سن توقع خط سير الكرة لمحاولة قطعها أو تشتيتها</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انقضاض على اللاعب المهاجم المسيطر على الكره</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عاون مع حارس المرم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عطيل وإيقاف المهاجمين بدون الكرة وبصورة خاصة أثناء تنفيذ العمل الخططي الهجوم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مقابلة مع اللاعب المهاجم المستحوذ على الكرة والايجابي على المرم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numPr>
          <w:ilvl w:val="0"/>
          <w:numId w:val="7"/>
        </w:numPr>
        <w:tabs>
          <w:tab w:val="clear" w:pos="720"/>
          <w:tab w:val="left" w:pos="386" w:leader="none"/>
        </w:tabs>
        <w:ind w:left="26"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ساليب تحديد المسؤولية الدفاعية عند تنفيذ طريقه الدفاع رجل لرجل</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هناك ثلاثة أساليب رئيسيه يستطيع المدرب من خلالها تحديد المسؤولية الدفاعية لكل لاعب مدافع أثناء تطبيق طريقة الدفاع رجل لرج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أسلوب الدفاع بالتعيين</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طبقا لهذا الأسلوب فأن، المدرب يقوم مسبقا بتحديد لاعب مهاجم لكل لاعب مدافع، إذ يتولى كل لاعب مدافع مراقبة ومتابعة المهاجم المسئول عنه والذي حدد له من المدرب، بغض النظر عن طريقة التنفيذ لطريقة الدفاع رجل لرجل وسواء كان ذلك بطريقة الدفاع عن بعد أو قرب أو الدفاع الضاغط</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أسلوب الدفاع بالالتقاط</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طبقا لهذا الأسلوب يتعين على كل لاعب مدافع مراقبة ومتابعة إي لاعب مهاجم قريب منه مباشرة عندما يفقد أعضاء فريقه المدافع السيطرة على الكرة، ويبقى مع ذلك المهاجم حتى ينجلي الموقف لصالح الفريق المدافع</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أسلوب الدفاع بالتغيير</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إذ يتولى اللاعب المدافع مراقبة ومتابعة اللاعب المهاجم الذي يواجهه، وهذا يتطلب درجة عالية من التفاهم بين المدافع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7"/>
        </w:numPr>
        <w:tabs>
          <w:tab w:val="clear" w:pos="720"/>
          <w:tab w:val="left" w:pos="20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زايا طريقة الدفاع رجل لرجل</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عتبر ضرورية لتعلم وإتقان الطرائق الدفاعية الأخرى، إذ أن اللاعب الذي يتقن الدفاع بهذه الطريقة يمكن أن يتعلم ويتقن أي طريقة أخرى للدفاع بسهوله</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حدد مسؤولية كل لاعب مدافع بشكل واضح ويمكن بواسطة هذه الطريقة مقابلة  الميزة الهجومية بميزة دفاعية، بحيث يعين لاعب مدافع جيد للاعب المهاجم الأكثر خطورة وهكذا بالنسبة لبقية اللاعب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مكن أن تستخدم ضد أي طريقة هجوم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يوب طريقة الدفاع رجل لرجل</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صعب من هذه الطريقة البدء بهجوم خاطف نظرا لعدم وقوف اللاعبين المدافعين في أماكن معينة عند استعادتهم السيطرة على الكر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غير فعاله ضد الفريق المهاجم الذي يتفوق أعضاؤه على أعضاء الفريق المدافع في مستوى الإعداد البدني والمهار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حتاج إلى مجهود كبير، لذا لا يمكن استخدامها لفترة طويل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7"/>
        </w:numPr>
        <w:tabs>
          <w:tab w:val="clear" w:pos="720"/>
          <w:tab w:val="left" w:pos="38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جال استخدام طريقة الدفاع رجل لرجل </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لما كان إتباع طريقة الدفاع رجل لرجل يتطلب جهدا كبيرا، وفيها نوع من المجازفة في حالة تخلص احد المهاجمين أو إفلاته من الرقابة الدفاعية، فان الفريق المدافع لا يلجأ إلى استخدام هذه الطريقة إلا في حالات خاصة، ولفترات زمنيه قصيرة يستطيع الفريق المدافع خلالها الاستمرار في مواصلة الجهد البدني بمستوى عا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تستخدم طريقة الدفاع رجل لرجل في الحالات الأتيه</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الدقائق الأخيرة من المباراة، وذلك للضغط على الفريق المهاجم، والحصول على الكرة الذي يرغب هو الاحتفاظ بها أطول فترة ممكنة، نتيجة التفوق بفارق قليل من الأهداف</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ند التعادل يكون المطلوب هو الفوز</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مفاجأة الفريق المهاجم، ومنعه من تطبيق خطته الهجوم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ندما يكون الفريق المدافع متفوقا على الفريق المهاجم بدنيا ومهارياَ</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حالة نقص أعضاء الفريق المهاج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يقة الدفاع المركب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مختلط </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نظرا للتطور الحاصل في العمل الخططي الهجومي ولجوء معظم الفرق إلى أكثر من خطه هجوميه للوصول إلى هدف الفريق المدافع</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ن الفريق المدافع إزاء هذه الحالة يضطر إلى استعمال أكثر من خطة دفاعية للحد من خطورة الفريق المهاجم، فتارة يقوم الفريق المدافع باللجوء إلى دفاع المنطقة، وتارة أخرى يلجا إلى دفاع رجل لرجل، ونظرا لعدم فعالية الطريقة الأولى للحد من خطورة الفريق المهاجم الذي يمتلك لاعب أو أكثر من لاعب يجيد التصويب من المناطق البعيدة، ولصعوبة الطريقة الثانية، وذلك لما تحتاجه من جهد بدني كبير، فان الفريق المدافع في اغلب الأحيان يلجأ إلى طريقة الدفاع المركب، وهي عبارة عن خليط من دفاع المنطقة ودفاع الرجل لرجل، وفيها يتم اختيار لاعب أو لاعبين للقيام بمراقبة لاعب أو لاعبين من المهاجمين الخطرين، مستخدمين في ذلك طريقة الدفاع رجل لرجل</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ما يقوم باقي اللاعبين لمدافعين بأداء واجباتهم الدفاعية من خلال تطبيق الدفاع عن المنطقة وهذا ما يطلق عليه الدفاع المركب، إذ يقوم قسم من أعضاء الفريق المدافع بأداء واجباتهم الدفاعية من خلال تطبيق طريقة الدفاع رجل لرجل، بينما يقوم القسم الباقي منهم بأداء واجباتهم الدفاعية من خلال تطبيقهم لطريقة الدفاع عن المنطقة، وهناك عدة أمثلة على طريقة الدفاع المركب، وكم مبين خلال التشكيلات الآت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شكيلات طريقة الدفاع المركب</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ول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خمسة لاعبي دفاع عن المنطق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عب دفاع رجل لرجل</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ذ يقوم خمسة لاعبين من الفريق المدافع بأداء واجباتهم الدفاعية تجاه المهاجمين في المنطقة القريبة لدائرة المرمى، بينما يقوم المدافع الأخر بمراقبة ومتابعة اخطر لاعبي الفريق المهاجم والذي يكون عادة مسئولا عن توجيه وقيادة الهجوم المنظم لفريقه</w:t>
      </w:r>
      <w:r>
        <w:rPr>
          <w:rFonts w:cs="Simplified Arabic" w:ascii="Simplified Arabic" w:hAnsi="Simplified Arabic"/>
          <w:sz w:val="28"/>
          <w:szCs w:val="28"/>
          <w:rtl w:val="true"/>
        </w:rPr>
        <w:t xml:space="preserve">. </w:t>
      </w:r>
    </w:p>
    <w:p>
      <w:pPr>
        <w:pStyle w:val="Normal"/>
        <w:widowControl w:val="false"/>
        <w:ind w:firstLine="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إن وجه الاختلاف بين هذا التشكيل لطريقة الدفاع المركب وبين التشكيل الدفاعي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طريقة الدفاع عن المنطقة، هو إن المدافع في الخط الأمامي لتشكيل الدفاع المركب لا يتقيد بمركز معين لأداء واجباته الدفاعية تجاه المهاجم المسئول عنه، وإنما يكون أكثر حرية في متابعة المهاجم الخطر وفي إي مكان يتجه إليه المهاجم</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ثاني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ربعة لاعبي دفاع منطق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عبان دفاع رجل لرجل</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من خلال هذه التشكيل، يقوم أربعة لاعبين مدافعين بأداء واجباتهم الدفاعية تجاه المهاجمين في المنطقة القريبة لمنطقة المرمى، بينما يقوم اثنين من اللاعبين المدافعين بأداء واجباتهم الدفاعية تجاه المهاجمين الأكثر خطورة في الفريق الخصم بطريقة الدفاع رجل لرج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اعب واحد دفاع منطق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خمسة لاعبي دفاع رجل لرجل  أو لاعبين دفاع منطق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ربعة لاعبي دفاع رجل لرجل</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تشكيل الدفاع المركب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ما عكس تشكيلي الدفاع عن المنطقة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و </w:t>
      </w:r>
      <w:r>
        <w:rPr>
          <w:rFonts w:cs="Simplified Arabic" w:ascii="Simplified Arabic" w:hAnsi="Simplified Arabic"/>
          <w:b/>
          <w:bCs/>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ناحية المضمون والشكل، إذ يميل الفريق المدافع لاستعمال هذين التشكيلين، عندما يكون لاعب أو لاعبان في الفريق المهاجم يجيدون اللعب والتصويب من على دائرة المرمى، وبقية اللاعبين يجيدون اللعب والتصويب من المناطق البعيدة خلف خط التسعة أم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حد من خطورة هذا النوع من الفرق المهاجمة، يتطلب من أغلبية أعضاء الفريق المدافع التحرك للأمام للقيام بمراقبة وملازمة المهاجمين الخلفيين بطريقة الدفاع الرجل لرجل، بينما يبقى لاعب أو لاعبان من أعضاء الفريق المدافع قريبين من دائرة المرمى لمراقبة ومتابعة لاعب الارتك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ائ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فريق المهاجم </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7"/>
        </w:numPr>
        <w:tabs>
          <w:tab w:val="clear" w:pos="720"/>
          <w:tab w:val="left" w:pos="386" w:leader="none"/>
        </w:tabs>
        <w:ind w:left="-15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زايا وعيوب طريقة الدفاع المركب</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الرغم من تعدد واختلاف تشكيلات الدفاع المركب، إلا أنها جميعا تساعد في الحد من خطورة أحسن اللاعبين المهاجمين للفريق الخص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ان قسما من هذه التشكيلات تساعد على بناء الهجوم الخاطف في حالة حصول الفريق المدافع على الكر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رغم هذه المزايا التي تقدمت، فان هناك</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عيوب</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 واضحة تؤخذ على طريقة الدفاع المركب منها</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 تتطلب درجة عالية من التوافق في الأداء الدفاعي بين اللاعبين الذين يقومون بالدفاع بطريقه رجل لرجل وبين المدافعين الذين يدافعون عن المنطقة، إذ أن تعرض أي لاعب مدافع أمامي لعمليات الحجز من الفريق المنافس يعني الهجوم بالتفوق العددي على المدافع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فاع في حالات خاصة</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اللاعبين المدافعين الأخذ بنظر الاعتبار بعض الحالات التي تحدث خلال اللعب، والتي لا يمكن لأية مباراة للعبة كرة اليد أن تخلو منها، لذا فإنها تتطلب اهتماما وتدريبا خاصا، وذلك لان الدفاع الصحيح ضد هذه الحالات يعني الحصول على الكرة، وبالتالي بدء الهجوم المضاد</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ن هذه الحالات</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رمية الحرة</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رمية الـ </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تار</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زيادة عدد المدافعين</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قص عدد المدافعين</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في حالة الرمية الحرة</w:t>
      </w:r>
      <w:r>
        <w:rPr>
          <w:rFonts w:cs="Simplified Arabic" w:ascii="Simplified Arabic" w:hAnsi="Simplified Arabic"/>
          <w:b/>
          <w:bCs/>
          <w:sz w:val="28"/>
          <w:szCs w:val="28"/>
          <w:rtl w:val="true"/>
        </w:rPr>
        <w:t>:</w:t>
      </w:r>
    </w:p>
    <w:p>
      <w:pPr>
        <w:pStyle w:val="Normal"/>
        <w:widowControl w:val="false"/>
        <w:ind w:firstLine="566"/>
        <w:jc w:val="left"/>
        <w:rPr>
          <w:rFonts w:ascii="Simplified Arabic" w:hAnsi="Simplified Arabic" w:cs="Simplified Arabic"/>
          <w:sz w:val="28"/>
          <w:szCs w:val="28"/>
        </w:rPr>
      </w:pPr>
      <w:r>
        <w:rPr>
          <w:rFonts w:ascii="Simplified Arabic" w:hAnsi="Simplified Arabic" w:cs="Simplified Arabic"/>
          <w:sz w:val="28"/>
          <w:sz w:val="28"/>
          <w:szCs w:val="28"/>
          <w:rtl w:val="true"/>
        </w:rPr>
        <w:t>تعد الرمية الحرة عند منطقة التسعة أمتار واحدة من الحالات الخطرة، التي يمكن أن تستغل من الفريق المهاجم لتسجيل هدف على الفريق المدافع</w:t>
      </w:r>
      <w:r>
        <w:rPr>
          <w:rFonts w:cs="Simplified Arabic" w:ascii="Simplified Arabic" w:hAnsi="Simplified Arabic"/>
          <w:sz w:val="28"/>
          <w:szCs w:val="28"/>
          <w:rtl w:val="true"/>
        </w:rPr>
        <w:t>.</w:t>
      </w:r>
    </w:p>
    <w:p>
      <w:pPr>
        <w:pStyle w:val="Normal"/>
        <w:widowControl w:val="false"/>
        <w:ind w:firstLine="38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دفاع الصحيح ضد هذه الرمية على الفريق المدافع تشكيل جدار أمام منفذ الرمية الحرة</w:t>
      </w:r>
      <w:r>
        <w:rPr>
          <w:rFonts w:cs="Simplified Arabic" w:ascii="Simplified Arabic" w:hAnsi="Simplified Arabic"/>
          <w:sz w:val="28"/>
          <w:szCs w:val="28"/>
          <w:rtl w:val="true"/>
        </w:rPr>
        <w:t>.</w:t>
      </w:r>
    </w:p>
    <w:p>
      <w:pPr>
        <w:pStyle w:val="Normal"/>
        <w:widowControl w:val="false"/>
        <w:ind w:firstLine="38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عدد اللاعبين المدافعين الذين يشكلون الجدار يختلف باختلاف مكان الرمية وعدد اللاعبين المهاجمين الذين يقفون بجوار منفذ الرمية الح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رميات الحرة المواجهة للهدف في الوسط، يقف عادة ثلاث لاعبين مدافعين في الجدار، بينما يكون الجدار مؤلفا من لاعبين عندما تكون الرمية الحرة للجانب باتجاه الزاو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لى أن تراعى النقاط الآتية عند تشكيل الجدار</w:t>
      </w:r>
      <w:r>
        <w:rPr>
          <w:rFonts w:cs="Simplified Arabic" w:ascii="Simplified Arabic" w:hAnsi="Simplified Arabic"/>
          <w:b/>
          <w:bCs/>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 يتخذ اللاعبون المدافعون الذين يشكلون الجدار الوقفة الصحيحة في المكان المناسب بسرعة، وعلى بعد ثلاثة أمتار من منفذ الرمية الحرة، مع رفع الذراعين للأعل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لاعبون الذين يشكلون الجدار يفضل أن يكونوا من اللاعبين الذين يتميزون بالبناء الجسمي القوي، وبطول القام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الجدار المشكل من اللاعبين، يجب أن يعمل على تغطية زاوية معينه من الهدف، مما يساعد حارس المرمى في تغطية الزاوية الأخر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المهمة الرئيسية للاعبين المدافعين الذين يشكلون الجدار، هي إعاقة التصويب المباشر وإجبار لاعب الرمية الحرة على تمرير الكر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فس اللحظة التي يمرر فيها الكرة يتعين على كل لاعب في الجدار التحرك باتجاه المهاجم المسئول عن مراقبته في حالة اللعب بطريقة الدفاع رجل لرجل، أو التحرك إلى المكان المناسب لتغطية المنطقة المسئول عنها في حالة اللعب الدفاع عن المنطق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قية اللاعبين الذين لا يشتركون في الجدار، يجب أن يقفوا في المكان المناسب والذين يساعدهم في أداء الواجبات الدفاعية المكلفين بها بصورة صحيح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فاع في حالة رمية الـ </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تار</w:t>
      </w:r>
      <w:r>
        <w:rPr>
          <w:rFonts w:cs="Simplified Arabic" w:ascii="Simplified Arabic" w:hAnsi="Simplified Arabic"/>
          <w:b/>
          <w:bCs/>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رمية الـ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تار غالبا ما ترد الكرة داخل الساحة بعد لعبها، لذا فان اللاعبين المدافعين يجب أن يقفوا خلف خط التسعة أمتار وعلى استعداد كامل للسيطرة على الكرة في حالة ارتدادها أو على الأقل تغطية المهاجم القريب</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في حالة زيادة عدد المدافعين</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في هذه الحالة يجب على الفريق المدافع أن يأخذ بنظر الاعتبار نتيجة المباراة والوقت المتبقي لها قبل أن يلجأ إلى إي خطه دفاعيه أو تشكيل دفاعي،</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و لأدراك ذلك نأخذ الأمثلة الآتية</w:t>
      </w:r>
      <w:r>
        <w:rPr>
          <w:rFonts w:cs="Simplified Arabic" w:ascii="Simplified Arabic" w:hAnsi="Simplified Arabic"/>
          <w:b/>
          <w:bCs/>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فريق المدافع خاسرا بفارق قليل من الأهداف وفي الدقائق الأخيرة من المباراة</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ليه أن يلجا إلى الطريقة الدفاعية الملائمة التي تساعده في الضغط على الفريق المهاجم للحصول على الكره وبدء الهجوم المضاد الخاطف، وأفضل الطرق الدفاعية في هذه الحالة، طريقة الدفاع رجل لرجل أو طريقة الدفاع المركب بتشكيل لاعب واحد دفاع منط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مسة دفاع رجل لرجل</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فريق المدافع فائزا بفارق قليل من الأهداف وفي الدقائق الأخيرة، فعليه أن يتبنى احد التشكيلات الدفاع عن المنطقة ، والتي تكون أكثر فعالية في الحد من خطورة الفريق المنافس وتساعد نوعا ما في الحصول على الكره لبدء الهجوم المضاد وزيادة الفا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تبر تشكيل الدفاع عن المنطقة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ضل أنواع التشكيلات لتحقيق هذا الغرض</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انت نتيجة الفريق المدافع التعادل، ففي هذه الحالة يلجأ الفريق المدافع إلى الطريقة الدفاعية التي تساعده في المحافظة على النتيجة، وبنفس الوقت تكون ايجابيه في الحصول على الكرة وبدء الهجوم الخاطف لتحقيق الفوز،  وهي طريقة الدفاع المركب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مسة لاعبي دفاع منط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عب دفاع رجل لرجل</w:t>
      </w:r>
      <w:r>
        <w:rPr>
          <w:rFonts w:cs="Simplified Arabic" w:ascii="Simplified Arabic" w:hAnsi="Simplified Arabic"/>
          <w:sz w:val="28"/>
          <w:szCs w:val="28"/>
          <w:rtl w:val="true"/>
        </w:rPr>
        <w:t xml:space="preserve">. </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هناك أمثلة كثيرة يستطيع الفريق المدافع من خلالها تحقيق الفوز على الفريق المهاجم أذا ما أحسن اختيار الطريقة الدفاعية الصحيحة، والأخذ بنظر الاعتبار مبدأ الوقت المتبقي ونتيجة المبارا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في حالة نقص عدد المدافعين</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sz w:val="28"/>
          <w:szCs w:val="28"/>
          <w:u w:val="single"/>
        </w:rPr>
      </w:pPr>
      <w:r>
        <w:rPr>
          <w:rFonts w:ascii="Simplified Arabic" w:hAnsi="Simplified Arabic" w:cs="Simplified Arabic"/>
          <w:sz w:val="28"/>
          <w:sz w:val="28"/>
          <w:szCs w:val="28"/>
          <w:rtl w:val="true"/>
        </w:rPr>
        <w:t>هذه الحالة تعد من أحرج فترات اللعب على أعضاء الفريق المدافع، وإزاء ذلك ينصح الفريق المدافع بعدم اللجوء إلى طريقة الدفاع رجل لرجل مطلقا لأنها ذات مردود سلبي على نتيجة المباراة، وعليه إتباع طريقة الدفاع عن المنطقة وبالمواقف الأساسية الآت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ضرورة التزام كل لاعب مدافع بالدفاع في المنطقة الخاصة به وعدم التحرك للإمام، لأن ذلك يعمل على زيادة الثغرات الدفاعية مما يساعد الفريق المهاجم على استغلالها</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ذا كان نقص اللاعبين المدافعين لفترة زمنية قصيرة وذلك نتيجة لعقوبة الإيقاف لواحد أو اثنين من المدافعين، فينصح الفريق المدافع باللجوء إلى ارتكاب المخالفات البسيطة، والتي يكون عقوبتها الرمية الحرة مما يساعد على إضاعة الوقت لحين اكتمال عدد المدافع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تقان خطط اللعب الدفاعي</w:t>
      </w:r>
      <w:r>
        <w:rPr>
          <w:rFonts w:cs="Simplified Arabic" w:ascii="Simplified Arabic" w:hAnsi="Simplified Arabic"/>
          <w:b/>
          <w:bCs/>
          <w:sz w:val="28"/>
          <w:szCs w:val="28"/>
          <w:rtl w:val="true"/>
        </w:rPr>
        <w:t>:</w:t>
      </w:r>
    </w:p>
    <w:p>
      <w:pPr>
        <w:pStyle w:val="Normal"/>
        <w:widowControl w:val="false"/>
        <w:ind w:firstLine="720"/>
        <w:jc w:val="left"/>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إن تعلم خطط العب الدفاعية لا يمكن أن يتم إلا عن طريق التطبيق العملي والممارسة الميدانية للتمارين الخاصة بذلك، إذ يساعد التدريب المستمر والتمرين المنظم على إتقان خطط اللعب الدفاعي، ويفضل أن يكون التدريب على خطط اللعب بنفس الوقت الذي يتم فيه التدريب على المهارات الدفاعية، وذلك لأن كلا منهما مكمل للأخر ولا يمكن فصلهما خلال التدريب، وعلى الرغم مما تقدم فان التدريب على خطط اللعب الدفاعي يجب أن يتم بشكل منطقي، بحيث يتدرج من السهل إلى الصعب، و وفقا لما يستطيع المتعلم أن يتقبله وعادة يبدأ التدريب على المهارات وخطط اللعب الدفاعية الفردية ثم التدرج بالتدريب على خطط العب الجماعية، ثم التقدم بالتدريب لتطبيق خطط الفريق الدفاعية، ولضمان نجاح المدرب في إتقان اللاعبين لهذه الخطط لابد أن يأخذ بنظر الاعتبار النقاط الأساسية الآتية أثناء العملية التدريب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جب أن تكون التدريبات من تشكيله من التحركات الدفاعية، تتخللها مجموعه من المهارات لتغطية مهاجم غير مستحوذ على الكرة، هذا فضلا عن مهارات لتغطية مهاجم مستحوذ على الكرة</w:t>
      </w:r>
      <w:r>
        <w:rPr>
          <w:rFonts w:cs="Simplified Arabic" w:ascii="Simplified Arabic" w:hAnsi="Simplified Arabic"/>
          <w:sz w:val="28"/>
          <w:szCs w:val="28"/>
          <w:rtl w:val="true"/>
        </w:rPr>
        <w:t xml:space="preserve">. </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جب أن يتم التدريب على هذه المهارات في مكان حدوثها الفعلي حول منطقة المرمى وبنفس المسافات التي تحدث خلال المبارا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جب أن يتخصص اللاعبون في التدريب على المهارات وخطط اللعب الدفاعية المناسبة لمراكزهم أثناء الدفاع، هذا فضلا عن التدريبات العامة التي يتدربون من خلالها على أداء المهار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كتيكات الدف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راكز الأخرى</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جب أن تشمل الوحدة التدريبية على تمارين للتدريب الفردي، وبنفس الوقت تشمل تمارين تساعد على تنسيق العمل الفردي مع العمل الجماع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جب أن تشمل الوحدة التدريبية على بعض التمارين التي تضع اللاعبين المدافعين في حاله خاصة للدفاع ضد المهاجمين، وأحسن مثال على ذلك، التمارين التي يكون فيها عدد المهاجمين أكثر من المدافعين</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التدريب لتعلم وإتقان خطط اللعب الدفاعية يتطلب بذل جهد عالي من قبل اللاعبين، لذا على المدرب أن لا ينسى إعطاء فترات راحة ايجابية، تساعد اللاعبين المدافعين معاودة أداء الجهد بشكل مستمر وجيد،  كما يجب مراعاة أن لا تكون التدريبات التي تسبق الوحدة التدريبية الخاصة بالدفاع أو التي تليها ذات شدة حمل عالية، حتى لا يؤدي التعب الناتج عن هذه الوحدات إلى فقدان اللاعبين المدافعين الحماس أثناء التدريبات الدفاعية</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فضل أن يكون التدريب على الدفاع في بداية الوحدة التدريبية اليومية وبعد الإحماء مباشرة، مما يسهل ويساعد اللاعبين على العمل بحماس وقدره اكبر مما لو كان التدريب على الدفاع في نهاية الوحدة التدريبية</w:t>
      </w:r>
      <w:r>
        <w:rPr>
          <w:rFonts w:cs="Simplified Arabic" w:ascii="Simplified Arabic" w:hAnsi="Simplified Arabic"/>
          <w:sz w:val="28"/>
          <w:szCs w:val="28"/>
          <w:rtl w:val="true"/>
        </w:rPr>
        <w:t>.</w:t>
      </w:r>
    </w:p>
    <w:p>
      <w:pPr>
        <w:pStyle w:val="Normal"/>
        <w:widowControl w:val="false"/>
        <w:ind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يما يأتي عرض لبعض التدريبات التي تساعد على إتقان خطط اللعب الدفاعي الفردي والجمعي وبالتالي تساعد على الأداء الدفاعي الجيد عند اللجوء إلى استعمال خطط اللعب ألفرقي</w:t>
      </w:r>
      <w:r>
        <w:rPr>
          <w:rFonts w:cs="Simplified Arabic" w:ascii="Simplified Arabic" w:hAnsi="Simplified Arabic"/>
          <w:sz w:val="28"/>
          <w:szCs w:val="28"/>
          <w:rtl w:val="true"/>
        </w:rPr>
        <w:t>:</w:t>
      </w:r>
    </w:p>
    <w:p>
      <w:pPr>
        <w:pStyle w:val="Normal"/>
        <w:widowControl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مرين لتدريب اللاعبين على التحركات الدفاعية بشكل صحيح، مجموعة من المدافعين يقفون في الزاوية اليمنى قريبين من خط منطقة المرمى</w:t>
      </w:r>
      <w:r>
        <w:rPr>
          <w:rFonts w:cs="Simplified Arabic" w:ascii="Simplified Arabic" w:hAnsi="Simplified Arabic"/>
          <w:sz w:val="28"/>
          <w:szCs w:val="28"/>
          <w:rtl w:val="true"/>
        </w:rPr>
        <w:t xml:space="preserve">. </w:t>
      </w:r>
    </w:p>
    <w:p>
      <w:pPr>
        <w:pStyle w:val="Normal"/>
        <w:widowControl w:val="false"/>
        <w:ind w:firstLine="720"/>
        <w:jc w:val="left"/>
        <w:rPr>
          <w:rFonts w:ascii="Simplified Arabic" w:hAnsi="Simplified Arabic" w:cs="Simplified Arabic"/>
          <w:sz w:val="26"/>
          <w:szCs w:val="26"/>
        </w:rPr>
      </w:pPr>
      <w:r>
        <w:rPr>
          <w:rFonts w:ascii="Simplified Arabic" w:hAnsi="Simplified Arabic" w:cs="Simplified Arabic"/>
          <w:sz w:val="28"/>
          <w:sz w:val="28"/>
          <w:szCs w:val="28"/>
          <w:rtl w:val="true"/>
        </w:rPr>
        <w:t xml:space="preserve">يحاول اللاعبون بعد اخذ الوقفة الدفاعية الصحيحة التحرك الواحد بعد الأخر بخطوات </w:t>
      </w:r>
      <w:r>
        <w:rPr>
          <w:rFonts w:ascii="Simplified Arabic" w:hAnsi="Simplified Arabic" w:cs="Simplified Arabic"/>
          <w:sz w:val="26"/>
          <w:sz w:val="26"/>
          <w:szCs w:val="26"/>
          <w:rtl w:val="true"/>
        </w:rPr>
        <w:t>جانبيه قصيرة وسريعة من اليمين إلى اليسار و بالعكس</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نفس تشكيلة التمرين السابق، إلا إن حركة المدافعين تكون بخطوات جانبيه، ثم التبديل بالتحرك إلى الأمام بخطوات قصيرة وسريعة عند مواجهة اللاعبين المهاجمين الثلاثة أمام خط التسعة أمتار، ثم التحرك للخلف ثم الجانب</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b/>
          <w:bCs/>
          <w:sz w:val="26"/>
          <w:szCs w:val="26"/>
          <w:rtl w:val="true"/>
        </w:rPr>
        <w:t xml:space="preserve">- ( </w:t>
      </w:r>
      <w:r>
        <w:rPr>
          <w:rFonts w:ascii="Simplified Arabic" w:hAnsi="Simplified Arabic" w:cs="Simplified Arabic"/>
          <w:b/>
          <w:b/>
          <w:bCs/>
          <w:sz w:val="26"/>
          <w:sz w:val="26"/>
          <w:szCs w:val="26"/>
          <w:rtl w:val="true"/>
        </w:rPr>
        <w:t xml:space="preserve">ملاحظه </w:t>
      </w:r>
      <w:r>
        <w:rPr>
          <w:rFonts w:cs="Simplified Arabic" w:ascii="Simplified Arabic" w:hAnsi="Simplified Arabic"/>
          <w:b/>
          <w:bCs/>
          <w:sz w:val="26"/>
          <w:szCs w:val="26"/>
          <w:rtl w:val="true"/>
        </w:rPr>
        <w:t xml:space="preserve">) </w:t>
      </w:r>
      <w:r>
        <w:rPr>
          <w:rFonts w:ascii="Simplified Arabic" w:hAnsi="Simplified Arabic" w:cs="Simplified Arabic"/>
          <w:sz w:val="26"/>
          <w:sz w:val="26"/>
          <w:szCs w:val="26"/>
          <w:rtl w:val="true"/>
        </w:rPr>
        <w:t>يجب على كل لاعب مدافع المحافظة على مواجهة الخصم أثناء حركته للأمام آو الخلف آو الجانب</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3</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يقف اللاعبون المدافعون الستة أمام خط المرمى ويقومون بالدفاع الصحيح، وكل من مركزه ضد المهاجم الذي يحاول المرور والطبطبة من أمامهم</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أن لا يتخلى اللاعب المدافع عن المهاجم الذي يمر من أمامه لحين تسليمه إلى الزميل المدافع المجاور وهكذا بالنسبة لبقية اللاعبين المهاجمين</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4</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 xml:space="preserve">تمرين لتدريب المدافعين على عملية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تبادل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حيث يقف اثنان من المدافعين أمام خط منطقة المرمى للدفاع ضد المهاجمين الذين يحاولون أداء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تقاطع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أمام المدافعين، يبدأ التمرين بالطبطبة والتقدم من قبل المهاجم الذي يقف في الزاوية وبنفس الوقت يتحرك المهاجم الأخر من الزاوية اليمنى لتنفيذ عملية التقاطع أمام المدافعين في المنطقة الوسطى المواجهة للمرمى،  إن واجب المدافعين إزاء هذه الحالة هو الدفاع ضد المهاجم القريب ، ومن ثم تبادل المسؤولية في مراقبة المهاجم الأخر بعد عملية التقاطع التي يقوم بها المهاجمان مباشرة</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5</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نفس تشكيلة التمرين السابق، لكن بإضافة لاعب مدافع يقف على خط منطقة المرمى، ولاعب مهاجم يقف أمام خط التسعة امتاز، يقوم باستلام وتمرير الكرة للاعب المهاجم الذي يتحرك من الزاوية باتجاه الوسط، إن إضافة هذا اللاعب يعطي التمرين واقعيه أكثر ويجعله مشابه لحالة وحركة اللعب، حيث يستطيع هذا اللاعب التصويب على المرمى في حالة عدم قيام المدافعين بتنفيذ عملية التبادل بصوره صحيحة</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6</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مرين لتدريب أعضاء الفريق المدافع على سد الثغرات الدفاعية ومنع اللاعب المهاجم من الأخترق، وذلك بتحرك المدافعين للداخل في كل محاوله يقوم بها اللاعب المهاجم للاختراق</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7</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نفس التمرين السابق، لكن بإضافة لاعب مهاجم بحوزته كرة يتحرك من الجانب الأخر بنفس الوقت الذي يتحرك فيه المهاجم الأول محاولا الأخترق، إن مسؤولية المدافعين إزاء هذه الحالة هو سد الثغرة الدفاعية أمام المهاجم القريب من الدائرة والدفاع الصحيح ضد المهاجم المستحوذ على الكرة والذي يقوم بالطبطبة أمام منطقة الستة أمتار</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8</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مرين لتدريب أعضاء الفريق المدافع على التحرك كوحدة واحدة ناحية تواجد أو حركة الكرة</w:t>
      </w:r>
      <w:r>
        <w:rPr>
          <w:rFonts w:cs="Simplified Arabic" w:ascii="Simplified Arabic" w:hAnsi="Simplified Arabic"/>
          <w:sz w:val="26"/>
          <w:szCs w:val="26"/>
          <w:rtl w:val="true"/>
        </w:rPr>
        <w:t xml:space="preserve">. </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Pr>
        <w:t>9</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مرين لتدريب المدافعين على التحرك السريع للعودة للدفاع من المراكز في حالة انتقال الكره إلى حوزة الفريق الأخر، حيث يقف أربعة مدافعين في احد جانبي الملعب وعند خط المنتصف، بينما يقف أربعة مهاجمين في الجانب الأخر،  يعي المدرب إشارة البدء للمدافعين للتحرك لأخذ المواقع الدفاعية، وبنفس الوقت يمرر الكره للمهاجمين لبدء عملية الهجوم</w:t>
      </w:r>
      <w:r>
        <w:rPr>
          <w:rFonts w:cs="Simplified Arabic" w:ascii="Simplified Arabic" w:hAnsi="Simplified Arabic"/>
          <w:sz w:val="26"/>
          <w:szCs w:val="26"/>
          <w:rtl w:val="true"/>
        </w:rPr>
        <w:t>.</w:t>
      </w:r>
    </w:p>
    <w:p>
      <w:pPr>
        <w:pStyle w:val="Normal"/>
        <w:widowControl w:val="false"/>
        <w:jc w:val="left"/>
        <w:rPr>
          <w:rFonts w:ascii="Simplified Arabic" w:hAnsi="Simplified Arabic" w:cs="Simplified Arabic"/>
          <w:sz w:val="26"/>
          <w:szCs w:val="26"/>
        </w:rPr>
      </w:pPr>
      <w:r>
        <w:rPr>
          <w:rFonts w:cs="Simplified Arabic" w:ascii="Simplified Arabic" w:hAnsi="Simplified Arabic"/>
          <w:sz w:val="26"/>
          <w:szCs w:val="26"/>
          <w:rtl w:val="true"/>
        </w:rPr>
      </w:r>
    </w:p>
    <w:p>
      <w:pPr>
        <w:pStyle w:val="Normal"/>
        <w:widowControl w:val="false"/>
        <w:jc w:val="left"/>
        <w:rPr>
          <w:rFonts w:ascii="Simplified Arabic" w:hAnsi="Simplified Arabic" w:cs="Simplified Arabic"/>
          <w:sz w:val="26"/>
          <w:szCs w:val="26"/>
        </w:rPr>
      </w:pPr>
      <w:r>
        <w:rPr>
          <w:rtl w:val="true"/>
        </w:rPr>
      </w:r>
    </w:p>
    <w:sectPr>
      <w:headerReference w:type="even" r:id="rId2"/>
      <w:headerReference w:type="default" r:id="rId3"/>
      <w:type w:val="nextPage"/>
      <w:pgSz w:w="11906" w:h="16838"/>
      <w:pgMar w:left="1800"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tl w:val="true"/>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text">
              <v:fill opacity="0f"/>
              <v:textbox inset="0in,0in,0in,0in">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tl w:val="true"/>
      </w:rPr>
    </w: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relative:text">
              <v:fill opacity="0f"/>
              <v:textbox inset="0in,0in,0in,0in">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25"/>
        </w:tabs>
        <w:ind w:left="825" w:hanging="360"/>
      </w:pPr>
      <w:rPr>
        <w:rFonts w:ascii="Wingdings" w:hAnsi="Wingdings" w:cs="Wingdings" w:hint="default"/>
      </w:rPr>
    </w:lvl>
    <w:lvl w:ilvl="1">
      <w:start w:val="1"/>
      <w:numFmt w:val="bullet"/>
      <w:lvlText w:val=""/>
      <w:lvlJc w:val="left"/>
      <w:pPr>
        <w:tabs>
          <w:tab w:val="num" w:pos="1545"/>
        </w:tabs>
        <w:ind w:left="1545" w:hanging="360"/>
      </w:pPr>
      <w:rPr>
        <w:rFonts w:ascii="Symbol" w:hAnsi="Symbol" w:cs="Symbol" w:hint="default"/>
        <w:color w:val="auto"/>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110"/>
        </w:tabs>
        <w:ind w:left="111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57"/>
        </w:tabs>
        <w:ind w:left="737" w:hanging="377"/>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ang w:bidi="ar-IQ"/>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bullet"/>
      <w:lvlText w:val=""/>
      <w:lvlJc w:val="left"/>
      <w:pPr>
        <w:tabs>
          <w:tab w:val="num" w:pos="357"/>
        </w:tabs>
        <w:ind w:left="737" w:hanging="377"/>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5">
    <w:lvl w:ilvl="0">
      <w:start w:val="1"/>
      <w:numFmt w:val="lowerLetter"/>
      <w:lvlText w:val="%1)"/>
      <w:lvlJc w:val="left"/>
      <w:pPr>
        <w:tabs>
          <w:tab w:val="num" w:pos="360"/>
        </w:tabs>
        <w:ind w:left="360" w:hanging="360"/>
      </w:pPr>
      <w:rPr/>
    </w:lvl>
    <w:lvl w:ilvl="1">
      <w:start w:val="1"/>
      <w:numFmt w:val="bullet"/>
      <w:lvlText w:val=""/>
      <w:lvlJc w:val="left"/>
      <w:pPr>
        <w:tabs>
          <w:tab w:val="num" w:pos="717"/>
        </w:tabs>
        <w:ind w:left="1097" w:hanging="377"/>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7">
    <w:lvl w:ilvl="0">
      <w:start w:val="1"/>
      <w:numFmt w:val="decimal"/>
      <w:lvlText w:val="%1."/>
      <w:lvlJc w:val="left"/>
      <w:pPr>
        <w:tabs>
          <w:tab w:val="num" w:pos="746"/>
        </w:tabs>
        <w:ind w:left="746"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lowerLetter"/>
      <w:lvlText w:val="%1."/>
      <w:lvlJc w:val="left"/>
      <w:pPr>
        <w:tabs>
          <w:tab w:val="num" w:pos="1106"/>
        </w:tabs>
        <w:ind w:left="1106" w:hanging="360"/>
      </w:pPr>
      <w:rPr/>
    </w:lvl>
    <w:lvl w:ilvl="1">
      <w:start w:val="4"/>
      <w:numFmt w:val="bullet"/>
      <w:lvlText w:val="-"/>
      <w:lvlJc w:val="left"/>
      <w:pPr>
        <w:tabs>
          <w:tab w:val="num" w:pos="1826"/>
        </w:tabs>
        <w:ind w:left="1826" w:hanging="360"/>
      </w:pPr>
      <w:rPr>
        <w:rFonts w:ascii="Arial" w:hAnsi="Arial" w:cs="Aria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360"/>
        </w:tabs>
        <w:ind w:left="360" w:hanging="360"/>
      </w:pPr>
      <w:rPr>
        <w:lang w:val="en-US"/>
      </w:rPr>
    </w:lvl>
    <w:lvl w:ilvl="1">
      <w:start w:val="1"/>
      <w:numFmt w:val="bullet"/>
      <w:lvlText w:val=""/>
      <w:lvlJc w:val="left"/>
      <w:pPr>
        <w:tabs>
          <w:tab w:val="num" w:pos="717"/>
        </w:tabs>
        <w:ind w:left="1097" w:hanging="377"/>
      </w:pPr>
      <w:rPr>
        <w:rFonts w:ascii="Wingdings" w:hAnsi="Wingdings" w:cs="Wingdings" w:hint="default"/>
        <w:lang w:val="en-U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360"/>
        </w:tabs>
        <w:ind w:left="360" w:hanging="360"/>
      </w:pPr>
      <w:rPr>
        <w:lang w:val="en-US"/>
      </w:rPr>
    </w:lvl>
    <w:lvl w:ilvl="1">
      <w:start w:val="1"/>
      <w:numFmt w:val="bullet"/>
      <w:lvlText w:val=""/>
      <w:lvlJc w:val="left"/>
      <w:pPr>
        <w:tabs>
          <w:tab w:val="num" w:pos="717"/>
        </w:tabs>
        <w:ind w:left="1097" w:hanging="377"/>
      </w:pPr>
      <w:rPr>
        <w:rFonts w:ascii="Wingdings" w:hAnsi="Wingdings" w:cs="Wingdings" w:hint="default"/>
        <w:lang w:val="en-U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360"/>
        </w:tabs>
        <w:ind w:left="360" w:hanging="360"/>
      </w:pPr>
      <w:rPr>
        <w:lang w:val="en-US"/>
      </w:rPr>
    </w:lvl>
    <w:lvl w:ilvl="1">
      <w:start w:val="1"/>
      <w:numFmt w:val="decimal"/>
      <w:lvlText w:val="%2-"/>
      <w:lvlJc w:val="left"/>
      <w:pPr>
        <w:tabs>
          <w:tab w:val="num" w:pos="1080"/>
        </w:tabs>
        <w:ind w:left="108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bullet"/>
      <w:lvlText w:val=""/>
      <w:lvlJc w:val="left"/>
      <w:pPr>
        <w:tabs>
          <w:tab w:val="num" w:pos="357"/>
        </w:tabs>
        <w:ind w:left="737" w:hanging="377"/>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decimal"/>
      <w:lvlText w:val="%1."/>
      <w:lvlJc w:val="left"/>
      <w:pPr>
        <w:tabs>
          <w:tab w:val="num" w:pos="1106"/>
        </w:tabs>
        <w:ind w:left="1106" w:hanging="360"/>
      </w:pPr>
      <w:rPr/>
    </w:lvl>
    <w:lvl w:ilvl="1">
      <w:start w:val="1"/>
      <w:numFmt w:val="bullet"/>
      <w:lvlText w:val=""/>
      <w:lvlJc w:val="left"/>
      <w:pPr>
        <w:tabs>
          <w:tab w:val="num" w:pos="1826"/>
        </w:tabs>
        <w:ind w:left="1826"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startOverride w:val="1"/>
    </w:lvlOverride>
  </w:num>
  <w:num w:numId="37">
    <w:abstractNumId w:val="15"/>
    <w:lvlOverride w:ilvl="0"/>
    <w:lvlOverride w:ilvl="1">
      <w:startOverride w:val="1"/>
    </w:lvlOverride>
  </w:num>
  <w:num w:numId="38">
    <w:abstractNumId w:val="20"/>
    <w:lvlOverride w:ilvl="0">
      <w:startOverride w:val="1"/>
    </w:lvlOverride>
  </w:num>
  <w:num w:numId="39">
    <w:abstractNumId w:val="23"/>
    <w:lvlOverride w:ilvl="0">
      <w:startOverride w:val="1"/>
    </w:lvlOverride>
  </w:num>
  <w:num w:numId="40">
    <w:abstractNumId w:val="24"/>
    <w:lvlOverride w:ilvl="0">
      <w:startOverride w:val="1"/>
    </w:lvlOverride>
  </w:num>
  <w:num w:numId="41">
    <w:abstractNumId w:val="25"/>
    <w:lvlOverride w:ilvl="0">
      <w:startOverride w:val="1"/>
    </w:lvlOverride>
  </w:num>
  <w:num w:numId="42">
    <w:abstractNumId w:val="26"/>
    <w:lvlOverride w:ilvl="0">
      <w:startOverride w:val="1"/>
    </w:lvlOverride>
  </w:num>
  <w:num w:numId="43">
    <w:abstractNumId w:val="27"/>
    <w:lvlOverride w:ilvl="0">
      <w:startOverride w:val="1"/>
    </w:lvlOverride>
  </w:num>
  <w:num w:numId="44">
    <w:abstractNumId w:val="28"/>
    <w:lvlOverride w:ilvl="0">
      <w:startOverride w:val="1"/>
    </w:lvlOverride>
  </w:num>
  <w:num w:numId="45">
    <w:abstractNumId w:val="31"/>
    <w:lvlOverride w:ilvl="0"/>
    <w:lvlOverride w:ilvl="1">
      <w:startOverride w:val="1"/>
    </w:lvlOverride>
  </w:num>
  <w:num w:numId="46">
    <w:abstractNumId w:val="34"/>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c292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Pagenumber">
    <w:name w:val="page number"/>
    <w:basedOn w:val="DefaultParagraphFont"/>
    <w:qFormat/>
    <w:rsid w:val="00450d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50d66"/>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4</Pages>
  <Words>10481</Words>
  <Characters>59745</Characters>
  <CharactersWithSpaces>70086</CharactersWithSpaces>
  <Paragraphs>140</Paragraphs>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6:50:00Z</dcterms:created>
  <dc:creator>dr.mooshriq</dc:creator>
  <dc:description/>
  <dc:language>en-US</dc:language>
  <cp:lastModifiedBy>Dr.Jaleel</cp:lastModifiedBy>
  <dcterms:modified xsi:type="dcterms:W3CDTF">2012-01-08T06:50:00Z</dcterms:modified>
  <cp:revision>2</cp:revision>
  <dc:subject/>
  <dc:title>مراحل الدفاع:</dc:title>
</cp:coreProperties>
</file>

<file path=docProps/custom.xml><?xml version="1.0" encoding="utf-8"?>
<Properties xmlns="http://schemas.openxmlformats.org/officeDocument/2006/custom-properties" xmlns:vt="http://schemas.openxmlformats.org/officeDocument/2006/docPropsVTypes"/>
</file>