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شذى حسين سلم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وتقنين بعض الاختبارات المهارية الثنائية وفق الا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وتقنين بعض الاختبارات المهارية الثنائية وفق الا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ــــــ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شذى حسين سلم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سماح نور الدين عيس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لاعب يستخدم الأداء الدفاعي والهجومي في اثناء المباراة ومن جميع المراكز التي يمر بها اثناء دورانه في الملعب كذلك المستوى الرفيع والمواقف المتقلبة والمثيرة والتي ترفع بالتالي من مستوى الإثارة والتشويق لدى جميع اللاعبين والتي يجب ان يجيدها اللاعب في اثناء أدائه المه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خلال ذلك تتبين أهمية هذه الدراسة وذلك بتصميم وتقنين اختبارات لبعض المهارات الفنية وتقنينها وفقاً للأ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ما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دت الباحثة ان هنالك حاجة الى تصميم اختبارات تدمج بين أكثر من مهارة وعلى وفق الاداء الدفاعي والهجومي للاعب لذلك جهدت ان تقوم بتصميم بعض الاختبارات المهارية على وفق الاداء الدفاعي والهجومي للاعبي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ايماناً منها في تطوير اداء اللاعب من خلال نتائج الاختبارات المستخلصة من الدراسة واعتمادها في عملية التدري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ى تصميم بعض الاختبارات المهارية وفق الا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قنين بعض الاختبارات المهارية وفق الاداء الدفاعي والهجومي للاعبي الكرة الطائر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تحقيق اهداف البحث حُدَدَ مجتمع البحث من لاعبين دوري الشباب اما عينة البحث فقد قسمت ا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عينة استطلاعية يمثلون ناد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ناع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ذلك قامت الباحثة باختي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لاستخراج الأسس العلمية وبعدها  تم دمج نتائج العينة الاستطلاعية والاسس العلمية م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أجريت عليهم تجر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ناء</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عينة التقنين قامت الباحثة بعد مرور فترة زمنية أقصاه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ماً على اجراء الاختبارات بتطبيقها على عينة التقنين أذ تكونت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اً اذ قامت الباحثة بتصميم مجموعة من الاختبارات المهارية وفق الاداء الدفاعي والهجومي لقياس الاداء المهاري عن طريق الاستعانة بالمصادر العربية والاجنبية وقد راعت الباحثة استخراج المعاملات العلمية العالية من حيث الصدق والثبات والموضوع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عد تحديد متغيرات الدراسة استخدمت الباحثة الوسائل الإحصائية المناسبة لاستخراج النتائج الخاصة بالبحث، وفي ضوء ما تم عرضه من نتائج استنتجت الباحثة عدد من الاستنتاجات من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ستخد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ويات معيارية للاختبارات المهارية الثنائية دل على عدم تشتت الدرجات والتفاوت في مستويات الاختبارات قد يعود الى خصوصية الاداء المهاري الدفاعي والهجو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فاوت العينة في المستويات المعيارية بالنسب للمقررة لها بالتوزيع الطبيع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التوصيات التي أوصت الباحثة ب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وتقنين اختبارات مهارية ثنائية على فئات عمرية غير العينة البحث الحالية تخص البيئة العراقية التي لم ت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هتمام بإعطاء تدريبات وفق تسلسل الاداء اثناء المباراة مراعياً جميع الجوانب المهار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عبد الرضا عبد الصاحب</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تخدام جهاز تدريبي مساعد للشدد القصوى لإجتياز نقاط التوقف وتأثيرها في النشاط الكهربائي للعضلات والانجاز للاعبي القوة البدن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تخدام جهاز تدريبي مساعد للشدد القصوى لإجتياز نقاط التوقف وتأثيرها في النشاط الكهربائي للعضلات والانجاز للاعبي القو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عبد الرضا عبد الصاحب      بإ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غسان أديب عبد الحس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اجه لاعبوا القوة البدنية في التدريبات القصوية توقف في المسار الحركي الذي يسلكه الثقل والتي تعرف بنقاط التوقف مما يؤدي الى احتمالية فشل الرفعة وللتغلب على هذه المشكلة التدريبية التي تعيق الوصول الى الإنجاز العالي صمم الباحث جهاز تدري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اعد القو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عمل وفق منظومة عمل الكترونية هوائية من اجل مساعدة اللاعب في تلافي نقاط التوقف وتطوير الإنجاز للاعبين في التمرينات والرفعات النظا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جاءت اهم ا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جهاز تدريبي مساعد للشدد القص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تمرينات بالجهاز التدريبي المساعد للشدد القصوى في نقاط التوقف للاعبي القو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د الباحث مجتمع بحثه باللاعبين المتقدمين لأندية بغداد للقوة البدنية 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من الفئتين الوزنيت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hAnsiTheme="majorBidi"/>
                <w:b/>
                <w:bCs/>
                <w:color w:val="000000" w:themeColor="text1"/>
                <w:kern w:val="0"/>
                <w:sz w:val="24"/>
                <w:szCs w:val="24"/>
                <w:lang w:val="en-US" w:eastAsia="en-US" w:bidi="ar-IQ"/>
              </w:rPr>
              <w:t>8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غم، واختار الباحث عينة بحثه عشوائياً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الفئتين الوزنيتين، واستعمل الباحث الجهاز التدريبي المصم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اعد القو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اجل تلافي نقاط التوقف في الاداءات القصوية وفي فترة الاعداد الخاص ولمدة </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واقع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دريبية بالأسبوع، واستعان الباحث بالحقيبة الإحص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عمل في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وسط الحسابي الوسيط الانحراف المعياري معامل الالتواء اختبار</w:t>
            </w:r>
            <w:r>
              <w:rPr>
                <w:rFonts w:cs="Times New Roman" w:ascii="Times New Roman" w:hAnsi="Times New Roman" w:asciiTheme="majorBidi" w:cstheme="majorBidi" w:hAnsiTheme="majorBidi"/>
                <w:b/>
                <w:bCs/>
                <w:color w:val="000000" w:themeColor="text1"/>
                <w:kern w:val="0"/>
                <w:sz w:val="24"/>
                <w:szCs w:val="24"/>
                <w:lang w:val="en-US" w:eastAsia="en-US" w:bidi="ar-IQ"/>
              </w:rPr>
              <w:t>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عينات المتناظرة حجم الأث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اءت أهم الاستنتاج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جهاز التدريبي المصم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اعد القو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مرينات أثر ايجابي في تلافي نقاط التوقف بالاداءات القصوية والانجاز للاعبي القو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اءت أهم 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عمال الجهاز التدريبي المصم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اعد القو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مرينات بالمدى الكامل للحركة في تلافي نقاط التوقف بالاداءات القصو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ستخدام تقنيات التخطيط الكهربائي من اجل توفير معلومات موضوعية من خلال مزامنة ظهور نقطة التوقف مع الاشارة الكهرب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سماعيل حميد صالح</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منهج تأهيلي لعضلات الفخذ الخلفية المصابة بالتمزق الجزئي للاعبين المتقدمين بكرة القد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منهج تأهيلي لعضلات الفخذ الخلفية المصابة بالتمزق الجزئي للاعبين المتقدم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سماعيل حميد صالح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أسامة احمد حس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 في اعداد منهج تأهيلي بالتمرينات العلاجية يراعي خصوصية كل عضلة من عضلات الفخذ الخلفية لتأهيلها بطريقة علمية ترتكز على ميكانيكية وخصائص كل عضلة، لضمان شفاء الإصابة بأسرع وقت ممكن والتقليل من احتمال تكرار وقوعها مستقبلاً للاعبي الأندية المتقدم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من مشكلة البحث في ان عضلات الفخذ الخلفية تتعرض كثيراً للإصابة بالتمزق الجزئي اذ يتوقع حدو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صابات في هذه العضلات خلال الموسم للفريق الذي يمتلك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كذلك تكرار وقوعها بالنسبة للاعبين الذين تعرضوا سابقاً لهذه الإصابة بنسبة </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لال نفس الموسم بعد مناهج التأهيل التقليدية، لذا ارتى الباحث دراسة هذه الحالة ووضع الحلول المناسبة لها من خلال اعداد منهج لتأهيل هذه العضلات لعودة اللاعبين المصابين الى الملاعب بأسرع وقت ممك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منهج لتأهيل التمزق الجزئي لعضلات الفخذ الخلفية للاعبين المتقدم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منهج في تأهيل التمزق الجزئي لعضلات الفخذ الخلفية للاعبين المتقدم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فرض الدراس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لك فروق معنوية ذات دلالة إحصائية بين الاختبارات القبلية والبعدية ل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دراسات النظرية فقد تطرقت الى شرح العنوان، كما واستخدم الباحث المنهج التجريبي بأسلوب المجموعة الواحدة ذات الاختبارات القبلية والبعدية لملائمته لطبية المشكلة، وقد شملت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من اللاعبين المصابين بالتمزق الجزئي لعضلات الفخذ الخلفية، وقد قام الباحث بتحديد الاختبارات وقام بتصنيع جهاز لقياس القوة العضلية، كذلك عدل على اختبار التوازن الثابت من خلال ضبط طريقة التسجيل بشكل دقيق، وأجراء التجارب الاستطلاعية والتجربة الرئيسة على عينة البحث ومن ثم معالجة البيانات الإحصائية باستخدام الحقيبة الإحصائية </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في ضوء المعالجات الإحصائية وبناءً على النتائج المعنوية التي خرجت بها الدراسة، تم التوصل الى الاستنتاجات الا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للمنهج التأهيلي المعد تأثير إيجابي في سرعة عودة اللاعبين المصابين الى الملاعب كونه ساهم في عودة العضلات المصابة الى حالتها الطبيع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اهم المنهج التأهيلي المعد في خفض وازالة درجة الام، وتحسين الاطالة العضلية لعضلات الفخذ الخلفية وكذلك زيادة قوة العضلات الفخذية وعضلات الحوض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ركز</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هم 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ستدلال بدرجة الألم في جميع مراحل إعادة التأهيل للاعبين المصاب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تزام المعالج البدني بعمل برتوكول التقييم اليومي للوحدات التأهيلية المستخدم من قبل الباحث لمعرفة حالة المصاب خلال مراحل إعادة التأهي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استمرار في أداء تم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نوردك </w:t>
            </w:r>
            <w:r>
              <w:rPr>
                <w:rFonts w:cs="Times New Roman" w:ascii="Times New Roman" w:hAnsi="Times New Roman" w:asciiTheme="majorBidi" w:cstheme="majorBidi" w:hAnsiTheme="majorBidi"/>
                <w:b/>
                <w:bCs/>
                <w:color w:val="000000" w:themeColor="text1"/>
                <w:kern w:val="0"/>
                <w:sz w:val="24"/>
                <w:szCs w:val="24"/>
                <w:lang w:val="en-US" w:eastAsia="en-US" w:bidi="ar-IQ"/>
              </w:rPr>
              <w:t>Nordic</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نتظام بعد الانتهاء من المنهج التأهيلي وذلك للوقاية من تكرار حدوث الإصابة مرة 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ير علاء عبدالقاد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حديد مستويات معيارية للشدد والحجوم والطاقة المصروفة باستخدام جها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LAERTEKTEA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ثناء المباريات وعلاقتها بمستوى الاداء لحكام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حديد مستويات معيارية للشدد والحجوم والطاقة المصروفة باستخدام جها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LAERTEKTEA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ثناء المباريات وعلاقتها بمستوى الاداء لحكام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ارس سامي يوسف                                امير علاء عبدالقاد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 بوضع مستويات معيارية للشدد والحجوم والطاقة المصروفة المبذولة اثناء المباريات للحكام لغرض مساعدة القائمين في التعرف على القيم الرقمية باستخدام التقنيات الحديثة خلال المباراة والاستفادة منها لاختصار الزمن والجهد عند تقييم الحكم وكذلك عند وضع البرامج التدريبية لهم حيث أصبحت سرعة الأداء من مظاهر كرة القدم الحديثة، ولكي يتمكن الحكم من قيادة المباراة بنجاح وجب عليه أن يتمتع بقدرات فسيولوجية وبدنية عالية والتي تمكنه من مجاراة سرعة اللعب بشكل لائق بدنيا ًاما مشكلة البحث تكمن في ان الباحث لم يحصل على  أي معايير او أي دراسة تحليلية للجانب البدني الخاص بالمباريات الرسمية لحكام كرة القدم اضافة الى ان المناهج التدريبية لحكام كرة القدم وتقنين الجانب البدني لم يبنى على قيم التحليل الكمي حسب متطلبات المباراة وبشكل موضوعي وانما عن طريق الملاحظ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قيم متغيرات الشد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Top speed, Distance per Minute, Power Score Work Ratio, Player Loa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حجو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Distance ,sprint Distance, Power play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طاقة المصروف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nergy</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استخدام جهاز الـ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LAYERTEKTEA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حكام الدوري العراقي الممتازو تحديد مستويات معيارية لهذه المتغيرات اثناء المباريات ومعرفة مدى العلاقة بين مستوى الاداء والمتغيرات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خدم المنهج الوصفي بالأسلوب المسحي والعلاقات الارتباطية والمعيارية،اما افراد عينة البحث تم تحديدهم بالطريقة العشوائية اذ ب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كم وسط، وشكلت العينة نسبة مئوية مقدار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 وتم تحلي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باراة كاملة في الدوري العراقي الممتاز، واستخدم الباحث جهاز الـ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LAYRTTEKTEA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قياس المتغيرات المبحوثة، وفي ضوء النتائج التي حصل عليها الباحث توصل الى استنتاجات كان ا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التوصل الى تحديد درجات ومستويات معيارية للمتغيرات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وى الدافعية والرغبة عند الحكام الشباب لاثبات وجودهم ساهمت بتحقيقهم  ارقام عالية في المتغيرات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لوب وتحركات الحكم داخل ميدان اللعب ساعدت في تباين نتائج متغيرات البحث التي ظهر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متابعة تقارير المقيميين ان اغلبهم يربطون درجة مستوى اداء الحكم البدني بصحة القرارات الفنية المؤث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وصل الباحث من خلال دراسته الى وضع مجموعة من 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عتماد على الدرجات والمستويات المعيارية التي ظهرت في الدارسة من اجل تقويم الاحكام خلال الموسم الكرو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تبنى وتقنن الاحمال التدريبية الخاصة بمتطلبات المباراة على النتائج  التي ظهرت من خلال القياس</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همية استخدام التقنيات الحديثة للقياس في كل موسم اثناء المباريات وفي التدريبات لغرض الوقوف على الحالة البدنية وكذلك الحصول على قاعدة عريضة من المعلومات لاغراض مراقبة مستوى التطور والمقارنة بين المواس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لال عبد المنعم مط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أداء بعض أنواع التصويب والخداع بكرة ال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أداء بعض أنواع التصويب والخداع بكرة ال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لال عبد المنعم مطر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محمد محمود كاظ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شتملت الرسالة على خمسة فصول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حتوى الفصل الأول على مقدمة البحث وأهميته والحصيلة الأهم للأساليب التدريسية المباشرة، لذا تجلت أهمية البحث من خلال جمع أو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توفير عدة مستويات للأداء ولنفس العمل في تعلم بعض مهارات التصويب والخداع بكرة اليد أَمَّا مشكلة البحث فكانت أن العملية التدريسية لا تزال بحاجة إلى إستراتيجية جديدة يمكن من خلالها التنويع في أستخدام الأساليب للوصول إلى عملية تدريس تضمن تعلم جميع الطلا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كانت أ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لتعرف على الفروق بين الأختبارات القبلية والبعدية للمجاميع الثلاثة في أداء بعض أنواع التصويب والخداع بكرة اليد للطلا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إجراء التجربة على بعض طلاب المرحلة الثانية في كلية التربية البدنية وعلوم الرياضة للمدة من </w:t>
            </w:r>
            <w:r>
              <w:rPr>
                <w:rFonts w:cs="Times New Roman" w:ascii="Times New Roman" w:hAnsi="Times New Roman" w:asciiTheme="majorBidi" w:hAnsiTheme="majorBidi"/>
                <w:b/>
                <w:bCs/>
                <w:color w:val="000000" w:themeColor="text1"/>
                <w:kern w:val="0"/>
                <w:sz w:val="24"/>
                <w:szCs w:val="24"/>
                <w:lang w:val="en-US" w:eastAsia="en-US" w:bidi="ar-IQ"/>
              </w:rPr>
              <w:t>17/2/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غاية </w:t>
            </w:r>
            <w:r>
              <w:rPr>
                <w:rFonts w:cs="Times New Roman" w:ascii="Times New Roman" w:hAnsi="Times New Roman" w:asciiTheme="majorBidi" w:hAnsiTheme="majorBidi"/>
                <w:b/>
                <w:bCs/>
                <w:color w:val="000000" w:themeColor="text1"/>
                <w:kern w:val="0"/>
                <w:sz w:val="24"/>
                <w:szCs w:val="24"/>
                <w:lang w:val="en-US" w:eastAsia="en-US" w:bidi="ar-IQ"/>
              </w:rPr>
              <w:t>14/5/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شتمل الفصل الثاني على الدراسات النظرية لمفهوم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لدراسات السابقة أشتملت على بحثين وهدف الباحث كان لأجراء المقارنة بين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حتوى الفصل الثالث على منهجية البحث وإجراءاته الميدانية إذ أستخدم الباحث المنهج التجريبي بتصميم المجاميع المتكافئة وتمثل مجتمع البحث وعينته بطلاب المرحلة الثانية وبتصميم مجموعتين تجريبيتين  ومجموعة ضابطة ومن خلال النتائج التي تم التوصل لها بوجود فروق معنوية بين الأختبار القبلي والبعدي لعينة البحث وكذلك فروق معنوية في الأختبارات البعدية بتفوق المجموعتين التجريبيتين على المجموعة 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ثلت الأستنتاجات بأن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د حقق أهدفهُ في تعلم مهارتي التصويب والخداع وأن أسلوب التضمين يعمل كمحور في الأداء والمشاركة بدل الأقصاء</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ثلت التوصيات بالتأكيد على أستخدام تداخل أسلوب التضمين بأسلو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بادلي وفحص النف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أثيره في تعلم مهارتي التصويب والخداع للطلاب لكونهُ أسلوب ينسجم مع طبيعة مهارات كرة الي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جراء دراسات مشابهة على مراحل دراسية أخرى وبألعاب 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جعفر عبد المطلب حافظ</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تخصصية مشابهة لمواقف المباريات وفق احصائيات البرنامج التحلي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اداء المهاري والخططي لبعض لاعبي دوري النخبة العراقي بالكرة الطائر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تخصصية مشابهة لمواقف المباريات وفق احصائيات البرنامج التحلي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اداء المهاري والخططي لبعض لاعبي دوري النخبة العراقي بالكرة الطائر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طارق علي يوس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عد اسلوب تحليل المباريات نظاما متكاملا للتقويم والقياس للفريق بكاملة او لكل لاعب على حده من خلال المباريات او التدريب حيث يلجا اليه المدربون لتحديد اداء الاعبين والفريق وتقييمهم بشكل مستمر في المباريات وهذا الاجراء يسمح لهم بالتعرف على جميع احداث المباريات او البطولة بكاملها وتنفيذ خطط وطرائق اللعب المختلفة وفق احصائيات البرنامج المستخرجة فضلا عن استخراج النتائج الخاصة بالفريق وفي حساب نسبة الخطأ لكل لاعب وكذلك معرفة اخطاء الدوران واحتساب النقاط واجراء التحليل عن طريق اعادة عرض الحركة بصورة بطيئة واجراء التحليل لكل نوع من انواع المهارات ، إذ تكمن اهمية البحث تأثير تمرينات تخصصية مشابهة لمواقف المباريات وفق احصائيات البرنامج التحلي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اداء المهاري والخططي لبعض لاعبي دوري النخبة العراقي بالكرة الطائر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شير الباحث الى عدة تساؤل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وثر التمرينات المشابهة لمواقف المباريات باستخدام برنام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amp;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ى بعض الاداء المهاري للاعبي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وثر التمرينات المشابهة لمواقف المباريات باستخدام برنام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lick &amp;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ى بعض الاداء الخططي للاعبي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تخصصية مشابهه لمواقف المباريات وفق احصائيات البرنامج التحليلي </w:t>
            </w:r>
            <w:r>
              <w:rPr>
                <w:rFonts w:cs="Times New Roman" w:ascii="Times New Roman" w:hAnsi="Times New Roman" w:asciiTheme="majorBidi" w:cstheme="majorBidi" w:hAnsiTheme="majorBidi"/>
                <w:b/>
                <w:bCs/>
                <w:color w:val="000000" w:themeColor="text1"/>
                <w:kern w:val="0"/>
                <w:sz w:val="24"/>
                <w:szCs w:val="24"/>
                <w:lang w:val="en-US" w:eastAsia="en-US" w:bidi="ar-IQ"/>
              </w:rPr>
              <w:t>click&amp;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بعض الاداء المهاري والخططي لبعض لاعبي دوري النخبة العراقي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تحديد مجتمع البحث المتمثل بلاعبي اندية الدوري الممتاز بالكرة الطائرة للموسم الرياضي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مثلون المجموعتين الجنوبية والشمالية للتصفيات الاولية للدوري الممتاز اما عينة البحث تكونت من لاعبي نادي الصناعة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ذ بلغت نسبة العينة من المجتم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ها قام الباحث باستخدام البرنامج التحليلي </w:t>
            </w:r>
            <w:r>
              <w:rPr>
                <w:rFonts w:cs="Times New Roman" w:ascii="Times New Roman" w:hAnsi="Times New Roman" w:asciiTheme="majorBidi" w:cstheme="majorBidi" w:hAnsiTheme="majorBidi"/>
                <w:b/>
                <w:bCs/>
                <w:color w:val="000000" w:themeColor="text1"/>
                <w:kern w:val="0"/>
                <w:sz w:val="24"/>
                <w:szCs w:val="24"/>
                <w:lang w:val="en-US" w:eastAsia="en-US" w:bidi="ar-IQ"/>
              </w:rPr>
              <w:t>click&amp;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عداد مجموعة من التمرينات المشابهة لمواقف المباريات والوسائل الإحصائية المناسبة لاستخراج النتائج وفي ضوء ما تم عرضه من نتائج استنتج الباحث عدد من الاستنتاجات من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يز المجموعة التجريبية في التحليل البعدي لبعض الاداء المهاري والخططي لبعض لاعبي دوري النخ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برنامج التحليلي </w:t>
            </w:r>
            <w:r>
              <w:rPr>
                <w:rFonts w:cs="Times New Roman" w:ascii="Times New Roman" w:hAnsi="Times New Roman" w:asciiTheme="majorBidi" w:cstheme="majorBidi" w:hAnsiTheme="majorBidi"/>
                <w:b/>
                <w:bCs/>
                <w:color w:val="000000" w:themeColor="text1"/>
                <w:kern w:val="0"/>
                <w:sz w:val="24"/>
                <w:szCs w:val="24"/>
                <w:lang w:val="en-US" w:eastAsia="en-US" w:bidi="ar-IQ"/>
              </w:rPr>
              <w:t>click scou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 فاعلاً في تحليل بعض الاداء المهاري والخططي لبعض لاعبي دوري النخ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التوصيات التي أوصت الباحثة ب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عتماد على التمارين المصممة من قبل الباحث في تدريبات الاندية العراقية بالكرة الطائرة لتطوير مستوى الاداء المهاري والخطط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ات مشابهة لمتغيرات وعينة غير التي استخدمها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عبد الستارعبد القادر</w:t>
            </w:r>
          </w:p>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تمرينات خاصة بتركيزالانتباه ودقة وسرعة الاستجابة الحركية في تعلم بعض المهارات بالكرة الطائرة لطلاب المرحلة الثانية في 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تمرينات خاصة بتركيزالانتباه ودقة وسرعة الاستجابة الحركية في تعلم بعض المهارات بالكرة الطائرة لطلاب المرحلة الثانية في 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سالة تقدم ب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عبد الستارعبد القاد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ميرة عبد الواحد مني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ت الرسالة خمسة ابواب ه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مقدمة البحث واهميته تم التطرق فيها الى العصر الحالى بتطور تكنولوجيا التعليم وفى جميع مجالات الحياة ، ويعتبر المجال الرياضي من المجالات التى شملها هذا التطور باعتباره مجالاً تطبيقياً لكافة العلوم والنظريات التى توفرها  ثورة المعلومات حيث يشهد  نقله نوعيه في عملية التعلم من خلال تهيئة بيئة تعليمية تعلمية تجذب اهتمام المتعلمين وتحاكي حواسهم المختلفة وتحفزهم على التواصل وتبادل الخبرات مع الاقران واتقان المهارات واتباع طرق مبتكره وابداعية في حل المشكل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كمن اهمية البحث في انه بات من الضروري استخدام تمرينات خاصة  في عملية تعليم  الطلاب   للمهارات بالكرة الطائرة والتي لها دور مهم واساس في تحسين الجانب المهاري وتمكن الطلاب من تحقيق الهدف بتفوق واقل قدر ممكن من الاخطاء</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ذا ارتأى الباحث دراسة تاثير تمرينات خاصة بتركيز الانتباه ودقة وسرعه الاستجابة الحركية وتعلم بعض المهارات بالكرة الطائرة للطلاب المرحلة الث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شكلة البحث فمن خلال المقابلة الميدانية التي اجراها الباحث لمدرسي مادة الكرة الطائرة للمرحلة الثانية في كلية التربية البدنية وعلوم الرياضة وملاحظته لدروس التربية الرياضية لاحظ وجود ضعفا في تركيز الانتباه لديهم  عند شرح وعرض المهارة امامهم من قبل المدرس مما يؤثر سلباً على التعلم واكتساب المعلومات لديهم كذلك بطىء في الاستجابات الحركية الخاصة بالمهارات كون ان مهارات الكرة الطائرة من المهارات الدقيقة التي تتطلب دقة وسرعة استجابة حرك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ذا ارتأى الباحث اعداد تمرينات خاصة بتركيز الانتباه  ودقة وسرعة الاستجابة الحركية لدى طلاب المرحلة الثانية لكلية التربية البدنية وعلوم الرياضة وتعلم بعض المهارات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كان الهدف من البحث هو</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تمرينات خاصة بتركيز الانتباه ودقة وسرعة الاستجابة الحركية لتعلم بعض المهارات بالكرة الطائرة لدى طلاب المرحلة الث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اثير التمرينات الخاصة قي تركيز الانتباه ودقة وسرعه الاستجابة الحركية  في تعلم  بعض مهارات الكرة الطائرة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فترض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احصائية بين الاختبارات القبلية والبعيدية للمجموعتين الضابطة والتجريبية بتركيز الانتباه ودقة وسرعة الاستجابة الحركية في تعلم بعض المهارات بالكرة الطائرة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احصائية بين الاختبارات البعيدية للمجموعتين الضابطة والتجريبية بتركيز الانتباه ودقة وسرعه الاستجابة الحركية في تعلم بعض المهارات بالكرة الطائرة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حتوت الدراسات النظرية على مفهوم التمرينات الخاصة بتركيز الانتباه ودقة وسرعة الاستجابة الحركية وبعض المهارات الاساسية والفنية في لعبة 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ثم تناول الباحث عدد من الدراسات المشابهة التي لها علاقة بموضوع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م الباحث في الباب الثالث المنهج التجريبي باسلوب المجموعتين ذات الاختبار القبلي والبعدي ويتألف مجتمع البحث بطلاب المرحلة الثانية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جامعة بغداد للعام الدراسي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 موزعين على سبع شعب دراس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عينة البحث فقدتم اختيارها بالطريقة العمدية عن طريق اجراء القرعة إذ تكونت م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عبتين</w:t>
            </w:r>
            <w:r>
              <w:rPr>
                <w:rFonts w:cs="Times New Roman" w:ascii="Times New Roman" w:hAnsi="Times New Roman" w:asciiTheme="majorBidi" w:hAnsiTheme="majorBidi"/>
                <w:b/>
                <w:bCs/>
                <w:color w:val="000000" w:themeColor="text1"/>
                <w:kern w:val="0"/>
                <w:sz w:val="24"/>
                <w:szCs w:val="24"/>
                <w:rtl w:val="true"/>
                <w:lang w:val="en-US" w:eastAsia="en-US" w:bidi="ar-IQ"/>
              </w:rPr>
              <w:t>)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الذكور تم تقسيمهم الى تجريبية وضابطة أذ بلغت شعب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 اما شعب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قد بلغت</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 لكل مجموعة وبهذا يكون العدد الكلي ل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 من اصل</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 وهذا العدد يشكل نسبة مئوية مقدار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29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وهي نسبة مناسبة لتمثيل المجتمع تمثيلا صادقا كذلك استخدم وسائل جمع المعلومات والاجهزة والادوات المستخدمة في البحث واختبارات تركيز الانتباه ودقة وسرعة الاستجابة الحركية والمهارات الخاصة بالكرة الطائرة  فضلاعن المنهج التعليمي المعد من قبل الباحث ، واستخدام الوسائل الاحصائية التي تمكن الباحث من معرفة الفروق بين المجموعتين عن طريق البرنامج الاحص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عرض نتائج الاختبارات تركيز الانتباه ودقة وسرعة الاستحابة  بمتغيرات البحث القبلية والبعدية للعينة وتحليلها ومناقشتها عن طريق معالجة البيانات بالبرنامج الاحص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استخد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عينات المتناظرة والغير متناظرة وقد وضعت النتائج في جداول  يمكن عن طريق هذة الجداول ملاحظة الفروق بينهما لتحقيق اهداف البحث وفروض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وصل الباحث للاستنستاجات التا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للتمارين المصممة من قبل الباحث لها تاثير ايجابي في تطوير تركيز الانتباه ودقة وسرعة الاستجابة الحركية لمجموعة التجريبية في الاختبار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ة و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اختبار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عدية – 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النسبة للمجموعة الضابطة فقد كانت النتائج في الاختبار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ة – 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عنوية في اختبار تركيز الانتباه وعشوائية في اختبار سرعة الاستجابة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ستخدام التمرينات الخاصة بتركيز الانتباه ودقة وسرعة الاستجابة الحركية قد اثرت إيجايباً في تعلم مهارات الكرة الطائرة قيد البحث ولصالح المجموعة ال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قد اظهرت نتائج تقويم الاداء في الاختبا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 – البع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مركزي اللعب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صالح المجموعة التجريبية وكذلك في الاختبار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عدي – البع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مجموعة الضابطة فقد اظهرت النتائج معنوية التقويم في الاختبا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 – البع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ا عدا اختبار تقويم اداء مهارة الاستقبال من المرك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التمرينات المصممة من قبل الباحث في تطوير تركيز الانتباه ودقة وسرعة الاستجابة الحركية عند تعلم المهارات المبحوثة  ومهارات اخرى في الكرة الطائرة لانها تساعد في تطوير اداء الطل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استخدام الباحثين الاختبارات في تطوير تركيز الانتباه ودقة وسرعة الاستجابة الحركية في العاب رياضية اخرى وابحاث التعلم الحرك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5000" w:type="pct"/>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155"/>
        <w:gridCol w:w="7150"/>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7150"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سارة طالب</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ضع مستويات معيارية وفق 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ركية والمهارات الفنية للاعبات الدوري العراقي الممتاز بالكرة الطائر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155"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7150"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ضع مستويات معيارية وفق 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ركية والمهارات الفنية للاعبات الدوري العراقي الممتاز بالكرة الطائر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سارة طال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يف ب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اهمية البحث في وضع درجات ومستويات معيارية على وفق 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المهارات الفنية ل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شكل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مشكلة البحث بعدم وجود درجات ومستويات معيارية خاصة بلاعبات الكرة الطائرة في العراق وذلك كان حافزاً على العمل لإيجاد مستويات معيارية ل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المهارات الفنية ل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المهارات الفنية  ل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حديد درجات ومستويات معيارية ل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المهارات الفنية ل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دراسات النظرية والمشابه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ت الدرجات والمستويات المعيارية فضلاً عن أهم القياسات الجسمية وأهميتها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فات البدنية والحركية ودورها في 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مهارات الفنية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هجية البحث وإجراءاته الميد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د الباحث المنهج الوصفي بالأسلوب المسحي لملائمته لطبيعة المشكلة المراد حل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تحديد مجتمع البحث وهم لاعبات الدوري العراقي الممتاز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مثل بأحدى عشرة نا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اختيار عينة البحث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ة والمتمثلة بأند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نة بغدا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شبا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رة قوش</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كا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حاري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رايت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وبنسبة </w:t>
            </w:r>
            <w:r>
              <w:rPr>
                <w:rFonts w:cs="Times New Roman" w:ascii="Times New Roman" w:hAnsi="Times New Roman" w:asciiTheme="majorBidi" w:hAnsiTheme="majorBidi"/>
                <w:b/>
                <w:bCs/>
                <w:color w:val="000000" w:themeColor="text1"/>
                <w:kern w:val="0"/>
                <w:sz w:val="24"/>
                <w:szCs w:val="24"/>
                <w:lang w:val="en-US" w:eastAsia="en-US" w:bidi="ar-IQ"/>
              </w:rPr>
              <w:t>49</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عرض النتائج وتحليلها ومناقشتها وحللت عن طريق استخدام الوسائل الاحصائية وتم من خلالها التوصل الى تحقيق الهد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 و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عايير التي وضعت توصف مستوى المتغيرات المبحوثة المتمثلة بالقياسات الجسم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فات والقدرات البدنية و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هارات الف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النتائج المستخرجة توضح بأن مستوى العينة يتراوح بين المستوي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عي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قبو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ذا يدل على ضعف مستوى لعبة الكرة الطائرة النسوية في العراق من الناحية الفنية والتدري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عايير والمستويات التي وضعت لبعض المتغيرات الجسمية و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ركية وبعض المهارات الفنية يمكن من خلالها الوقوف على مستوى المتغيرات المذكورة آنف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عتماد على المعايير والمستويات المستخرجة وذلك من خلال تطبيقها للحصول على نتائج افضل تقع في المستوى جيد فما فوق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جراء دراسة مشابهة من الناحية الوظيفية والنفسية وايضاً وضع المعايير والمستويات الي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خدام الاختبارات التي تتلائم مع المستوى النسوي وبصورة دائمية للوقوف على نقاط الضعف والقوة للاع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ضع اختبارات مهارية جديدة تتلائم مع الناحية الفنية والخططية بالنسبة للفرق النسو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اهتمام بطرق التدريب الحديثة واستخدام الوسائل والاجهزة والادوات بكافة انواعها من اجل الارتقاء بمستوى الكرة الطائرة النسوية في العراق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ند اختيار اللاعبات وقبل زجهم في اللعبة وجب مراعاة الاسس العلمية لانتقاء اللاعبات من قياسات جسمية وصفات بدنية وحركية ومهار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هدي زيدان حمو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ظومة الكترونية مصنعة لقياس تمركز حارس عند تنفيذ الركلة الحرة    المباشرة وعلاقته ببعض المتغيرات الكينماتيكية ومستوى أداء الحارس بكرة القد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ظومة الكترونية مصنعة لقياس تمركز حارس عند تنفيذ الركلة الحرة    المباشرة وعلاقته ببعض المتغيرات الكينماتيكية ومستوى أداء الحارس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سالة تقدم بها طالب الماجستير</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هدي زيدان حمود</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هدى حميد عبد الحسي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هدت الألعاب الرياضية تطوراً واضحاً في الآونة الأخيرة كونها أصبحت تواكب التطور العلمي الحاصل في الانجازات الرياضية في مختلف الألعاب وكون كرة القدم من اهم الألعاب الجماعية على مستوى العالم والتي تحظى بخصوصية فأن لاعبيها يجب ان يكونوا على دراية كاملة في التطورات التي تطرأ عليها من الناحية التدريبية الفنية والميكاني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ما ان حارس المرمى هو العنصر الأهم في الفريق والمركز الأساسي في دفاعات الفريق وجدنا من الضروري العمل على إيجاد وسيلة مناسبة لتطوير الحارس من خلال تصنيع منظومة الكترونية تحدد وقفته اثناء الركلات الحرة المباشرة لما لها من أهمية في احراز الأهداف وخطورة في تنفيذها وبما يطور في إمكانية الحارس في صد هذه الكرات الثابتة التي تعد مهمة جد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وتصنيع منظومة الكترونية لتحديد تمركز حارس المرمى اثناء الركلات الحرة المباشرة في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مواقع تمركز حارس المرمى في الركلات الحرة المباشرة بكرة القدم عن طريق المنظومة الالكترونية المصن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بعض المتغيرات الميكانيكية الخاصة بحركة حارس المرمى عند تنفيذ الركلة الحرة المباشرة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رفة العلاقة بين موقع التمركز وبعض المتغيرات البايوميكانيكية لحركة حارس المرمى عند تنفيذ الركلة الحرة المباشرة في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جالات البحث ف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بش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ينة من حراس المرمى لبعض الأندية المشاركة في الدوري العراق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متاز</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كرة القدم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زم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ترة من </w:t>
            </w:r>
            <w:r>
              <w:rPr>
                <w:rFonts w:cs="Times New Roman" w:ascii="Times New Roman" w:hAnsi="Times New Roman" w:asciiTheme="majorBidi" w:hAnsiTheme="majorBidi"/>
                <w:b/>
                <w:bCs/>
                <w:color w:val="000000" w:themeColor="text1"/>
                <w:kern w:val="0"/>
                <w:sz w:val="24"/>
                <w:szCs w:val="24"/>
                <w:lang w:val="en-US" w:eastAsia="en-US" w:bidi="ar-IQ"/>
              </w:rPr>
              <w:t>14/1/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15/4/2019</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مك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كان تدريب الأندية لفرق اندية الدوري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ضمنت الدراسات النظرية التي اغنت البحث بمصادر عديدة استند عليها الباحث في معرفة مكانات أداء الضربات الحرة المباشرة إضافة الى اهم الأسس والمتطلبات التي يجب ان يتمتع بهل حارس المرمى إضافة الى القدرات البدنية الخاصة بحراس المرمى وما يجب ان يتمتع به الحارس، إضافة الى معرفة مناطق الركلات الحرة المباشرة وحسب القانون الدولي ل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بينا في هذا الباب الأهمية الكبيرة للتحليل الحركي النوعي منه والكمي في تطوير وتصحيح عملية الأداء الفني لحراس المرمى ومن خلال برمجيات التحليل الحديثة والتي تستخدم في تعديل المسارات الحركية او الزوايا او الارتفاعات للمتغيرات الميكانيكية ولكافة أنواع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تتم إعطاء أنواع من هذه البرمجيات والتي تعمل كلها لهدف واحد، ولم يجد الباحث أي دراسة مشابهة لعمل الباحث كون جميع الأطاريح والرسائل والبحوث عملت على تدريب وأساليب تعليم لحراسة المرمى دون العمل على حركة الحارس بصورة متخصصة تحليلية ميكاني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نهج البحث وإجراءات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د استخدم الباحث المنهج الوصفي كونه يتلاءم وطبيعة مشكلة البحث وكانت تمثل مجتمع البحث من حراس المرمى لدوري العراقي الممتاز للعام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ارس مرمى، وقد تم اختيار العينة في هذا المجتمع بالطريقة العمدية ولـ</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راس مرمى حيث كان الاختيا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راس مرمى من نادي الزوراء و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راس مرمى من نادي الطلب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راس مرمى من نادي امانة بغداد وتم استخدام الأجهزة الازمة لعمل البحث إضافة الى استخدام الكاميرات في التصوير مع المنظومة المصنعة من قبل الباحث والتي ثبتت اماكنها في التجربة الاستطلاعية قبل العمل في التجربة الرئيس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ثم عملنا على مناقشة النتائج للأرقام الخام مع مناقشة العلاقات الإحصائية وعليه وضعت الاستنتاجات والتوصيات التي توصل اليها الباحث والتي منها ظهرت في المرحلة الأولى والتي سميت مرحلة التهيؤ وفي محاولات جهتي اليمين واليسار وقيم المتغيرات الكينماتيكية والتي تمثلت في المسافة بين القدمين والتي أظهرت تفاوتاً واضحاً بين الحراس وفي مختلف المواقع المختارة للركلة، وكذلك زوايا المرحلة الأولى</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حلة التهيؤ</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ي كانت لا تعبر عن الوقفة المناسبة للحارس اذ كان في بعضها مبالغة في الثني والبعض الاخر كان محدوداً مما اثر في المرحلة التي تليها، وقيم الازمان فأن الحراس كانت ازمان الحركة بالكامل وزمن رد الفعل بطيئة نوعاً ما وهذا ما ظهر من خلال الأرقام لقيم المتغيرات الخاصة بالأزما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توصيات والتي كانت بعض منها ضرورة استخدام المنظومة المصنعة اثناء التدريب لغرض إعطاء الحراس الثقة في الأداء من خلال تحديد مكان وقوف الحارس وكذلك العمل بالمنظومة وبشكل تدريبي حيث يمكن ان تكون المنظومة بمثابة مدرباً للحراس اثناء التدريب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ضرورة التأكيد على المدربين الخاصين بحراس المرمى من الانضمام الى دورات خاصة بالمدربين ذات الطابع العلم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يكانيك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طوير المعرفة العلمية لديهم اثناء الوحدات التدريبية بما ينعكس على تدريب الحراس</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يدر جبار عن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كفاية الإدارية للقادة الكشفيين الحاصلين على</w:t>
            </w: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شارة الخشبية في المديريات العامة للتربية في العراق</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كفاية الإدارية للقادة الكشفيين الحاصلين عل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شارة الخشبية في المديريات العامة للتربية في العر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سالة تقدم ب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يدر جبار عن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إ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ندى نبهان أسماعي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 الإدارة جزءا من الاجزاء المهمة لعملية التطور والنمو ضمن الإطار التنفيذي للدولة لما لها من دور مهم في هذا التطور حيث يقوم عمل كافة المؤسسات التربوية والعلمية والصحية والاجتماعية المختلفة وغيرها من المؤسسات الأخرى على هذا الأساس وهي بذلك تمثل فن التنفيذ والتطبيق للسياسة الإدارية مع مراعاة مقتضيات الزمان والمكا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هنا جاءت أهمية البحث التي تقوم على أساس تحديد مستوى معياري بالكفاية الإدارية للقادة الكشفيين الحاصلين على الشارة الخشبية ووضع أسس علمية صحيحة لاختيار القادة في المستقبل وانعكاسهم في العمل الكشفي وذلك من خلال استطلاع آراء القادة في الحركة الكشفية والحاصلين على الشارة الخشبية في المديريات العامة للترب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بلورت مشكلة الدراسة الى أن هناك ضعف في بعض مجالات الكفاية الإدارية للقادة الكشفيين الحاصلين على الشارة الخشبية بسبب قلة الخبرة وقلة المعرفة بالأمور الإدارية وعدم أقامه دورات خاصة للقادة الكشفيين في مجال الكفاية الادارية وكذلك عدم وجود مقياس لاختيار القائد الكشف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ت الدراسة الى بناء وتقنين مقياس الكفاية الإدارية للقادة الكشفيين الحاصلين على الشارة الخشبية في المديريات العامة للتربية في العراق وتحديد المستويات المعيارية له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وظف الباحث المنهج الوصفي بالأسلوب المسحي وتحدد مجتمع البحث وعينته بالقادة الكشفيين الحاصلين على الشارة الخشبية في المديريات العامة للتربية في العراق للع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عدد العي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7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ائد كشفي ولعدم توفر مقياس للكفاية الإدارية ولكون المشروع حديث التأسيس ويهدف الى تطوير القادة الكشفيين ورفدهم في مجتمعات التربية في المستقبل، لذا ارتأى الباحث وبعد التوكل على الله ومشاورة الخبراء وذوي الاختصاص في مجال الإدارة والحركة الكشفية ببناء وتقنين مقياس الكفاية الإدارية للقادة الكشفيين لتقييم مستوى الكفاية الإدارية لهم، وتضمنت إجراءات بناء وتقنيين المقياس العديد من الخطوات التي تم اتباعها بغية الحصول على مقياس تتوافر فيه الشروط العلمية حيث قام الباحث بتوزيع استمارة المقياس على القادة الكشفيين الحاصلين على الشارة الخشبية في عموم العراق، وبعد جمع النتائج واجراء المعالجات الإحصائية استنتج الباحث من خلال عرض النتائج وتحليلها ومناقشتها الى الاستنتاجات واهمها ما يأ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كفاية الإدارية للقادة الكشفيين الحاصلين على الشارة الخشبية في المديريات العامة للترب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درة المقياس على تحديد المستويات المعيارية للقادة الكشفيين الحاصلين على الشارة الخشبية في المديريات العامة للترب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أوصى الباحث بالآ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تطبيق المقياس من قبل وزارة التربية على القادة الكشفيين في المستقب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جراء التقييم المباشر للقادة الكشفيين الحاصلين على الشارة الخشبية في ع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عموم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 فيصل شناو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بإستخدام جهاز مصمم في تأهيل إصابة مفصل المرفق للرباعين الناشئ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بإستخدام جهاز مصمم في تأهيل إصابة مفصل المرفق للرباعين الناشئ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 فيصل شناوة                                                          مصطفى صالح الزبي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عد إصابة مفصل المرفق من الإصابات الشائعة في العديد من الألعاب الرياضية وخاصةً في رياضة رفع الأثقال، إذ ان كثيراً ما يتعرض الرباعين إلى الإصابة بمفصل المرفق أثناء التمرين أو المسابقات وتختلف شدة الإصابة من رباع إلى أخر وتتحدد نتيجة هذه الإصابة حركة المفصل وقد تؤدي إلى الانقطاع عن التمرين لفترة طويلة ، لذلك هدفت هذه الدراسة إلى تصميم جهاز مساعد لتأهيل مفصل المرفق لدى الرباعين الناشئين ممن يعانون إصابة مفصل المرفق ، وقد أعد الباحث مجموعة من التمرينات التي تؤدى باستخدام الجهاز المصمم وقد اشتملت عينة البحث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باعين فئة الناشئين يمثلون منتخب العراق برفع الأثقال ، وقد تم تشخيص الإصابة لديهم سريرياً من قبل الطبيب المختص وكذلك اعتماد أشعة الرنين المغناطيسي في استشارية المفاصل في مستشفى بغداد ، بعدها تم اخضاع العينة إلى برنامج تأهيلي أمده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أهيلية اسبوعياً ولمدة تتراوح 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قيقة على الجهاز المصمم والذي يمكن من خلاله أداء حركات الثني والمد والكب والبطح والتدوير الأفقي بدرجات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مقاومات نابضيه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برن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ختلف شدتها وقد تم تقيسها بأشراف المختصين من الأساتذة قس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دسة الميكانيك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كلية الهندسة جامعة بغداد ، وقد خلص البحث إلى النتائج التالية إلى فاعلية الجهاز المصمم في تأهيل إصابة مفصل المرفق وفق التمرينات المعدة لذلك كما أسهم الجهاز المصمم والتمارين في تطوير المدى الحركي للمفصل وزيادة قدرة المفصل على التوجيه الحركي بما يؤهل الرباع إلى العودة لممارسة تمرينات رفع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خطف و النت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شكل فاعل ، وقد توصل الباحث في نهاية البحث إلى أهم الاستنتاجات أثر تحسن التمرينات التأهيلية الخاصة بالجهاز المصمم بشكل مباشر في شدة الألم لدى المصاب وهذا يدل على التأثير الإيجابي للمنهج التأهيلي المعد من قبل الباحث باتجاه كافة متغير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ما اوصى الباحث ضرورة إعداد مناهج تأهيلية للمصابين في الألعاب ال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اس توفيق منصور الزوين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وقائية خاصة في بعض القدرات البدنية وعلاقتها بقوة اللكمات المستقيمة لناشئي الملاك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وقائية خاصة في بعض القدرات البدنية وعلاقتها بقوة اللكمات المستقيمة لناشئي الملاك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اس توفيق منصور الزوين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أ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كمال جلال ناصر</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كون الباحث ملاكما سابقا، فقد لحظ كثرة إصابة الذراعين لدى الملاكمين، ومن جانب اخر فان اطلاع الباحث على الدراسات والبحوث السابقة وجد ان وتركيزها على إصابات الملاكمين دون التركيز على الوقاية من الإصابة منها، فضلا عن ذلك قلة اهتمام المدربون بإجراءات الوقاية من الإصابة، واقتصارها على ارتداء الواقيات والباندجات واهمال الجانب الاخر من الوقاية وهي تهيئة العضلات والجسم بصورة عامة نحو مقاومة الإصابة والحد منها،  لذلك اهتم الباحث في إيجاد سبل ووسائل تساعد الملاكم وتساهم في الوقاية من بعض إصابات الذراعين للملاكمين  قدر الإمكان ، لذا عمد الباحث ومن خلال الخبرة العملية له في ممارسة اللعبة الى اعداد تمرينات وقائية تتضمن تمرينات لمرونة المفاصل واطالة وتقوية العضلات العاملة على الذراعين، لما لها من أهمية في تجنب الإصابات إثناء التدريب والمنافسة والحد منها قدر الإمكا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فرض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إحصائية بين نتائج الاختبارين القبلي والبعدي في بعض القدرات البدنية للملاكمين ا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لك علاقة ارتباط معنوية ذات دلالة إحصائية بين التمرينات الوقائية الخاصة وقوة اللكمة المستقي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خدم الباحث المنهج التجريبي ذو المجموعة الواحدة ذات الاختبارين القبلي والبعدي لملائمته طبيعة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ختيرت عينة البحث من ناشئي المركز الوطني لرعاية الموهبة بالملاكمة، و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لاكم، وكان مجتمع البحث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ذ تشكل نسبة العي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مجتمع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نتج الباحث عدة استنتاجات وأ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هتمام بتمرينات القوة والمرونة واعداد المناهج التدريبية بشكل علمي واستخدام الأدوات السليمة والمناسبة لقدرات وامكانيات اللاعب كفيلة بحمايتهم من الإصاب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لعب مرونة المفاصل دورا كبيرا في عملية النقل الحركي عند توجيه اللكمات، وتعد المرونة من الشروط الاساسية لاكتساب الاداء واتقانه في الملاكمة والتي تؤدي الى قوة اللكم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وصى الباحث عدة توصيات وا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ستخدام التمرينات الوقائية الخاصة المعدة من قبل الباحث للوقاية من إصابات الذراعين للملاكمين الناشئين وذلك لكثرة تعرض هذه المفاصل للإصابة وتكرار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حث المدربين والمختصين على الاهتمام في التمرينات الوقائية وتخصيص جزء من الوحدة التدريبية لهذه التمرينات بشكل مستمر للحد من حدوث الإصاب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أكيد على الاسترشاد بالأسس العلمية عند بناء وتصميم المنهاج التدريبي من حيث الحمل التدريبي ومراعاة المرحلة العمرية لما لذلك من تأثير مهم في وقايتهم من الإصابات قدر الإمكان وبالتالي القدرة على الاستمرار بالتدريب للارتقاء بالمستوى البدني للملاكمين دون انقطاع عن التدريب بسبب الإصاب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جدالدين محمد صالح خليل السامرائ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على جهاز مبتكر وأدوات مساعدة في علاج تسطح القدم المرن لدى التلاميذ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على جهاز مبتكر وأدوات مساعدة في علاج تسطح القدم المرن لدى التلاميذ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حمد سبع عطية السبع</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اطلاع الباحث على عمليات المسح التي قامت بها كلية التربية البدنية وعلوم الرياضة في جامعة سامراء على المدارس الابتدائية في مدينة سامراء لاكتشاف التشوه القوامي السفلي، وكانت النتائج ان تشوه تسطح القدم هي الأكثر شيوعا بين التشوهات الأخرى، ومن هنا بدأت الفكرة في تصنيع الجهاز والأدوات التي من الممكن ان تساعد في إيجاد الحل المناسب لتسهيل وتسريع عملية العلاج لهذا التشوه ولهذه الفئة العمر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ذ هدفت الدراسة الى تصنيع جهاز ميكانيكي وأدوات مساعدة للعلاج، واعداد منهج علاجي عليهم، والتعرف على تأثير التمرينات العلاجية على الجهاز والأدوات في الاختبار القبلي والبعدي لليمين واليسار، فيما افترضت الدراسة ان هنالك فروق ذات دلالة إحصائية بين نتائج الاختبار القبلي والبعدي باستخدام الجهاز والأدوات المساعدة في علاج تسطح القدم لليمين واليسا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تبع الباحث المنهج التجريبي بأسلوب المجموعة الواحدة ذات الاختبارين القبلي والبعدي، وتم اختيار عينة البحث بالطريقة العمدية والبالغ عدد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لميذ</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اجراء الاختبارات القبلية وتطبيق المنهج التأهيلي على مدار </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واقع </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ات في الأسبوع واتمام الاختبارات البعدية وجمع النتائج ومعالجتها احصائياً، خرج الباحث بعدة استنتاجات أ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ريقة قياس طبع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لار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نها ليست وسيلة قياس مقننه ودقيقة لأنها لا تعطي نتيجة دقيقة في مستوى التسطح لدى افراد العينة وانما كانت وسيلة للتشخيص الاولي واكتشاف المصابين بتسطح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ن الاشع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X-RAY</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ي وسيلة قياس دقيقة لأنها تعطي صورة واضحة للعظام وتوضح ارتفاع قوس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جهاز والأدوات المساعدة لها تأثير إيجابي في تسريع عملية التأهيل، وكذلك التمرينات العلاجية على الجهاز والأدوات المساعدة جاءت بنتيجة إيجابية على افراد العي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ود عباس حسي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اقة بعض المتغيرات البايوميكانيكية بدقة مهارة التصويب من القفز عاليا برجل واحدة وبالرجلين معا والفرق بينها للاعبي كرة اليد المتقدم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 xml:space="preserve">المشرف </w:t>
            </w:r>
            <w:r>
              <w:rPr>
                <w:rFonts w:cs="Times New Roman" w:ascii="Times New Roman" w:hAnsi="Times New Roman" w:asciiTheme="majorBidi" w:cs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مشرق خليل فتح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عبة كرة اليد كباقي الألعاب الرياضية الفرقية لها مهاراتها الأساسية الخاصة بها وجميع هذه مهارات الدفاعية والهجومية وجدت لخدمة اللاعبين من أجل وصول الى مرمى الفريق المنافس، ويعد التصويب من اهم المهارات الهجومية اذ يتطلب التصويب من المناطق البعيدة من اللاعب بالخط الخلفي مهارة عالية لبعد مسافة التصوي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ما تقدم تتجلى اهمية البحث في التحليل بايوميكانيكي وعلاقته بدقة مهارة التصويب من القفز عاليا برجل واحدة او برجلين معا والتعرف على الفرق بينهما في لعبة كرة اليد على مستوى اللاعبين المتقدمين في العراق وإمكانية معرفة الاداء الفني الصحيح لهذه المهارة لأهميتها في لعبة كرة الي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احظ الباحث ان هناك اختلاف لدى لاعبي الخط الخلفي عند اداء مهارة التصويب من القفز عاليا برجل واحدة وبرجلين معا بدقة التصويب، مما جعلنا نتساءل أي من القفزتين أفضل في تحقيق دقة أصابه المرمى وهل هناك ضعف في دقة التصويب والاداء من هذا الجانب؟ اما اهداف البحث فتمثلت في تصميم وتقنين اختبار لدقة مهارة التصويب من القفز عاليا للاعبي الخط الخلفي بكرة اليد المتقدمين افراد عينة البحث، والتعرف على الفرق بين قيم نتائج دقة مهارة التصويب من القفز عاليا برجل واحدة وبالرجلين معا لدى لاعبي كرة اليد المتقدمين ا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خدام الباحث المنهج الوصفي بأسلوب المسحي والعلاقات الارتباط لملاءمتهما طبيعة البحث وأهداف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خدم الباحث وسائل  والادوات في البحث منها واستمارة اراء الاعبين والبرمجيات والتطبيقات المستخدمة في الحاسوب وكاميرا ومنصة قياس القو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footscan</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هاز حاسبة ومقياس رسم الطو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ستائر حاجز توضع امام اللاعب وهيكل حديدي يوضع بالمرمى لقياس دقة التصويب وكرات يد واستمارات لتسجيل البيانات وتفريغها وتناول البحث الوسائل الاحص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نسبة المئوية، الوسط الحساب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نحراف المعيا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امل الالتواء</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عامل الارتباط البسيط، اختبار </w:t>
            </w:r>
            <w:r>
              <w:rPr>
                <w:rFonts w:cs="Times New Roman" w:ascii="Times New Roman" w:hAnsi="Times New Roman" w:asciiTheme="majorBidi" w:cstheme="majorBidi" w:hAnsiTheme="majorBidi"/>
                <w:b/>
                <w:bCs/>
                <w:color w:val="000000" w:themeColor="text1"/>
                <w:kern w:val="0"/>
                <w:sz w:val="24"/>
                <w:szCs w:val="24"/>
                <w:lang w:val="en-US" w:eastAsia="en-US" w:bidi="ar-IQ"/>
              </w:rPr>
              <w:t>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عينات المستقلة، المعالجة النتائج إحصائي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ستنتج الباحث تصميم وتقنين اختبار لقياس دقة التصويب البعيد من القفز عاليا بكرة اليد للاعبين المتقدمين، وتبين لنا ان مهارة القفز عاليا بالرجلين لوصول الى اعلى نقطة ارتفاع أفضل من مهارة القفز برجل واحد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وصى الباحث بالاعتماد على الاختبار الذي تم التوصل ألية ليساعد المدربين في اختبار وتقيم مستوى لاعبيهم من هذا النوع من التصويب، والتأكيد على زاوية انطلاق الجسم، لدى لاعبي الخط الخلفي لأهميتها الكبيرة، وما تساهم به من تحقيق أفضل نقطة ارتفاع لما لها من تؤثر في دقة التصوي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نشأت عزيز عباس</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تقييم أداء العمل الإداري والأنشطة الفنية للأندية الرياضية في العر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تقييم أداء العمل الإداري والأنشطة الفنية للأندية الرياضية في العر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شراف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ثامر حماد رجه                                                 نشأت عزيز عباس</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ت الرسالة خمسة فصول و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أو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يف بالبحث وأهميت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شمل هذا الفصل على المقدمة وأهمية البحث، إذ تم تناول موضوع يتسم بالحداثة نوعاً ما، من خلال مفهوم الإدارة بوصفها من الموضوعات ذات الأهمية الكبيرة لمختلف مجالات الحياة ومنها المجال الرياضي، فأصبحت عملية رئيسة مستندة بمضمونها على الأنظمة والقوانين والأسس العلمية والخبرات المرتبطة بالعمل والطريق الأمثل نحو التنمية لتحقيق النجاحات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هنا تبرز أهمية البحث في بناء مقياس يتضمن الجوانب الإدارية والفنية وتقنينه وفق اطر علمية محددة الضوابط والقواعد لمستوى أداء العمل الإداري والأنشطة الفنية في الأندية الرياضية العراقية، كجانب تطويري للمستويات الرياضة من خلال توافر كافة الإمكانات التي تساعد في النهوض الحقيقي للرياضة العراقية وتحقيق الأهداف والابتعاد عن الغموض الإداري والالتزام بالإبداع والتطوير لتحقيق الأهداف المطلوبة وتحسين مستوى الأداء لها والانجاز العالي بوصفها القاعدة الأساس في الهرم الريا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غالباً ما تسعى الهيئات الإدارية للأندية الرياضية إلى اعتماد مقاييس تقويمية تغني فاعلية عملها كأساس للنجاح، إذ لا يخلو عملها من معوقات وصعوبات ومميزات مما يتطلب مراجعتها ومتابعتها لتحسين أداء عملها بالمستوى المطلوب والارتقاء ب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خلال اطلاع والمتابعة الميدانية للباحث كونه أحد المسؤولين عن التقييم السنوي، لم يلحظ وجود استبانة قياس مقننة تحمل صفة واضحة للتعرف على سير عمل الأندية الرياضية في العراق بشكل عل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ا دفعه إلى التفكير في بناء مقياس وتقنينه يمكن الإفادة من خلاله لمعرفة مستوى أداء العمل الإداري والأنشطة الفنية للأندية الرياضية في العراق والمواصفات التي يحصلون عليها وفق ذلك</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لى بناء وتقنين مقياس تقييم أداء العمل الإداري والأنشطة الفنية للأندية الرياض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حديد مستويات معيارية ل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حددت فترة العمل للبحث من </w:t>
            </w:r>
            <w:r>
              <w:rPr>
                <w:rFonts w:cs="Times New Roman" w:ascii="Times New Roman" w:hAnsi="Times New Roman" w:asciiTheme="majorBidi" w:hAnsiTheme="majorBidi"/>
                <w:b/>
                <w:bCs/>
                <w:color w:val="000000" w:themeColor="text1"/>
                <w:kern w:val="0"/>
                <w:sz w:val="24"/>
                <w:szCs w:val="24"/>
                <w:lang w:val="en-US" w:eastAsia="en-US" w:bidi="ar-IQ"/>
              </w:rPr>
              <w:t>2/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غاية </w:t>
            </w:r>
            <w:r>
              <w:rPr>
                <w:rFonts w:cs="Times New Roman" w:ascii="Times New Roman" w:hAnsi="Times New Roman" w:asciiTheme="majorBidi" w:hAnsiTheme="majorBidi"/>
                <w:b/>
                <w:bCs/>
                <w:color w:val="000000" w:themeColor="text1"/>
                <w:kern w:val="0"/>
                <w:sz w:val="24"/>
                <w:szCs w:val="24"/>
                <w:lang w:val="en-US" w:eastAsia="en-US" w:bidi="ar-IQ"/>
              </w:rPr>
              <w:t>30/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وضع التعريفات النظرية لمتغير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ث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دراسات النظرية والساب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ضمن هذا الفصل الدراسات النظرية والسابقة ذات العلاقة بمتغيرات بالبحث واستعرض الباحث فيها، الأدبيات المتعلقة كافة في مفهوم الإدارة في المؤسسات الرياضية والمفاهيم المتعلقة بها من الأساليب والهياكل التنظيمية والمستويات في المجال الرياضي، ومن ثم تطرق إلى القيادة ومدى ارتباطها في إدارة الأندية الرياضية، وعملية التقييم في المجال الرياضي والأندية الرياضية على وجه الخصوص، فضلاً عن الأندية الرياضية ومكوناتها والأهداف المطلوبة والمهام والواجبات والتوصيف الوظيفي ل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دراسات السابقة فكانت على قسم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راسات عراقية ودراسات عرب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مناقشتها وإبراز أوجه التشابه والاختلاف والإفادة منها في البحث الحال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ثال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هج البحث وإجراءاته الميد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هذا الباب منهج الدراسة وإجراءاتها الميدانية، وانسجاماً مع طبيعة المشكلة استخدم الباحث المنهج الوصفي بالأسلوب المسحي ذو العلاقات الارتباطية لملائمته مشكلة البحث، كما احتوى هذا الفصل على المجتمع والعينة المستهدفة من أعضاء الهيئات الإدارية للأندية الرياضية،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نادياً وبعد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ضو هيئة إدارية، وحددت العينة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ضواً موزعين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نادياً وفق الاختيار العشوائي، وتم التطرق إلى الأدوات والأجهزة المستخدمة وخطوات إجراء الدراسة التي تضمنت إعداد المقياس معتمداً على الأدبيات والدراسات السابقة التي تناولت موضوعة البحث ، وإجرائها بالصيغة المناسبة لتلاءم البيئة  والمجتمع الذي طبقت علي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ذ تم إجراء عملية البناء وفق الأصول العلمية والإجراءات المتبعة من تحديد فكرة وهدف المقياس والإطار النظري، والمحاور والعبارات المستخدمة في المقياس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الات موزع علي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بارة بصيغته النهائية، وقام الباحث باستخدام أسلوب الاختيار من خمسة بدائ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Liker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ذ تم وضع مقياس خماسي متدر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ثيرا جدا، كثيرا، أحيانا، نادراً، نادرا جد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م إجراء المعاملات العلمية كافة من التحليل الإحصائي ومنها القدرة التمييزية والاتساق الداخلي والتحليل العاملي ومعاملات الثبات والموضوع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تم تسمية كل عامل تم قبوله ومناقشت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م عرض الوصف الإحصائي للمتغيرات المدروس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استخدام الحقيبة الإحصائية للعلوم الاجتماع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عالجة البيان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رابع</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تقنين المقياس وفق الإجراءات العلمية وتحديد الوصف الإحصائي من خلال استخراج الدرجات المعيارية بتحويل الدرجات الخام إ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زائية، والتائية المعدل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تعرف على المستويات المعدة والتي حددت بـ</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ستو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يد جداً، جيد، متوسط، ضعيف، ضعيف جد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خام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هم الاستنتاجات والتوصيات التي توصل إليه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التوصل إلى بناء وتقنين مقياس تقييم أداء العمل الإداري والأنشطة الفنية للأندية الرياض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يز المقياس بعدة مستويات مختلفة وقد حقق نسبة جيدة في التقدير جيد وجيد جداً وبالمستو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قبو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ما يبين إن العينة مختلفة في تقييم أداء العمل الإداري والأنشطة الفنية للأندية الرياضية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التوصيات التي أوصى بها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طبيق المقياس من قبل وزارة الشباب والرياضة لتقييم عمل الأندية الرياضية في العراق لكي يتسنى لهم معرفة مستوى أداء الأندية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أكيد على العمل الإداري الجماعي من خلال التفاعل بين أعضاء الأندية الرياضية وتبادل الأفكار والمعلومات بشكل مستم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تاحة الفرصة لحرية الرأي وتنبي الأفكار الجديدة من كافة الجهات المستفيدة من عمل الأندية الرياضية وتبنيها للتطبيق بشكل علمي وواقع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مجيد عبد الحسي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ريبات بأسلوب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بعض القدرات الخاصة والاداء المهاري  لدى الملاكمين بأعما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ام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ريبات بأسلوب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بعض القدرات الخاصة والاداء المهاري  لدى الملاكمين بأعما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ام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 الجليل جبار ناصر                                             علي مجيد عبد الحس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تاز الملاكمة بكونها من الالعاب التي تتطلب العمل الديناميكي المستمر، والتبادل الاداء الهجومي وبين الاداء الدفاعي، فضلا عن ذلك فما بين الدفاع والهجوم هناك الترقب والحركة المستمرة والانتقال السريع بين ارجاء الحلبة لاقتناص فرصة للهجوم، او التخلص من هجوم المنافس، وكون الباحث ملاكما سابقا وخضع الى عدة مناهج تدريبية فضلا عن اطلاعه على بعض البحوث التي تناولت مواضيع التدريب الرياضي وجد بعضها يستخدام اسلوبا تدريبيا يطلق عليه </w:t>
            </w:r>
            <w:r>
              <w:rPr>
                <w:rFonts w:cs="Times New Roman" w:ascii="Times New Roman" w:hAnsi="Times New Roman" w:asciiTheme="majorBidi" w:cstheme="majorBidi" w:hAnsiTheme="majorBidi"/>
                <w:b/>
                <w:bCs/>
                <w:color w:val="000000" w:themeColor="text1"/>
                <w:kern w:val="0"/>
                <w:sz w:val="24"/>
                <w:szCs w:val="24"/>
                <w:lang w:val="en-US" w:eastAsia="en-US" w:bidi="ar-IQ"/>
              </w:rPr>
              <w:t>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تي يقصد ب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رعة – رشاقة – سرعة توافق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تحليله واستشارته لبعض الخبراء والمختصين واساتذة التدريب توصل الى ان هذه الطريقة يمكن تطويرها لتتلائم بصورة تامة مع تدريبات الملاكمة عند اضافة القوة اليها لتصبح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و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شاق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رعة توافق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جريبها لاثبات فاعليتها على تطوير بعض القدرات الخاصة والمهارات الحركية لدى الملاكم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ختار الباحث المنهج التجريبي لملائمته طبيعة البحث وتمثل مجتمع البحث بلاعبي المركز الوطني لرعاية الموهبة الرياضية للملاكمة التابعة لوزارة الشباب والرياضة بالاعمار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لاكما اما عينة البحث فقد اختار الباحث عينة مكونة من </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وهي تمثل ما نسبته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تم تقسيمهم الى ثلاث مجاميع، منها مجموعتين تجريبيتن واخرى ضابطة بواقع </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لكل مجموعة، وقام الباحث بأستخدام طريقة التدريب الفتري بنوعيه المرتفع والمنخفض الشدة وطريقة التدريب التكراري وعلى ثلاث مراحل، ومن خلال نتائج البحث فقد توصل الباحث الى الاسلوب الجديد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مثل اسلوبا ناجحا ومميزا في تطوير القدرات والمهارات لدى الملاكمين وهو يمثل الاسلوب الاقرب في التخصص في لعبة الملاكمة، وان القدرات التي تدخل فيها القوة كعامل اساس يكون تاثير الاسلوب الجديد فيها اكثر من غيره من الاساليب التدريبية لاسيما القدرات الخاصة في لعبة الملاك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وصى الباحث بضرورة  اجراء بحوث مشابهة لاستخدام الاسلوب التدريبي الجديد على عينات اخرى لفئات عمرية اكبر، ويوصي الباحث باستخدام الاسلوب الجديد </w:t>
            </w:r>
            <w:r>
              <w:rPr>
                <w:rFonts w:cs="Times New Roman" w:ascii="Times New Roman" w:hAnsi="Times New Roman" w:asciiTheme="majorBidi" w:cstheme="majorBidi" w:hAnsiTheme="majorBidi"/>
                <w:b/>
                <w:bCs/>
                <w:color w:val="000000" w:themeColor="text1"/>
                <w:kern w:val="0"/>
                <w:sz w:val="24"/>
                <w:szCs w:val="24"/>
                <w:lang w:val="en-US" w:eastAsia="en-US" w:bidi="ar-IQ"/>
              </w:rPr>
              <w:t>PSAQ</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القدرات الخاص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ن عقيل محمد نور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استعمال شبكة الحبال في تطوير بعض القدرات البدنية والحركية لذوي الإعاقة العقلية البسيطة وانعكاسها على انجاز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استعمال شبكة الحبال في تطوير بعض القدرات البدنية والحركية لذوي الإعاقة العقلية البسيطة وانعكاسها على انجاز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ن عقيل محمد نوري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أحلام شغاتي محس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ت الرسالة على خمسة أبوا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 الباب الأول على المقدمة وأهمية البحث حيث تم التطرق ومن مبدأ المنافسة للوصول إلى الانجاز الرياضي والفوز زاد الاهتمام بالرياضة ، وأصبحت تشكل جزءاً كبيراً في القضايا العلمية والاجتماعية والثقافية في تداخلها بجميع فئات المجتمع كافة ونظراً لتطور المجتمع والعلوم أصبح التطور الرياضي مقياساً لتطور الدول وخاصة رياضة المعاقين  التي كانت صورة غير واضحة المعالم لهذه الفئة في اغلب دول العال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ذلك حاول المختصون والباحثون الاهتمام بالمعاقين عن طريق إعداد البرامج التأهيلية والمناهج التربوية المتكاملة لهذا الغرض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دمة لهذه الشريحة التي تعد جزءاً من المجتمع ، والتي يجب الاهتمام بها بشكل خاص</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من ضمنهم شريحة المعاقون عقليا حيث تم وضع الكثير من البرامج والمناهج التدريبية كون أن لها الأثر الايجابي برفع روحهم المعنوية، ومن ثم ، تهيئتهم وإعدادهم لإنشاء فرق رياضية تساعد على دمجهم في المجتمع ، فالبرامج التدريبية المصممة للمعاقين يتم بناؤها وفقاً لخصوصية الإعاقة العقلية البسيطة التي وضعت هذه البرامج والمناهج الرياضية لأجلها لذا تكمن أهمية البحث في استخدام شبكة الحبال وأثرها في تطوير بعض القدرات البدنية والحركية التي تكون من أهمها القوة الانفجارية والسرعة والمرونة والرشاقة والتوافق في فعالية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لذوي الإعاقة العقلية البسيطة حيث إن السعي لانتقاء أفضل الوسائل التطويرية المناسبة في التدريب وخاصة لإفراد عينة البحث من لاعبي فريق العاب القوى لهذه الفئة هو الكفيل بتطورهم وتحقيق نتائج أفضل والوصول للانجاز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رتأى الباحث من ضرورة البحث لحل هذه المشكلة ولاهتمام بلاعبي الإعاقة العقلية البسيطة باستخدام الوسائل التدريبية المساعدة وخاصة عند تطوير بعض القدرات البدنية والحركية وبشكل علمي صحيح بإدخال وحدات تدريبية مناسبة لعينة البحث وبشدد تتناسب مع قدراتهم البدنية علما أن اغلب الأبحاث والدراسات التي أجريت في هذا المجال تؤكد ضرورة البحث عن وسائل تدريبية حديثة وعلى وفق أسس علمية محددة ومتدرجة وبأسلوب يتصف بالسهولة والدقة في التطبيق واستخدام شبكة الحبال لأجل تطوير القدرة البدنية والحركية ، الأمر الذي قد يعمل على تطوير الصفة البدنية والحركية المهمة ، لما لها من أهمية كبيرة في الأداء بقوة وسرعة كبيرتين في مرحلة الركض والوصول باللاعبين للانجاز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القدرات البدنية والحركية لدى إ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عداد تمرينات خاصة باستعمال شبكة الحبال لتطوير بعض القدرات البدنية والحركية لدى إ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المعدة باستعمال شبكة الحبال لتطوير بعض القدرات البدنية والحركية وانعكاسها على انجاز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لدى إ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ضمن الباب الثاني الدراسات النظرية والدراسات المشابهة إذ احتوى هذا الباب على محورين ، تطرق المحور الأول إلى مفهوم الإعاقة العقلية البسيطة والتدريب الرياضي وأهمية الأجهزة المساعدة في تدريب المهارات الحركية الرياضية ، وكذلك الأداء والمراحل الفنية ل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محور الثاني فقد احتوى على الدراسات الساب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مضمون الباب الثالث هو منهج البحث وإجراءاته الميدانية استخدم الباحث المنهج التجريبي لملائمته لطبيعة مشكلة البحث إذ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ياضيين وتم اختيارهم بالطريقة العمدية ، وقام الباحث بإجراء التجانس لأفراد عينة البحث ، وثم كيفية إجراء خطوات البحث ، وبعد قيام الباحث بالتجارب الاستطلاعية وإجراء الاختبارات القبلية ، وتم اختبارهم في ملعب المركز الوطني لرعاية الموهبة الرياضية وتم تطبيق المنهج التدريبي ، وقد اشتمل المنهج التدريبي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معدل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دريبية في الأسبوع وكانت التدريبات على شبكة الحبال ، وقد استخدم الباحث وسائل وأدوات لجمع المعلومات ، وقد استخدم الباحث بعض القوانين الإحصائية الملائمة ل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حتوى الباب الرابع على عرض النتائج وتحليلها ومناقشتها تم في هذا الباب استخراج النتائج البحث بعد إتمام المعالجات الإحصائية من خلال الحقيبة الإحص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ثم عرض هذه النتائج في جداول وتحليلها ، وتمت مناقشة تلك النتائج بالأسلوب العلمي مع الاعتماد على المصادر العل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ما تقدم عرضه من نتائج و تحليل ومناقشة لتلك النتائج توصل الباحث الاستنتاجات الآ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منهج التدريبي المقترح من قبل الباحث وفق شبكة الحبال أدى إلى تطور القدرات البدنية والحركية لدى أفراد عينة البحث وأثبت كفاءته وأهميت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تدريب الصحيح يجب أن يكون وفق القابلية البدنية الرياضيين ومستوى قدراتهم العقلية لغرض تكيفهم على التمرينات وتطوير الانجاز لدى أ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طريقة التدريب الفتري بنوعيها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نخفض للشدة – المرتفع للشد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تناسب مع رياضيي ذوي الإعاقة العقلية ويعمل على تطور قدرات اللاعبين البدنية والحركية وتحسين إمكانياتهم وفاعليتهم لأدائهم للفعا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ضوء الاستنتاجات التي توصل إليها الباحث يوصي ب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طبيق البرنامج المقترح على المعاقين عقليا بجانب أعداد برامج خاصة لهذه الفئة لما لها من أثر فعال على تنمية كل من القدرات البدنية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هتمام ببرامج الأنشطة الرياضية التي تقدم للأطفال المعاقين عقليا حتى يتم مساعدتهم بطريقة فعالة على الاندماج في المجتمع إذ تسهم تلك البرامج في تنمية مهاراتهم البدنية و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هتمام بالأساليب والطرائق التي يتم بها تقديم البرامج التعليمية والتدريبية والإرشادية الخاصة بتنمية المهارات الحركية والاجتماعية والشخصية لهؤلاء الأطفال إذ يؤدي ذلك إلى تحقيق التواصل والتفاعل مع الآخرين مما يسهم من انخراطهم في الحيا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ين مصطفى مهد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أدوات مساعدة مقترحة في تعلم واحتفاظ فعالية الوثب الطويل في المدرسة التخصصي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خلص الرسالة باللغة العرب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أدوات مساعدة مقترحة في تعلم واحتفاظ فعالية الوثب الطويل في المدرسة التخصصي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ســــالة تقدم بهــــا طالب الماجستي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ين مصطفى مه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لى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زيدون جواد محم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أساس الفعاليات الرياضية هو  تعلم وإتقان مهاراتها الحركية إذ إنَّ أساس الإتقان والوصول في الأداء إلى افضل مستوى ممكن  ومن خلال خبرة الباحث المتواضعة كونه مدرب اختصاص العاب القوى في المديرية العامة لتربية بغداد الكرخ الأولى لحظ ان فترة التعلم طويلة وان البعض يكون اداءه غير مقنع وفيه أخطاء كثيرة بالأداء وفي المسارات الحركية ايضاً لذا اكد الباحث على استخدام الادوات المساعدة للمبتدئين في المراحل الأولى لتعلم الأداء الفني لأي فعالية رياضية ومنها فعالية الوثب الطويل لذلك هدفت الدراسة الى اعداد تمرينات خاصة بأدوات مساعدة مقترحة في تعلم واحتفاظ فعالية الوثب الطويل في المدرسة التخصصي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التعرف على تأثير هذه التمرينات الخاصة بأدوات مساعدة مقترحة في تعلم واحتفاظ فعالية الوثب الطويل في المدرسة التخصصية واستخدم الباحث المنهج التجريبي ذو المجموعتين المتكا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جريبية و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لائمته طبيعة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ذلك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مبتدئين قسمت الى مجموعتين تجريبية وضابطة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مبتدئين في كل مجموعة، واستخدم الباحث الأدوات المساعدة المقترحة لغرض ربط المراحل الفنية للفعالية بعد تقسيمها الى أربعة اقسام بواقع خمس تمارين لكل قسم بحيث أصبح مجموع التما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رين يطبق خلال منهج تعليمي مقترح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ابيع بواقع ثلاث وحدات في الأسبوع وبعد انتهاء المنهج التعليمي قام الباحث بأجراء اختبار لمعرفة مدى  تأثير الأدوات التعليمية المقترحة على عينة البحث ومن خلال النتائج التي ظهرت للمجموعتين يرى الباحث ان المناهج والاساليب المتبعة باختلافها تؤدي الى تطور العينات المتعلمة وتؤدي ايضا الى مستوى الاحتفاظ في التعلم، ومن خلال المقارنة بين نتائج البحث للاختبار القبلي بين المجموعتين الضابطة والتجريبية لحظ ان الأدوات التعليمية المقترحة قد ساهمت بعملية تعلم المهارة بشكل اكبر من ما اظهرته نتائج المجموعة الضابطة، ولذلك  استنتج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منهج التعليمي باستخدام بعض الادوات المساع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لحلق يفيد في رسم الإيقاع للركضة التقربية، والحبال المطاطية تكون خير مساعد في الارتقاء والطيران بصورة أفضل وبمساعدة الكرة المعلقة، هناك تأثير ايجابي واضح في انسيابية الاداء لفعالية الوثب الطويل باستخدام الادوات المساعد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ثرت الكرة المعلقة في جعل المتعلم يستطيع الارتقاء والطيران للوصول الى ابعد نقطة الأمر الذي ادى الى توافق جيد في جميع اجزاء الجسم في المشاركة في الاد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اعدت الحبال المطاطية المتعلم بأعطائه نوع من المساعدة في القفز العالي الذي وضع المتعلم في صورة تجعله يتحسس في وضع الأداء بأحسن ما كا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للتمارين أثر كبير في وضع المتعلم بصورة قريبة من تعلم فعالية الوثب الطوي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أدوات المساعدة المستخدمة في المنهج التعليمي أثر في تشويق التلاميذ واستمرارهم في تطبيق المنهج التعلي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نين صفاء سلما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 اللعب باستعمال قناع التدريب في بعض المؤشرات الوظيفية والتحمل الخاص للاعبات كرة السلة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تقدم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 اللعب باستعمال قناع التدريب في بعض المؤشرات الوظيفية والتحمل الخاص للاعبات كرة السلة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تقدم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ب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نين صفاء سلمان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لؤي سامي رفع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لخص الرسالة باللغة العرب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 البحوث العلميه بادواتها الحديثه البوابه الى النجاح والتطور في جميع الالعاب الرياضيه لانها ومن خلال التجارب التي يقوم بها الباحثين جميع المشاكل التي تواجه معني الرياض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تناول البحث أسلوب الهيبوكسيك والتي يعد من الوسائل التدريبية الحديثه نسبياً الذي تناوله الباحثين والمدربين على حد سواء للكثير من نتائجه الايجابيه على صعيد القابليات البدنية والفيسيولوجية للرياضي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 وبهذا البحث اراد الباحث ومن خ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ناع التدري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ذي يعوض الصعود الى المرتفعات وايضا السهوله في التحكم بمستويات الارتفاعات المفترضه</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تخوض في تحدي المزج بين التدريب بالقناع مع اسلوب اللعب حتى لا تبتعد اللاعبات عن الاجواء اللعب التنافسيه، وايضاً اختار لعبة كرة السلة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ذلك لانها جديده العهد في القطر والعالم لتكون العين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تجريب أفكار جديدة من شأنها رفع عجلة التطور البدني والمهاري الى الامام او اختزال الزمن المطلوب او ضعف الإمكانات المادية، كانت مشكلة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حث يهدف الى تطوير بعض المتغيرات البدنيه  مثل تحمل القوة المميزة بالسرعة، تحمل السرعة وتحمل الأداء وبعض القدرات الوظيفية مثل النبض في الراحة، النبض بعد الجهد، وتركيز حامض اللبنيك بعد الجهد، والقدرة اللاهوائية للاعبات المتقدمات بكرة السلة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يضا الى تصميم اختبارات لقياس ما ذكر من قدرات بدني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تجريبي باتباع تصميم المجموعتين التجريبية والضابطة وذلك لما يناسب طبيعة المشكلة البحث، اذ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كل مجموعة وتم اجراء الاختبارات المختارة عليهم في هذه الدراس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تطبيق التمرينات باستخدام أسلوب اللعب بارتداء  قناع التدريب فقد تمت خ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ولفتره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وبواقع ثلاث وحدات تدريبة لكل أسبوع 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قيق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القسم الرئيس أي ما يعادل </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مل اوقت الوحدة التدريبية التي تبلغ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قي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انت ابرز الاستنتاجات 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فاعلية اسلوب اللعب باستخدام قناع التدريب في تطوير القدرات البد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حمل القوة المميزة بالسرعة، وتحمل السرعة، وتحمل الاد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 يكن هناك تاثير لاسلوب اللعب باستخدام قناع التدريب في تطوير تركيز حامض اللبنيك في الراح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ن فاعلية اسلوب اللعب في تطوير تحمل ال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ما اوصى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ستخدام اسلوب اللعب بقناع التدريب في تطوير القدرات البدنية المرتبطة بالتحمل وتطوير كفاية الجهاز الدوري التنفس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بحوث على فئات عمرية مختلفة ولكلا الجنس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مائل عواد شهاب</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استراتيجية دورة التعلم السباعية وفق الا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م بعض مهارات الكرة الطائرة لطالبات الصف الرابع الاعدا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خلص الرسالة باللغة العرب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استراتيجية دورة التعلم السباعية وفق الا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م بعض مهارات الكرة الطائرة لطالبات الصف الرابع الاعدا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شرف </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ويدة إسماعيل إبراهيم</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مائل عواد شه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ـ</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ab/>
              <w:tab/>
              <w:t xml:space="preserve">   </w:t>
              <w:tab/>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عد ان حددت الباحثة مشكلة بحثها في إضافة برنامج للتعلم باستخدام دورة التعلم السباعية اعتماداً على الأ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 – 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غبة منها في تطوير مستوى الطالبات بالكرة الطائرة بشكل معرفي تطبيقي معتمدا على بيان الفروق بين الافراد وفي تعاملهم مع المواقف ال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ستخدام استراتيجية دورة التعلم السباعية وفق الاسلوب المعرفي المجازفة مقابل الحذر في تعلم بعض مهارات الكرة الطائرة لطالبات الصف الرابع الاعدا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لاسلوب المعرفي المجازفة مقابل الحذر لدى عينة البحث طالبات الصف الرابع الاعدا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فضل المجاميع الاربع في تعلم بعض مهارات الكرة الطائرة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عتمدت الباحثة المنهج التجريبي على مجتمع تمثل بطالبات الصف الرابع الاعدادي في ثانوية المتميزات التابعة لمديرية الكرخ الثانية للعام الدراس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 الك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ة تم اختي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ة بالطريقة العمدية عن طريق استخدام استمارة الأ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 – 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ختبار الطالبات الحذرات من المجازفات حيث توصلت الى مجموعتين تجريبيتين الأولى حذرة والثانية مجازفة قوام كل من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ات ومجموعتين ضابطتين حذرة ومجازفة وقوام كل من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ات أيضا طبق عليهم استراتيجية دورة التعلم السباعية في التعلم واستخدمت عدة رسائل وأدوات واختبارات كان أهمها استخدام الأ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 مقابل الحذ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عد اجراء الاختبارات ومعالجة النتائج توصلت الباحثة الى عدة استنتاجات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درات الطلبة مع اساليبهم المعرفية التي تم اختبارها بناءً على ميولهم ورغباتهم وتفكيره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فضلية التعلم للمجموعة التجريبية الأو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ذ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ليها المجموعة الثالثة ال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 توجد فروق معنوية بين المجموعتين الثانية والرابعة في جميع المهارات اذا لم تخضع للبرنامج التجريب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ققت الدراسة الفوائد التطبيقية الشخصية والتعليمية والإرشاد النفسي للأساليب المعرفية للطال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يز الأسلوب الحذر كأسلوب معرفي في الطريقة التي يحسن بها الطلبة في استخدامهم المهني بما فيها المه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يزت المجموعة التجريبية الحذرة في اتخاذ القرارات وتقبلها للمواقف غير المألوفة كونها لا تميل الى المغامرة كأسلوب 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على ضوء هذه الاستنتاجات وضعت الباحثة بعض التوصيات أ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لأسلوب المعرفي للطلبة قبل البدء بالبرنامج التعلي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ام استراتيجية الخطوات السبعة لتنمية الخبرات والمهارات الأساسية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داخل الأسلوب المعر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حذر مقابل المجازف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 استراتيجية الخطوات السبعة لتحقيق مستوى عالي من الفهم العملي والفكري لدى عينة الدراسة في المراحل المتوسطة والاعدا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ة مشابهة ولكن على عينات ومستويات 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عطاء الدراسة أهمية في وزارة التربية وذلك لأهمية العمل بالأسلوب المعرفي عند تعلم المهارات الأساسية في الألعاب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 الخالق داو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جهاز ليزري مقترح لتحسين زاوية ميل الجسم و تمارين مركبة لمرحلتي الانطلاق وتزايد السرعة والانجاز لفعالية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تحت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جهاز ليزري مقترح لتحسين زاوية ميل الجسم و تمارين مركبة لمرحلتي الانطلاق وتزايد السرعة والانجاز لفعالية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تحت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 الخالق داود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حمد ناجي محمود</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ت الرسالة على خمسة أبوا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الباب الأول على المقدمة وأهمية البحث حيث وهنالك العديد من العوامل التي تؤدي دوراً مهماً في تحقيق الإنجاز الجديد ال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lang w:val="en-US" w:eastAsia="en-US" w:bidi="fa-IR"/>
              </w:rPr>
              <w:t>۱۰۰</w:t>
            </w:r>
            <w:r>
              <w:rPr>
                <w:rFonts w:cs="Times New Roman" w:ascii="Times New Roman" w:hAnsi="Times New Roman" w:asciiTheme="majorBidi" w:hAnsiTheme="majorBidi"/>
                <w:b/>
                <w:bCs/>
                <w:color w:val="000000" w:themeColor="text1"/>
                <w:kern w:val="0"/>
                <w:sz w:val="24"/>
                <w:szCs w:val="24"/>
                <w:rtl w:val="true"/>
                <w:lang w:val="en-US" w:eastAsia="en-US" w:bidi="fa-IR"/>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و التي تستوجب من المهتمين والباحثين والقائمين بعملية التدريب دراستها لأجل تحديدها بشكل رئيسية وتعزيز دورها وأهميتها في الإنجاز ليتم التأكيد عليها من خلال التدريب، ومن خلال إطلاع الباحث و الالتقاء بمعظم مدربي القطر لألعاب الساحة والميدان ولاسيما مدربي الركض السريع لم يحصل على أي بيانات خاصة للرياضيين العراقيين في التحليل الحركي لمعرفة التفاصيل الحقيقية على مسار مسافة ركض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lang w:val="en-US" w:eastAsia="en-US" w:bidi="fa-IR"/>
              </w:rPr>
              <w:t>۱۰۰</w:t>
            </w:r>
            <w:r>
              <w:rPr>
                <w:rFonts w:cs="Times New Roman" w:ascii="Times New Roman" w:hAnsi="Times New Roman" w:asciiTheme="majorBidi" w:hAnsiTheme="majorBidi"/>
                <w:b/>
                <w:bCs/>
                <w:color w:val="000000" w:themeColor="text1"/>
                <w:kern w:val="0"/>
                <w:sz w:val="24"/>
                <w:szCs w:val="24"/>
                <w:rtl w:val="true"/>
                <w:lang w:val="en-US" w:eastAsia="en-US" w:bidi="fa-IR"/>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و الوقوف على نقاط الضعف الواضحة في مراحل رد الفعل، التعجيل، السرعة القصوى، مطاولة السرعة لدى عدائي العراق مقارنة مع أبطال العالم في فعا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lang w:val="en-US" w:eastAsia="en-US" w:bidi="fa-IR"/>
              </w:rPr>
              <w:t>۱۰۰</w:t>
            </w:r>
            <w:r>
              <w:rPr>
                <w:rFonts w:cs="Times New Roman" w:ascii="Times New Roman" w:hAnsi="Times New Roman" w:asciiTheme="majorBidi" w:hAnsiTheme="majorBidi"/>
                <w:b/>
                <w:bCs/>
                <w:color w:val="000000" w:themeColor="text1"/>
                <w:kern w:val="0"/>
                <w:sz w:val="24"/>
                <w:szCs w:val="24"/>
                <w:rtl w:val="true"/>
                <w:lang w:val="en-US" w:eastAsia="en-US" w:bidi="fa-IR"/>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والذي يتراوح بين أعشار الثانية وهي زمن قصير جدا ولكن قياسيا بانجاز العالمي يضعنا في عزات متأخرة بالنسبة للعالم و اسيا والعر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حظ الباحث من خلال عمله كونه احد مدربي العاب القوى للمنتخب الوطني توجد مشكله في بداية الـ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وبالخصوص ميلان الجسم في مرحلتي الانطلاق ومرحلة تزايد السرعة كون هذه المراحل هي من اهم مراحل ال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وهي التي يحسم من خلالها السباق كون سباق ال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يتعامل بأجزاء الثانية مما يجعل الأهمية الكبرى تكون في مرحلتي الانطلاق وتزايد السرع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جهاز ليزري لتحسين زاوية ميل الجسم خلال مرحلتي الانطلاق ومرحلة  تزايد السرعة لرياضي الفعالية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ل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عداد تمارين مركبه لتطوير الانجاز لفعالية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ل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ضمن الباب الثاني الدراسات النظرية والدراسات المشابهة إذ احتوى هذا الباب على محورين ، تطرق المحور الأول إلى مفهوم طبيعة الأداء الفني لفعالية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والأسس الميكانيكية للفعالية والصفات البدنية المهمة لعدائي المسافات القصير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محور الثاني فقد احتوى على الدراسات الساب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مضمون الباب الثالث هو منهج البحث وإجراءاته الميدانية استخدم الباحث المنهج التجريبي لملائمته لطبيعة مشكلة البحث إذ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ياضيين وتم اختيارهم بالطريقة العمدية ، وقام الباحث بإجراء التجانس لأفراد عينة البحث ، وثم كيفية إجراء خطوات البحث ، وبعد قيام الباحث بالتجارب الاستطلاعية وإجراء الاختبارات القبلية ، وتم اختبارهم في ملعب المركز الوطني لرعاية الموهبة الرياضية وتم تطبيق المنهج التدريبي، وفق الجهاز المصمم وقد واستمر المنهج التدريبي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معد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دريبية في الأسبوع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استخدام طريقة التدريب التكراري بش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خلال أداء التمرينات المرتفعة الشد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تراوحت فترات الراحة في التمرينات التكراري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4</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استخدم الباحث وسائل وأدوات لجمع المعلومات ،وبعد انتهاء المنهج التدريبي اجري الاختبار البعدي وقد استخدم الباحث بعض القوانين الإحصائية الملائمة ل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حتوى الباب الرابع على عرض النتائج وتحليلها ومناقشتها تم في هذا الباب استخراج النتائج البحث بعد إتمام المعالجات الإحصائية من خلال الحقيبة الإحص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ثم عرض هذه النتائج في جداول وتحليلها ، وتمت مناقشة تلك النتائج بالأسلوب العلمي مع الاعتماد على المصادر العل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ما تقدم عرضه من نتائج و تحليل ومناقشة لتلك النتائج توصل الباحث الاستنتاجات الآ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تمارين المركبة على الجهاز المقترح من قبل الباحث أدى إلى تطور زوايا البدء لدى أفراد عينة البحث وأثبت كفاءته وأهميت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التدريبات على الجهاز المصمم باختلاف الزوايا ومسافاتها وارتفاعاتها آثرت ايجابياً في تنمية بعض الصفات البدنية تصاحبها تغيرات البايوكينماتيكية وتطوير الانجاز المجموعة البحث التجريبي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أكيد على مرحلة الانطلاق و تزايد السرعة بما يتناسب والمتطلبات الميكانيكية فضلاً عن المحافظة على الهبوط التدريجي في معدلات السرع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تخطيط والتدريب الصحيح يجب أن يكون وفق القابلية البدنية الرياضيين ومستوى قدراتهم العقلية لغرض تكيفهم على التمرينات وتطوير الانجاز لدى أ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طريقة التدريب التكراري وبشدة عالية تتناسب مع رياضيي تحت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يعمل على تطور قدرات اللاعبين البدنية والحركية وتحسين إمكانياتهم وفاعليتهم لأدائهم للفعا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ضوء الاستنتاجات التي توصل إليها الباحث يوصي ب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إلمام القائمين بعملية التدريب لفئة الشباب أن يكون تدريبهم البدني مبني على المتطلبات الميكانيكية المطلوبة واستعمال الوسائل المساعدة التي تحقق الهدف المراد الوصول إليه بأقل جهد على الرياضي ووفق أسس علمية صحيحة واستخدام قواعد التحليل الحركي و الاستفادة منه في تطوير المهارة المراد تطوير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أكيد على الزوايا بشكل ع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اق، الجسم، الجذع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 المحافظة على وضع ميل الجسم خلال المسافة الك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أكيد على الأزمة بشكل ع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w:t>
            </w:r>
            <w:r>
              <w:rPr>
                <w:rFonts w:cs="Times New Roman" w:ascii="Times New Roman" w:hAnsi="Times New Roman" w:asciiTheme="majorBidi" w:hAnsiTheme="majorBidi"/>
                <w:b/>
                <w:bCs/>
                <w:color w:val="000000" w:themeColor="text1"/>
                <w:kern w:val="0"/>
                <w:sz w:val="24"/>
                <w:szCs w:val="24"/>
                <w:lang w:val="en-US" w:eastAsia="en-US" w:bidi="ar-IQ"/>
              </w:rPr>
              <w:t>2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lang w:val="en-US" w:eastAsia="en-US" w:bidi="ar-IQ"/>
              </w:rPr>
              <w:t>3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w:t>
            </w:r>
            <w:r>
              <w:rPr>
                <w:rFonts w:cs="Times New Roman" w:ascii="Times New Roman" w:hAnsi="Times New Roman" w:asciiTheme="majorBidi" w:hAnsiTheme="majorBidi"/>
                <w:b/>
                <w:bCs/>
                <w:color w:val="000000" w:themeColor="text1"/>
                <w:kern w:val="0"/>
                <w:sz w:val="24"/>
                <w:szCs w:val="24"/>
                <w:lang w:val="en-US" w:eastAsia="en-US" w:bidi="ar-IQ"/>
              </w:rPr>
              <w:t>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 المحافظة على وضع ميل الجسم خلال المسافة الك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جراء بحوث ودراسات مشابهة لفئات عمرية أخرى ومهارات أخرى في فعاليات العاب الق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د ناهض عبي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ريبات مقننة بأسلوب اللاكتك الديناميكي في الانجاز وفق التنقيط الفنلندي الكترونيا لمتسابقي العشاري  </w:t>
            </w:r>
            <w:r>
              <w:rPr>
                <w:rFonts w:cs="Times New Roman" w:ascii="Times New Roman" w:hAnsi="Times New Roman" w:asciiTheme="majorBidi" w:cstheme="majorBidi" w:hAnsiTheme="majorBidi"/>
                <w:b/>
                <w:bCs/>
                <w:color w:val="000000" w:themeColor="text1"/>
                <w:kern w:val="0"/>
                <w:sz w:val="24"/>
                <w:szCs w:val="24"/>
                <w:lang w:val="en-US" w:eastAsia="en-US" w:bidi="ar-IQ"/>
              </w:rPr>
              <w:t>U20</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دريبات مقننة بأسلوب اللاكتك الديناميكي في الانجاز وفق التنقيط الفنلندي الكترونيا لمتسابقي العشاري  </w:t>
            </w:r>
            <w:r>
              <w:rPr>
                <w:rFonts w:cs="Times New Roman" w:ascii="Times New Roman" w:hAnsi="Times New Roman" w:asciiTheme="majorBidi" w:cstheme="majorBidi" w:hAnsiTheme="majorBidi"/>
                <w:b/>
                <w:bCs/>
                <w:color w:val="000000" w:themeColor="text1"/>
                <w:kern w:val="0"/>
                <w:sz w:val="24"/>
                <w:szCs w:val="24"/>
                <w:lang w:val="en-US" w:eastAsia="en-US" w:bidi="ar-IQ"/>
              </w:rPr>
              <w:t>U20</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د ناهض عبيد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حيدر فائق الشماع</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ت الرسالة على خمسة أبوا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الباب الأول على المقدمة وأهمية البحث حيث تعد العاب القوى أم الألعاب أساس لكل الرياضات لما لها من موصفات وخصائص حيث تعتمد على كل طرائق وأساليب التدريب البدني وأنواعه ومن ضمن سباقاتها هي العشاري التي تعتبر من أصعب فعاليات العاب القوى لكون اللاعب يؤدي عشرة فعاليات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مي وركض وقفز</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يث هذا التعدد للفعاليات يحتاج إلى تدريب مكثف وطويل ومنوع آذ يأخذ اللاعب تقريبا كل أنواع وأساليب التدريب بهدف الوصول إلى المستويات العليا وتحقيق الانجاز المطلو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عد تدريبات اللاكتك الديناميكي من التدريبات الحديثة عالميا والتي تعمل مع المستويات العليا إذ يعتقد الباحث أن تدريبات اللاكتك الديناميكي هي الأكثر ملائمة مع فعاليات العشاري لكونه يمكن من خلالها وصول اللاعب إلى نهاية السباق وهو بحاله جيدة من اللياقة البدينة أي يتمكن من أكمال الفعاليات العشرة بجهوزية عالية وعدم الإخفاق في احد عناصر اللياقة البدين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كمن أهمية البحث في تقنين منهج تدريبي معد للاعبي العشاري وفقا لتدريبات اللاكتك الديناميكي إذ وجد الباحث انه الأكثر ملائمة لتدريب هذه الفعالية إذ يساعد في تكيف الجسم على تراكم اللاكتات أثناء الأداء بشدة عالية ثم التخلص منها خلال الشدة الأقل وهذا سيولد تكيف داخل العضلات يساعد في العمل بشدد عالية ولفترات طويلة وسيكون ملاحظه هذا التغير والتطور في الانجاز من خلال التنقيط الالكتروني لكونه أكثر دقة في احتساب النقاط لكل فعالية ومدى تأثير هذا الأسلوب على فعالية و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سعى الباحث الى ايجاد اسلوب تدريبي جديد كليا على لاعبي العشاري حتى على المستوى العال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و تقنين التدريبات بأسلوب الاكتك الديناميكي الذي يلعب دور كبير في زيادة الحجوم التدريبية على اللاعب من خلال الحفاظ على اكبر عدد من اللاكتات خلال الوحدة التدريبية نفسها والذي يعود بشكل لايقبل الشك نتيجة ظهور حالات التعب بمختلف اشكالها ، تكمن مشكلة البحث في تقنين الوحدات التدريبية لمتسابقي العشاري وفق مفاهيم وأسلوب تدريبات اللاكتك الديناميكي من خلال التغيرات في الحمل التدريبي بمكوناته الشدة والحجم والراحة وخلال الوحدة التدريبية الواحدة لمتسابقي العش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نين الوحدات التدريبية بأسلوب اللاكتك الديناميكي للاعبي العش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راسة تأثير تقنين تدريبات اللاكتك الديناميكي على الانجاز في مسابقات العشاري لكل فعالية على حدة وفقا للتنقيط الفنلند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كتروني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قارنتا بدرجة اللاكتك الديناميك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راسة تأثير تقنين تدريبات اللاكتك الديناميكي على الانجاز وفقا للتنقيط الفنلندي في مسابقه  العشاري </w:t>
            </w:r>
            <w:r>
              <w:rPr>
                <w:rFonts w:cs="Times New Roman" w:ascii="Times New Roman" w:hAnsi="Times New Roman" w:asciiTheme="majorBidi" w:cstheme="majorBidi" w:hAnsiTheme="majorBidi"/>
                <w:b/>
                <w:bCs/>
                <w:color w:val="000000" w:themeColor="text1"/>
                <w:kern w:val="0"/>
                <w:sz w:val="24"/>
                <w:szCs w:val="24"/>
                <w:lang w:val="en-US" w:eastAsia="en-US" w:bidi="ar-IQ"/>
              </w:rPr>
              <w:t>U20</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ضمن الباب الثاني الدراسات النظرية والدراسات المشابهة إذ احتوى هذا الباب على محورين ، تطرق المحور الأول إلى مفهوم التدريب الرياضي والحمل التدريبي وأهمية حامض اللاكتيك الديناميكي وعلاقته بالتدريب الرياضي ، وكذلك الألعاب العشرية والتدريب علي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محور الثاني فقد احتوى على الدراسات الساب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مضمون الباب الثالث هو منهج البحث وإجراءاته الميدانية استخدم الباحث المنهج التجريبي لملائمته لطبيعة مشكلة البحث إذ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ياضيين وتم اختيارهم بالطريقة العمدية ، وقام الباحث بإجراء التجانس لأفراد عينة البحث ، وثم كيفية إجراء خطوات البحث ، وبعد قيام الباحث بالتجارب الاستطلاعية وإجراء الاختبارات القبلية ، وتم اختبارهم في ملعب المركز الوطني لرعاية الموهبة الرياضية وملعب كلية التربية البدنية وعلوم الرياضة – الجادرية والبياع وتم تطبيق المنهج التدريبي المقنن ، وقد واستمر المنهج التدريبي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معد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ات تدريبية في الأسبوع وكانت التدريبات المقنن بأسلوب اللاكتيك الديناميكي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آذ يتم استخدام طريقة التدريب الفتري منخفض الشدة والتي تتراوح بين </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خلال أداء التكرارات المنخفضة الشدة وبفترات الراحة في هذه التمرينات بالطريقة الفترية م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ثا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م استخدام طريقة التدريب التكراري بش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خلال أداء التمرينات المرتفعة الشد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تراوحت فترات الراحة في التمرينات التكراري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4</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ون بداية تمرينات اللاكتيك الديناميكي بالمستوى الأول أي بشدة من </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أسبوع الأول وبعدها يبدأ الحمل التدريبي بالتصاعد حتى يصل في الأسبوع الأخي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عاش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لى شدة </w:t>
            </w:r>
            <w:r>
              <w:rPr>
                <w:rFonts w:cs="Times New Roman" w:ascii="Times New Roman" w:hAnsi="Times New Roman" w:asciiTheme="majorBidi" w:hAnsiTheme="majorBidi"/>
                <w:b/>
                <w:bCs/>
                <w:color w:val="000000" w:themeColor="text1"/>
                <w:kern w:val="0"/>
                <w:sz w:val="24"/>
                <w:szCs w:val="24"/>
                <w:lang w:val="en-US" w:eastAsia="en-US" w:bidi="ar-IQ"/>
              </w:rPr>
              <w:t>8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9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بدأ اللاعب بأداء متصاعد حتى الوصول إلى الشدة المطلوبة والبقاء ثم العودة إلى الشدة المنخفضة وهكذا الاستمرا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استخدم الباحث وسائل وأدوات لجمع المعلومات ، وقد استخدم الباحث بعض القوانين الإحصائية الملائمة ل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حتوى الباب الرابع على عرض النتائج وتحليلها ومناقشتها تم في هذا الباب استخراج النتائج البحث بعد إتمام المعالجات الإحصائية من خلال الحقيبة الإحص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ثم عرض هذه النتائج في جداول وتحليلها ، وتمت مناقشة تلك النتائج بالأسلوب العلمي مع الاعتماد على المصادر العل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ما تقدم عرضه من نتائج و تحليل ومناقشة لتلك النتائج توصل الباحث الاستنتاجات الآ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ن استخدام التدريبات اللاكتيك الديناميكي لها تأثير في زيادة تحمل اللاعبين لتراكم حامض اللاكتيك والاستمرار بأداء جميع مسابقات العشرية على الرغم من زيادة تراكم حامض اللاكتيك</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ستخدام الراحة النشطة ذات الشدة المنخفضة إلى المتوسطة في البحث كان لها دور فعال في زيادة كفاءة اللاعبين على نقل وأكسدة كميات من حامض اللاكتيك لدى اللاع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تدريبات اللاكتيك الديناميكي كان لها دور كبير في تكيف اللاعبين على أنتاج ونقل وأكسدة حامض اللاكتيك للحصول مصدر للطا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ضوء الاستنتاجات التي توصل إليها الباحث يوصي ب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هتمام بتقنين الأحمال التدريبية على وفق حامض اللاكتيك من فترة إلى أخرى سواء كان أثناء الراحة أو أثناء الوحدات التدريبية لأنه دليل على تطور كفاءة الرياضي ومدى تقبله لمكونات الحمل التدريب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خدام الأسلوب المتبع في تقنين الأحمال البدنية مع استخدام التقنيات الحديثة في مراقبة حامض اللاكتيك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المستوى العتبة اللاكتيكية الفردية للاعبين لمعرفة مدى نجاح البرنامج التدريبي في تطوير النواحي الفسيولوجية التي تحدد مستوى الانجاز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خدام والالتزام بالشدد المستخدمة في الراحة النشطة ما بين التكرارات لنقل اكبر كمية من حامض اللاكتيك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وة حسين عل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بعض القدرات البدنية والحركية لدى طالبات المرحلة الاو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بعض القدرات البدنية والحركية لدى طالبات المرحلة الاو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أ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وة حسين علي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وسن سعيد رش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مشكلة الدراسة في الاجابة على عدة تساؤلات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ساعد 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القدرات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ساعد 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القدرات 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ساهم 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طوير مستوى اللياق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عداد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طوير بعض القدرات البدنية والحركية لدى طالبات المرحلة الأولى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بعض القدرات البدنية والحركية لدى طالبات المرحلة الأولى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فترض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ك فروق ذات دلالة أحصائية بين نتائج الاختبارين القبلي والبعدي للمجموعتين التجريبية والضابطة ولصالح الاختبار البعدي في بعض القدرات البد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وة المميزة بالسرعة، تحمل قوة، السرعة الحركية، مرونة العمود الفق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ك فروق ذات دلالة أحصائية بين نتائج الاختبارين القبلي والبعدي للمجموعتين التجريبية والضابطة ولصالح الاختبار البعدي في بعض القدرات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افق، الرشاقة، التوازن، سرعة الاستجابة 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ك فروق ذات دلالة أحصائية بين نتائج المجموعتين التجريبية والضابطة في الاختبار البعدي ولصالح المجموعة التجريبية في بعض القدرات البدنية و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خدم الباحث المنهج التجريبي بتصميم المجموعتين التجريبية والضابطة ذات الاختبارين القبلي والبعدي كونه ملائم لطبيعة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لى عينة من طالبات المرحلة الاولى في كلية التربية البدنية وعلوم الرياضة جامعة بغداد البالغ عدده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ة وتم تقسيمهن الى مجموعتين الاولى قوام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ة خضعن لمنهاج تمرينات البريكلتكس والثانية قوام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ة خضعن لمنهاج الايروبكس و تم تحديد الاختبارات التي شملت بعض القدرات البدنية والحركية، وبين الباحث أهمية قيامه بالتجربة الاستطلاعية وكيفية إجراء الاختبارات والقياسات القبلية والبعدية والوسائل الإحصائية المستخدمة في تحليل نتائج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صل الباحث إلى إلاستنتاجات الآ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 لها تأثير في تطوير القدرات البدنية و الحركية  لدى المجموعة التجريب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مرينات المتبعة من قبل مدرس المادة كان لها تأثير في تطوير القدرات البدنية والحركية لدى المجموعة 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مجموعة التجريبية التي طبقت تمرينات</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فوقت على الظابطة في مستوى تطور القدرات البد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وة المميزة بالسرعة، تحمل قوة، السرعة الحركية، مرونة العمود الفق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 القدرات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رشاقة، التوافق، التوازن، سرعة الاستجابة 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على ضوء الاستناجات خرج الباحث بعدد من التوصيات و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ستخدام تمرينات </w:t>
            </w:r>
            <w:r>
              <w:rPr>
                <w:rFonts w:cs="Times New Roman" w:ascii="Times New Roman" w:hAnsi="Times New Roman" w:asciiTheme="majorBidi" w:cstheme="majorBidi" w:hAnsiTheme="majorBidi"/>
                <w:b/>
                <w:bCs/>
                <w:color w:val="000000" w:themeColor="text1"/>
                <w:kern w:val="0"/>
                <w:sz w:val="24"/>
                <w:szCs w:val="24"/>
                <w:lang w:val="en-US" w:eastAsia="en-US" w:bidi="ar-IQ"/>
              </w:rPr>
              <w:t>Breakletic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رفع مستوى القدرات البدنية و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زيادة عدد الحصص لدرس اللياقة البدنية من اجل الحصول على نتائج اكثر فاع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ات وبحوث مشابهة لتطوير القدرات البدنية والحركية لكلا الجنسين ولفئات عمرية مختلفة عند تطوير اللياقة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طفى عبد الكريم مهنه</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مركبة للقدرات الخاصة لاجتياز اختبارات اللياقة البدنية داخل ميدان اللع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مركبة للقدرات الخاصة لاجتياز اختبارات اللياقة البدنية داخل ميدان اللع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لحكام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طفى عبد الكريم مهنه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صباح قاسم خل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ت الرسالة خمسة فصول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ذ احتوى الفصل الأول على مقدمة البحث وأهميته، والتي تلخصت في اعداد تمرينات مركبة لتطوير بعض القدرات الخاصة  لاجتياز الاختبارات البدنية الخاصة بحكام كرة القدم داخل ميدان اللعب ،علما ان هذه الدراسة تعد الاولى في كيفية اجتياز الاختبارات البدنية داخل ميدان اللعب لان عمل وتحركات الحكم هي على ميدان اللعب وليس على المضمار الخاص لألعاب القوى ولأن الاختبارات الحالية المعتمدة تتطلب قدرات بدنية عالية لغرض اجتيازها  والتي تتميز بصعوبتها اذا ما تم مقارنتها بالاختبارات السابقة وكذلك تمت اضافة اختبار رشاقة خاص بالحكام المساعدين وهو اختبار الكودا والذي يؤكد على اهمية قدرة الرشاقة بالنسبة للحكام المساعدين وايضا اختلاف اختبارات السرعة بين حكام الساحة والحكام المساعدين من ناحية الوقت والمسافة لذلك يجب اختيار الطريقة المناسبة للتدريب سواء لحكام الساحة او الحكام المساعدين والتي تحقق الهدف المنشو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هداف الدراسة فكان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يل الاختبارات الخاصة بحكام كرة القدم داخل ميدان اللع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تمرينات مركبة داخل ميدان اللعب لتطوير اهم القدرات اللازمة لاجتياز الاختبارات الخاصة لحكام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تمرينات المركبة في اجتياز الاختبارات المعدلة لحكام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افترض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ن هنالك فروق ذات دلالة إحصائية بين اختبارات اللياقة البدنية القبلية والبعدية داخل ميدان اللعب لحكام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تمرينات المركبة تأثير على اجتياز الحكام الاختبارات المعدلة داخل ميدان اللع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لفصل الثاني فتناول مجموعة من المحاور النظرية التي لها العلاقة مباشرة بالبحث ومتغيرات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فصل الثالث فقد استخدم الباحث المنهج التجريبي بتصميم المجموعة التجريبية الواحدة ذات الاختبار القبلي والبعدي وتم اختيار العينة بالطريقة العمدية وهم حكام الدرجة الأولى في محافظة بغداد المعتمدين للموس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لغ عدده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كم، وأجريت عليه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ختبارات بدنية وبواقع اختبارين لحكام الساح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سرعة و تحمل السرع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ثلاثة اختبارات للحكام المساعد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رشاقة والسرعة وتحمل ال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فضلاً عن ذلك فقد تم التحقق من الشروط العلمية للاختبارات ذلك باستخراج معام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دق والثبات والموضوع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عدها طبق الباحث اختباراته القبلية على العينة ومن ثم البدء بتطبيق التمرينات المركبة على مد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وبمعد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بالأسبوع ، بعدها اجريت الاختبارات البعدية واستخراج النتائج ومعالجتها إحصائياً بواسطة اختب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عينات المترابطة باستخدام الحقيبة الإحص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لفصل الرابع فتضمن عرض النتائج للاختبارات القبلية والبعدية، فضلاً عن استخراج نسب التطور لأفراد العينة، ثم قام الباحث بتحليل ومناقشة النتائج من اجل ضمان تحقيق أهداف وفرضيات البحث، وعلى ضوء ذلك تم التوصل إلى مجموعة من الاستنتاجات في الفصل الخامس من البحث و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ظهرت نتائج عينة التعدي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س العلم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كانية تعديل الاختبارات البدنية لحكام كرة القدم داخل ميدان اللع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ظهرت هنالك فروق معنوية ذات دلالة أحصائية بين نتائج الاختبارات القبلية والبعدية ل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تمرينات المركبة تأثير على نسبة اجتياز معظم عينة البحث للاختبارات المعدلة داخل ميدان اللعب وبشكل مقبول، ولكن لم تجتاز العينة بشكل كامل الاختبارات المعدلة لتحمل ال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ثرت التمرينات المركبة على تطوير السرعة والرشاقة لدى عينة البحث وبشكل ملحوظ</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يوصي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تأكيد على تطبيق التمرينات المركبة في تدريب الدرجات التحكيمية كافة لما لها دور كبير في تطوير القدرات الخاصة بحكام كرة القدم لمواكبة اللعب الحديث واجتياز الاختبارات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فضل اجراء اختبارات اللياقة البدنية لحكام كرة القدم داخل ميدان اللعب وليس على مضمار العاب القوى لمحاكاة طريقة الأداء البدني للحكم أثناء المبار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ام أدوات التدريب المساعدة الحديثة لتدريب الحكام والابتعاد عن التدريب الكلاسيك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نويع طرق التدريب المتبعة والتدرج بالحمل التدريبي ومراعاة الفروق الفردية بين الحكام</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طفى محسن فليح</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منهج باستخدام جهاز التحفي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ضمور عضلات الفخذ للاعبي كرة القدم المصابين بالرباط الصليبي الأما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منهج باستخدام جهاز التحفي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ضمور عضلات الفخذ للاعبي كرة القدم المصابين بالرباط الصليبي الأما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طفى محسن فليح                                   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محمد العان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أهمية البحث تكمن في استخدام منهج تأهيلي في علاج الضمور العضلي الناتج من عملية استبدال الرباط الصليبي الامامي وتأهيله باستخدام تقنية ووسيلة حديثة وهي التدريب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M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استخدام جهاز التحفي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الدمج ما بين التمارين المقاومة والتحفيز الكهربائي في وقت واحد خلال التمرين وهي تعتبر اول دراسة اجريت في العراق وهو الدمج ما بين التحفيز الكهربائي والتمارين الاعتيادية التأهيلية للاعبي كرة القدم للدوري الممتاز والدرجة الأولى</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من مشكلة البحث في ان اصابة الرباط الصليبي تعتبر من الاصابات القاسية والشائعة في لعبة كرة القدم والتي تحتاج الى فترة طويلة من العلاج والتأهيل حتى يتمكن من الرجوع الى الملاعب واساس تأخير هذه الفترة هو الضعف العضلي والضمور الناتج من هذه الاصابة فارتئي الباحث الخوض في هذه الدراسة ووضع الحلول العلمية المناسبة وبعد الاطلاع على المصادر العلمية وأراء الخبراء والمتخصصين في المراكز العلاج الطبيعي واعادة التأهيل الرياضي في بغداد والتجارب الحديثة اوجد هنالك فقر في استخدام تقنية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M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ثناء مرحلة التأهيل مع الاداء الحركي لكون ان تقنية واسلوب التدريب الكهربائي لها تأثير فعال في علاج وتحسين القوة العضلية وعلاج الضمور فارتئي الباحث الخوض في هذه الدراسة من خلال استخدام جهاز التحفيز المحمو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عداد تمرينات تأهيلية باستخدام جهاز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ody Builder Rio</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حمول للاعبين المصابين بالرباط الصليبي الامامي بعد التداخل الجراح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منهج باستخدام جهاز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odybuilder Rio</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حمول في تأهيل ضمور العضلة الفخذية لدى افراد عينة البحث التجريبية الاو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منهج في تأهيل ضمور العضلة الفخذية لدى افراد عينة البحث التجريبية الث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فرض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لك فروق ذات دلالة احصائية في تأهيل الضمور العضلة الفخذية للاختبارات البعدية للمجموعتين التجريبيت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لك فروق ذات دلالة احصائية للاختبارات البعدية بين المجموعتين التجريبيتين لصالح المجموعة التجريبية الاولى التي استخدمت الجهاز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odybuilder Rio</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دراسات النظرية لقد تطرقت الى شرح مفردات العنوا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ما أستخدم الباحث المنهج التجريبي ذات المجموعتين التجريبية والضابطة ذات الاختبارات القبلية و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ين المصابين بالرباط الصليبي الامامي بعد التداخل الجراح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ذي يعاني من ضمور واضح في عضلات الفخذ وقد قام الباحث بتحديد الاختبارات وأجراء التجربة الاستطلاعية و الرئيسية على عينة البحث ومن ثم معالجة البيانات الإحصائية باستخدام الحقيبة الإحصائية </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أهم الاستنتاج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نهاج باستخدام جهاز التحفيز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 له دور مهم في تأهيل الضمور العضلي بعد التداخل الجراحي لإصابة الرباط الصليبي الاما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هم 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تقنية التدريب الكهرب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M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استخدام جهاز التحفي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Rio bodybuil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الضمور العضلي وتحسين القوة العضلية وبالأخص خلال فترة تأهيل الرباط الصليبي الامامي بعد التداخل الجراحي</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ثق ثامر طاهر الديو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في تطوير بعض قدرات التحمل الخاص وإ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لذوي الإ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في تطوير بعض قدرات التحمل الخاص وإ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لذوي الإ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ثق ثامر طاهر الديوا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إيمان عبد الامير زعون الخزرج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دفت الدراسة إلى أعداد تمرينات ب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 والتعرف على تأثير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أثير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تطوير بعض قدرات التحمل الخاص لذوي الأ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التعرف على أفضلية التدريب بأي من الأسلوبين في هذا التأثير ، وأنتهج الباحث منهج البحث التجريبي بتصميم المجموعتين التجريبيتين  على عينة راكضي المنتخب الوطني بألعاب القوى ب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لذوي الإ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المُستمرين بالتدريبات في الموسم الرياض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راكضين أختيروا عمدياً من مجتمعهم الأصل بنس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ثم قسموا إلى مجموعتين تجريبيتين متساويتي العدد ليكون راكضي المجموعة التجريبية الأولى يتلقون 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راكضي المجموعة التجريبية الثانية يتلقون 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بعد تحديد بعض قدرات التحمل الخاص المتمثلة بتحمل السرعة الإنتقالية وتحمل القوة العضلية للرجلين وإ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 حُددت أختباراتها ومواصفاتها ، من ثم أعدَّ الباحث التمرينات الخاصة بكل من الإسلوبين حسب التنظيم المتتالي والمتداخل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لكل مجموعة تجريبية طُبقت على مد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تدريبية استثمر الباحث فيها مفاهيم وأسس ومبادئ الأدبيات التدريبية بالتوفيق مع الحداثة التكنولوجية للوصول إلى دقة عالية في تقنين الاحمال التدريبية لكل راكض ، وبعد انتهاء التجربة تم معالجة بيانات الاختبارات القبلية والبعدية باستعمال نظام الحقيبة الإحصائية الأجتماع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إصد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V2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ليستنتج الباحث بأنه ل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تال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تأثير ايجابي في تحسين تحمل السرعة الإنتقالية بأفضلية ل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هذا التحسين ، وتأثير ايجابي في تطوير تحمل القوة العضلية الإنتقالية بأفضلية ل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هذا التطوير ،  وتأثير ايجابي في تحسين إنجاز عد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بأفضلية لأسلوب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داخ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هذا التحسين لذوي الإعاقة البدنية 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أوصى الباحث بأنه من الضروري لمدربي المعاقين الإلمام بدمج الأساليب التدريبية وتنظيمها بما يلائم إستعمال الاجهزة والادوات التدريبية  ، ولابد من الإهتمام بأدخال تقنيات التكنولوجيا التدريبية ضمن الدورات التدريبية التي تقيمها اللجنة البارلمبية العراقية لمدربي المعاقين ، ومن الضروري الاهتمام بعقد ورش عمل مشتركة بين المتخصصين في علم التدريب الرياضي الأكاديميين مع القائمين على تدريب المعاقين لمواكبة الحداثة في الأجهزة التدريبية والطرائق والاساليب الملائمة لهذهِ الفئات الرياضية ، ومن الضروري تجهيز اتحادات اللجنة البارالمبية بحداثة التقنيات التكنولوجية للاجهزة الرياضية لما لها من مردودات ايجابية في تطوير القدرات وتحسين الانجاز ، ولابد من مراعاة الفروق الفردية ونوع الفعالية التخصصية ومستوى قابليات المتدربين قبل الشروع باعداد التمرينات أسلوبي الفارتلك والتل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تالي والمتتال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ستخدام جهاز السير المتحرك وعدم المبالغة بتخطيط الحمل التدريبي </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p>
      <w:pPr>
        <w:pStyle w:val="Normal"/>
        <w:rPr/>
      </w:pPr>
      <w:r>
        <w:rPr>
          <w:rtl w:val="true"/>
        </w:rPr>
      </w:r>
    </w:p>
    <w:p>
      <w:pPr>
        <w:pStyle w:val="Normal"/>
        <w:widowControl/>
        <w:bidi w:val="1"/>
        <w:spacing w:lineRule="auto" w:line="276" w:before="0" w:after="200"/>
        <w:jc w:val="left"/>
        <w:rPr/>
      </w:pPr>
      <w:r>
        <w:rPr>
          <w:rtl w:val="true"/>
        </w:rPr>
      </w:r>
      <w:bookmarkStart w:id="0" w:name="_GoBack"/>
      <w:bookmarkStart w:id="1" w:name="_GoBack"/>
      <w:bookmarkEnd w:id="1"/>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8518902"/>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41</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808080" w:themeColor="background1" w:themeShade="80"/>
      </w:rPr>
    </w:pPr>
    <w:r>
      <w:rPr>
        <w:b/>
        <w:b/>
        <w:bCs/>
        <w:color w:val="808080" w:themeColor="background1" w:themeShade="80"/>
        <w:rtl w:val="true"/>
      </w:rPr>
      <w:t>كلية التربية البدنية وعلوم الرياضة بجامعة بغداد</w:t>
    </w:r>
    <w:r>
      <w:rPr>
        <w:b/>
        <w:bCs/>
        <w:color w:val="808080" w:themeColor="background1" w:themeShade="80"/>
        <w:rtl w:val="true"/>
      </w:rPr>
      <w:t xml:space="preserve">- </w:t>
    </w:r>
    <w:r>
      <w:rPr>
        <w:b/>
        <w:b/>
        <w:bCs/>
        <w:color w:val="808080" w:themeColor="background1" w:themeShade="80"/>
        <w:rtl w:val="true"/>
      </w:rPr>
      <w:t xml:space="preserve">رسائل الماجستير </w:t>
    </w:r>
    <w:r>
      <w:rPr>
        <w:b/>
        <w:bCs/>
        <w:color w:val="808080" w:themeColor="background1" w:themeShade="80"/>
      </w:rPr>
      <w:t>20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4025"/>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052b3"/>
    <w:rPr>
      <w:rFonts w:ascii="Calibri" w:hAnsi="Calibri" w:eastAsia="Calibri" w:cs="Arial"/>
    </w:rPr>
  </w:style>
  <w:style w:type="character" w:styleId="FooterChar" w:customStyle="1">
    <w:name w:val="Footer Char"/>
    <w:basedOn w:val="DefaultParagraphFont"/>
    <w:link w:val="Footer"/>
    <w:uiPriority w:val="99"/>
    <w:qFormat/>
    <w:rsid w:val="00d052b3"/>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052b3"/>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d052b3"/>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MediumGrid3-Accent5">
    <w:name w:val="Medium Grid 3 Accent 5"/>
    <w:basedOn w:val="TableNormal"/>
    <w:uiPriority w:val="69"/>
    <w:rsid w:val="00a74025"/>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ages>32</Pages>
  <Words>13345</Words>
  <Characters>76067</Characters>
  <CharactersWithSpaces>89234</CharactersWithSpaces>
  <Paragraphs>178</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17:00Z</dcterms:created>
  <dc:creator>DR.Ahmed Saker</dc:creator>
  <dc:description/>
  <dc:language>en-US</dc:language>
  <cp:lastModifiedBy>DR.Ahmed Saker</cp:lastModifiedBy>
  <dcterms:modified xsi:type="dcterms:W3CDTF">2019-10-16T15: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