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ذى حسين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وتقنين بعض الاختبارات المهارية الثنائ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وتقنين بعض الاختبارات المهارية الثنائ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ــــــ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ذى حسين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سماح نور الدين عيس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لاعب يستخدم الأداء الدفاعي والهجومي في اثناء المباراة ومن جميع المراكز التي يمر بها اثناء دورانه في الملعب كذلك المستوى الرفيع والمواقف المتقلبة والمثيرة والتي ترفع بالتالي من مستوى الإثارة والتشويق لدى جميع اللاعبين والتي يجب ان يجيدها اللاعب في اثناء أدائه المه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ذلك تتبين أهمية هذه الدراسة وذلك بتصميم وتقنين اختبارات لبعض المهارات الفنية وتقنينها وفقاً للأ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دت الباحثة ان هنالك حاجة الى تصميم اختبارات تدمج بين أكثر من مهارة وعلى وفق الاداء الدفاعي والهجومي للاعب لذلك جهدت ان تقوم بتصميم بعض الاختبارات المهارية على وفق الاداء الدفاعي والهجومي للاعبي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ايماناً منها في تطوير اداء اللاعب من خلال نتائج الاختبارات المستخلصة من الدراسة واعتمادها في عملية التدري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تصميم بعض الاختبارات المهار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قنين بعض الاختبارات المهار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تحقيق اهداف البحث حُدَدَ مجتمع البحث من لاعبين دوري الشباب اما عينة البحث فقد قسمت ا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عينة استطلاعية يمثلون ناد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نا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ذلك قامت الباحثة ب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لاستخراج الأسس العلمية وبعدها  تم دمج نتائج العينة الاستطلاعية والاسس العلمية م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أجريت عليهم تجر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ن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عينة التقنين قامت الباحثة بعد مرور فترة زمنية أقصاه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ماً على اجراء الاختبارات بتطبيقها على عينة التقنين أذ تكون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 اذ قامت الباحثة بتصميم مجموعة من الاختبارات المهارية وفق الاداء الدفاعي والهجومي لقياس الاداء المهاري عن طريق الاستعانة بالمصادر العربية والاجنبية وقد راعت الباحثة استخراج المعاملات العلمية العالية من حيث الصدق و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تحديد متغيرات الدراسة استخدمت الباحثة الوسائل الإحصائية المناسبة لاستخراج النتائج الخاصة بالبحث، وفي ضوء ما تم عرضه من نتائج استنتجت الباحثة عدد من الاستنتاج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ويات معيارية للاختبارات المهارية الثنائية دل على عدم تشتت الدرجات والتفاوت في مستويات الاختبارات قد يعود الى خصوصية الاداء المهاري الدفاعي والهجو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فاوت العينة في المستويات المعيارية بالنسب للمقررة لها بالتوزيع الطبيع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ت الباحث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تقنين اختبارات مهارية ثنائية على فئات عمرية غير العينة البحث الحالية تخص البيئة العراقية التي لم ت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هتمام بإعطاء تدريبات وفق تسلسل الاداء اثناء المباراة مراعياً جميع الجوانب 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رضا عبد الصاح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جهاز تدريبي مساعد للشدد القصوى لإجتياز نقاط التوقف وتأثيرها في النشاط الكهربائي للعضلات والانجاز للاعبي القوة البدن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جهاز تدريبي مساعد للشدد القصوى لإجتياز نقاط التوقف وتأثيرها في النشاط الكهربائي للعضلات والانجاز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رضا عبد الصاحب      بإ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غسان أديب عبد الحس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اجه لاعبوا القوة البدنية في التدريبات القصوية توقف في المسار الحركي الذي يسلكه الثقل والتي تعرف بنقاط التوقف مما يؤدي الى احتمالية فشل الرفعة وللتغلب على هذه المشكلة التدريبية التي تعيق الوصول الى الإنجاز العالي صمم الباحث جهاز 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عمل وفق منظومة عمل الكترونية هوائية من اجل مساعدة اللاعب في تلافي نقاط التوقف وتطوير الإنجاز للاعبين في التمرينات والرفعات النظا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جاءت اهم ا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جهاز تدريبي مساعد للشدد القص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تمرينات بالجهاز التدريبي المساعد للشدد القصوى في نقاط التوقف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د الباحث مجتمع بحثه باللاعبين المتقدمين لأندية بغداد للقوة البدنية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من الفئتين الوزنيت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lang w:val="en-US" w:eastAsia="en-US" w:bidi="ar-IQ"/>
              </w:rPr>
              <w:t>8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غم، واختار الباحث عينة بحثه عشوائياً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لفئتين الوزنيتين، واستعمل الباحث ا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جل تلافي نقاط التوقف في الاداءات القصوية وفي فترة الاعداد الخاص ولمدة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بالأسبوع، واستعان الباحث بالحقيبة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عمل ف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وسط الحسابي الوسيط الانحراف المعياري معامل الالتواء اختبار</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تناظرة حجم الأث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اءت أهم الاستنتاج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مرينات أثر ايجابي في تلافي نقاط التوقف بالاداءات القصوية والانجاز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اءت أ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عمال ا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مرينات بالمدى الكامل للحركة في تلافي نقاط التوقف بالاداءات القصو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ستخدام تقنيات التخطيط الكهربائي من اجل توفير معلومات موضوعية من خلال مزامنة ظهور نقطة التوقف مع الاشارة الكهرب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سماعيل حميد صالح</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منهج تأهيلي لعضلات الفخذ الخلفية المصابة بالتمزق الجزئي للاعبين المتقدمين ب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منهج تأهيلي لعضلات الفخذ الخلفية المصابة بالتمزق الجزئي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سماعيل حميد صالح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أسامة احمد حس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 في اعداد منهج تأهيلي بالتمرينات العلاجية يراعي خصوصية كل عضلة من عضلات الفخذ الخلفية لتأهيلها بطريقة علمية ترتكز على ميكانيكية وخصائص كل عضلة، لضمان شفاء الإصابة بأسرع وقت ممكن والتقليل من احتمال تكرار وقوعها مستقبلاً للاعبي الأندية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ان عضلات الفخذ الخلفية تتعرض كثيراً للإصابة بالتمزق الجزئي اذ يتوقع حدو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صابات في هذه العضلات خلال الموسم للفريق الذي يمتلك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كذلك تكرار وقوعها بالنسبة للاعبين الذين تعرضوا سابقاً لهذه الإصابة بنسبة </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لال نفس الموسم بعد مناهج التأهيل التقليدية، لذا ارتى الباحث دراسة هذه الحالة ووضع الحلول المناسبة لها من خلال اعداد منهج لتأهيل هذه العضلات لعودة اللاعبين المصابين الى الملاعب بأسرع وقت ممك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منهج لتأهيل التمزق الجزئي لعضلات الفخذ الخلفية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منهج في تأهيل التمزق الجزئي لعضلات الفخذ الخلفية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فروق معنوية ذات دلالة إحصائية بين الاختبارات القبلية والبعد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دراسات النظرية فقد تطرقت الى شرح العنوان، كما واستخدم الباحث المنهج التجريبي بأسلوب المجموعة الواحدة ذات الاختبارات القبلية والبعدية لملائمته لطبية المشكلة، وقد شملت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ن اللاعبين المصابين بالتمزق الجزئي لعضلات الفخذ الخلفية، وقد قام الباحث بتحديد الاختبارات وقام بتصنيع جهاز لقياس القوة العضلية، كذلك عدل على اختبار التوازن الثابت من خلال ضبط طريقة التسجيل بشكل دقيق، وأجراء التجارب الاستطلاعية والتجربة الرئيسة على عينة البحث ومن ثم معالجة البيانات الإحصائية باستخدام الحقيبة الإ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في ضوء المعالجات الإحصائية وبناءً على النتائج المعنوية التي خرجت بها الدراسة، تم التوصل الى الاستنتاجات الا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للمنهج التأهيلي المعد تأثير إيجابي في سرعة عودة اللاعبين المصابين الى الملاعب كونه ساهم في عودة العضلات المصابة الى حالتها الطبيع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اهم المنهج التأهيلي المعد في خفض وازالة درجة الام، وتحسين الاطالة العضلية لعضلات الفخذ الخلفية وكذلك زيادة قوة العضلات الفخذية وعضلات الحو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ركز</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ستدلال بدرجة الألم في جميع مراحل إعادة التأهيل للاعبين المصاب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تزام المعالج البدني بعمل برتوكول التقييم اليومي للوحدات التأهيلية المستخدم من قبل الباحث لمعرفة حالة المصاب خلال مراحل إعادة التأهي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مرار في أداء تم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وردك </w:t>
            </w:r>
            <w:r>
              <w:rPr>
                <w:rFonts w:cs="Times New Roman" w:ascii="Times New Roman" w:hAnsi="Times New Roman" w:asciiTheme="majorBidi" w:cstheme="majorBidi" w:hAnsiTheme="majorBidi"/>
                <w:b/>
                <w:bCs/>
                <w:color w:val="000000" w:themeColor="text1"/>
                <w:kern w:val="0"/>
                <w:sz w:val="24"/>
                <w:szCs w:val="24"/>
                <w:lang w:val="en-US" w:eastAsia="en-US" w:bidi="ar-IQ"/>
              </w:rPr>
              <w:t>Nordic</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نتظام بعد الانتهاء من المنهج التأهيلي وذلك للوقاية من تكرار حدوث الإصابة مرة 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ير علاء عبدالقاد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حديد مستويات معيارية للشدد والحجوم والطاقة المصروفة باستخدام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ناء المباريات وعلاقتها بمستوى الاداء 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حديد مستويات معيارية للشدد والحجوم والطاقة المصروفة باستخدام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ناء المباريات وعلاقتها بمستوى الاداء 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رس سامي يوسف                                امير علاء عبدالقاد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 بوضع مستويات معيارية للشدد والحجوم والطاقة المصروفة المبذولة اثناء المباريات للحكام لغرض مساعدة القائمين في التعرف على القيم الرقمية باستخدام التقنيات الحديثة خلال المباراة والاستفادة منها لاختصار الزمن والجهد عند تقييم الحكم وكذلك عند وضع البرامج التدريبية لهم حيث أصبحت سرعة الأداء من مظاهر كرة القدم الحديثة، ولكي يتمكن الحكم من قيادة المباراة بنجاح وجب عليه أن يتمتع بقدرات فسيولوجية وبدنية عالية والتي تمكنه من مجاراة سرعة اللعب بشكل لائق بدنيا ًاما مشكلة البحث تكمن في ان الباحث لم يحصل على  أي معايير او أي دراسة تحليلية للجانب البدني الخاص بالمباريات الرسمية لحكام كرة القدم اضافة الى ان المناهج التدريبية لحكام كرة القدم وتقنين الجانب البدني لم يبنى على قيم التحليل الكمي حسب متطلبات المباراة وبشكل موضوعي وانما عن طريق الملاحظ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قيم متغيرات الش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Top speed, Distance per Minute, Power Score Work Ratio, Player Loa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حجو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istance ,sprint Distance, Power play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طاقة المصرو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nergy</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Y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حكام الدوري العراقي الممتازو تحديد مستويات معيارية لهذه المتغيرات اثناء المباريات ومعرفة مدى العلاقة بين مستوى الاداء وا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منهج الوصفي بالأسلوب المسحي والعلاقات الارتباطية والمعيارية،اما افراد عينة البحث تم تحديدهم بالطريقة العشوائية اذ ب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 وسط، وشكلت العينة نسبة مئوية مقدار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 وتم تحلي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باراة كاملة في الدوري العراقي الممتاز، واستخدم الباحث جهاز ال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YRT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قياس المتغيرات المبحوثة، وفي ضوء النتائج التي حصل عليها الباحث توصل الى استنتاجات كان 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الى تحديد درجات ومستويات معيارية ل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وى الدافعية والرغبة عند الحكام الشباب لاثبات وجودهم ساهمت بتحقيقهم  ارقام عالية في ا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لوب وتحركات الحكم داخل ميدان اللعب ساعدت في تباين نتائج متغيرات البحث التي ظهر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تابعة تقارير المقيميين ان اغلبهم يربطون درجة مستوى اداء الحكم البدني بصحة القرارات الفنية المؤث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 الباحث من خلال دراسته الى وضع مجموعة من 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عتماد على الدرجات والمستويات المعيارية التي ظهرت في الدارسة من اجل تقويم الاحكام خلال الموسم الكرو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بنى وتقنن الاحمال التدريبية الخاصة بمتطلبات المباراة على النتائج  التي ظهرت من خلال القياس</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مية استخدام التقنيات الحديثة للقياس في كل موسم اثناء المباريات وفي التدريبات لغرض الوقوف على الحالة البدنية وكذلك الحصول على قاعدة عريضة من المعلومات لاغراض مراقبة مستوى التطور والمقارنة بين المواس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لال عبد المنعم مط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أداء بعض أنواع التصويب والخداع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أداء بعض أنواع التصويب والخداع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لال عبد المنعم مطر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حمد محمود كاظ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شتملت الرسالة على خمسة فصول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حتوى الفصل الأول على مقدمة البحث وأهميته والحصيلة الأهم للأساليب التدريسية المباشرة، لذا تجلت أهمية البحث من خلال جمع أو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توفير عدة مستويات للأداء ولنفس العمل في تعلم بعض مهارات التصويب والخداع بكرة اليد أَمَّا مشكلة البحث فكانت أن العملية التدريسية لا تزال بحاجة إلى إستراتيجية جديدة يمكن من خلالها التنويع في أستخدام الأساليب للوصول إلى عملية تدريس تضمن تعلم جميع الطل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انت أ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لتعرف على الفروق بين الأختبارات القبلية والبعدية للمجاميع الثلاثة في أداء بعض أنواع التصويب والخداع بكرة اليد للطل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إجراء التجربة على بعض طلاب المرحلة الثانية في كلية التربية البدنية وعلوم الرياضة للمدة من </w:t>
            </w:r>
            <w:r>
              <w:rPr>
                <w:rFonts w:cs="Times New Roman" w:ascii="Times New Roman" w:hAnsi="Times New Roman" w:asciiTheme="majorBidi" w:hAnsiTheme="majorBidi"/>
                <w:b/>
                <w:bCs/>
                <w:color w:val="000000" w:themeColor="text1"/>
                <w:kern w:val="0"/>
                <w:sz w:val="24"/>
                <w:szCs w:val="24"/>
                <w:lang w:val="en-US" w:eastAsia="en-US" w:bidi="ar-IQ"/>
              </w:rPr>
              <w:t>17/2/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غاية </w:t>
            </w:r>
            <w:r>
              <w:rPr>
                <w:rFonts w:cs="Times New Roman" w:ascii="Times New Roman" w:hAnsi="Times New Roman" w:asciiTheme="majorBidi" w:hAnsiTheme="majorBidi"/>
                <w:b/>
                <w:bCs/>
                <w:color w:val="000000" w:themeColor="text1"/>
                <w:kern w:val="0"/>
                <w:sz w:val="24"/>
                <w:szCs w:val="24"/>
                <w:lang w:val="en-US" w:eastAsia="en-US" w:bidi="ar-IQ"/>
              </w:rPr>
              <w:t>14/5/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شتمل الفصل الثاني على الدراسات النظرية لمفهوم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دراسات السابقة أشتملت على بحثين وهدف الباحث كان لأجراء المقارنة بين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حتوى الفصل الثالث على منهجية البحث وإجراءاته الميدانية إذ أستخدم الباحث المنهج التجريبي بتصميم المجاميع المتكافئة وتمثل مجتمع البحث وعينته بطلاب المرحلة الثانية وبتصميم مجموعتين تجريبيتين  ومجموعة ضابطة ومن خلال النتائج التي تم التوصل لها بوجود فروق معنوية بين الأختبار القبلي والبعدي لعينة البحث وكذلك فروق معنوية في الأختبارات البعدية بتفوق المجموعتين التجريبيتين على المجموعة 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ثلت الأستنتاجات بأن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 حقق أهدفهُ في تعلم مهارتي التصويب والخداع وأن أسلوب التضمين يعمل كمحور في الأداء والمشاركة بدل الأقص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ثلت التوصيات بالتأكيد على أستخدام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أثيره في تعلم مهارتي التصويب والخداع للطلاب لكونهُ أسلوب ينسجم مع طبيعة مهارات كرة الي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جراء دراسات مشابهة على مراحل دراسية أخرى وبألعاب 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جعفر عبد المطلب حافظ</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طارق علي يوس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عد اسلوب تحليل المباريات نظاما متكاملا للتقويم والقياس للفريق بكاملة او لكل لاعب على حده من خلال المباريات او التدريب حيث يلجا اليه المدربون لتحديد اداء الاعبين والفريق وتقييمهم بشكل مستمر في المباريات وهذا الاجراء يسمح لهم بالتعرف على جميع احداث المباريات او البطولة بكاملها وتنفيذ خطط وطرائق اللعب المختلفة وفق احصائيات البرنامج المستخرجة فضلا عن استخراج النتائج الخاصة بالفريق وفي حساب نسبة الخطأ لكل لاعب وكذلك معرفة اخطاء الدوران واحتساب النقاط واجراء التحليل عن طريق اعادة عرض الحركة بصورة بطيئة واجراء التحليل لكل نوع من انواع المهارات ، إذ تكمن اهمية البحث 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شير الباحث الى عدة تساؤل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وثر التمرينات المشابهة لمواقف المباريات باستخدام برنام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بعض الاداء المهاري للاعب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وثر التمرينات المشابهة لمواقف المباريات باستخدام برنام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بعض الاداء الخططي للاعب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تخصصية مشابهه لمواقف المباريات وفق احصائيات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اداء المهاري والخططي لبعض لاعبي دوري النخبة العراقي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تحديد مجتمع البحث المتمثل بلاعبي اندية الدوري الممتاز بالكرة الطائرة للموسم الرياضي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مثلون المجموعتين الجنوبية والشمالية للتصفيات الاولية للدوري الممتاز اما عينة البحث تكونت من لاعبي نادي الصناع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ذ بلغت نسبة العينة من المجتم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ها قام الباحث باستخدام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عداد مجموعة من التمرينات المشابهة لمواقف المباريات والوسائل الإحصائية المناسبة لاستخراج النتائج وفي ضوء ما تم عرضه من نتائج استنتج الباحث عدد من الاستنتاج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 المجموعة التجريبية في التحليل البعدي لبعض الاداء المهاري والخططي لبعض لاعبي دوري النخ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فاعلاً في تحليل بعض الاداء المهاري والخططي لبعض لاعبي دوري النخ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ت الباحث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عتماد على التمارين المصممة من قبل الباحث في تدريبات الاندية العراقية بالكرة الطائرة لتطوير مستوى الاداء المهاري والخطط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مشابهة لمتغيرات وعينة غير التي استخدم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ستارعبد القادر</w:t>
            </w:r>
          </w:p>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تمرينات خاصة بتركيزالانتباه ودقة وسرعة الاستجابة الحركية في تعلم بعض المهارات بالكرة الطائرة لطلاب المرحلة الثاني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تمرينات خاصة بتركيزالانتباه ودقة وسرعة الاستجابة الحركية في تعلم بعض المهارات بالكرة الطائرة لطلاب المرحلة الثاني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سالة تقدم ب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ستارعبد القاد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ميرة عبد الواحد من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ت الرسالة خمسة ابواب ه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مقدمة البحث واهميته تم التطرق فيها الى العصر الحالى بتطور تكنولوجيا التعليم وفى جميع مجالات الحياة ، ويعتبر المجال الرياضي من المجالات التى شملها هذا التطور باعتباره مجالاً تطبيقياً لكافة العلوم والنظريات التى توفرها  ثورة المعلومات حيث يشهد  نقله نوعيه في عملية التعلم من خلال تهيئة بيئة تعليمية تعلمية تجذب اهتمام المتعلمين وتحاكي حواسهم المختلفة وتحفزهم على التواصل وتبادل الخبرات مع الاقران واتقان المهارات واتباع طرق مبتكره وابداعية في حل المشكل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كمن اهمية البحث في انه بات من الضروري استخدام تمرينات خاصة  في عملية تعليم  الطلاب   للمهارات بالكرة الطائرة والتي لها دور مهم واساس في تحسين الجانب المهاري وتمكن الطلاب من تحقيق الهدف بتفوق واقل قدر ممكن من الاخط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ى الباحث دراسة تاثير تمرينات خاصة بتركيز الانتباه ودقة وسرعه الاستجابة الحركية وتعلم بعض المهارات بالكرة الطائرة للطلاب المرحل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 فمن خلال المقابلة الميدانية التي اجراها الباحث لمدرسي مادة الكرة الطائرة للمرحلة الثانية في كلية التربية البدنية وعلوم الرياضة وملاحظته لدروس التربية الرياضية لاحظ وجود ضعفا في تركيز الانتباه لديهم  عند شرح وعرض المهارة امامهم من قبل المدرس مما يؤثر سلباً على التعلم واكتساب المعلومات لديهم كذلك بطىء في الاستجابات الحركية الخاصة بالمهارات كون ان مهارات الكرة الطائرة من المهارات الدقيقة التي تتطلب دقة وسرعة استجابة حر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ى الباحث اعداد تمرينات خاصة بتركيز الانتباه  ودقة وسرعة الاستجابة الحركية لدى طلاب المرحلة الثانية لكلية التربية البدنية وعلوم الرياضة وتعلم بعض المهارات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ان الهدف من البحث هو</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خاصة بتركيز الانتباه ودقة وسرعة الاستجابة الحركية لتعلم بعض المهارات بالكرة الطائرة لدى طلاب المرحل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اثير التمرينات الخاصة قي تركيز الانتباه ودقة وسرعه الاستجابة الحركية  في تعلم  بعض مهارات 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فترض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الاختبارات القبلية والبعيدية للمجموعتين الضابطة والتجريبية بتركيز الانتباه ودقة وسرعة الاستجابة الحركية في تعلم بعض المهارات ب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الاختبارات البعيدية للمجموعتين الضابطة والتجريبية بتركيز الانتباه ودقة وسرعه الاستجابة الحركية في تعلم بعض المهارات ب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ت الدراسات النظرية على مفهوم التمرينات الخاصة بتركيز الانتباه ودقة وسرعة الاستجابة الحركية وبعض المهارات الاساسية والفنية في لعبة 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ثم تناول الباحث عدد من الدراسات المشابهة التي لها علاقة بموضوع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م الباحث في الباب الثالث المنهج التجريبي باسلوب المجموعتين ذات الاختبار القبلي والبعدي ويتألف مجتمع البحث بطلاب المرحلة الثانية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امعة بغداد للعام الدراسي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موزعين على سبع شعب دراس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عينة البحث فقدتم اختيارها بالطريقة العمدية عن طريق اجراء القرعة إذ تكونت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عبتين</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لذكور تم تقسيمهم الى تجريبية وضابطة أذ بلغت شعب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اما شعب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د بلغت</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 لكل مجموعة وبهذا يكون العدد الكلي ل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من اصل</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وهذا العدد يشكل نسبة مئوية مقدار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29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وهي نسبة مناسبة لتمثيل المجتمع تمثيلا صادقا كذلك استخدم وسائل جمع المعلومات والاجهزة والادوات المستخدمة في البحث واختبارات تركيز الانتباه ودقة وسرعة الاستجابة الحركية والمهارات الخاصة بالكرة الطائرة  فضلاعن المنهج التعليمي المعد من قبل الباحث ، واستخدام الوسائل الاحصائية التي تمكن الباحث من معرفة الفروق بين المجموعتين عن طريق البرنامج الاحص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عرض نتائج الاختبارات تركيز الانتباه ودقة وسرعة الاستحابة  بمتغيرات البحث القبلية والبعدية للعينة وتحليلها ومناقشتها عن طريق معالجة البيانات بالبرنامج الاحص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تناظرة والغير متناظرة وقد وضعت النتائج في جداول  يمكن عن طريق هذة الجداول ملاحظة الفروق بينهما لتحقيق اهداف البحث وفروض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 الباحث للاستنستاجات التا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للتمارين المصممة من قبل الباحث لها تاثير ايجابي في تطوير تركيز الانتباه ودقة وسرعة الاستجابة الحركية لمجموعة التجريبية في 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ة و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عدية –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النسبة للمجموعة الضابطة فقد كانت النتائج في 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ة –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نوية في اختبار تركيز الانتباه وعشوائية في اختبار سرعة الاستجابة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ستخدام التمرينات الخاصة بتركيز الانتباه ودقة وسرعة الاستجابة الحركية قد اثرت إيجايباً في تعلم مهارات الكرة الطائرة قيد البحث ولصالح المجموعة 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قد اظهرت نتائج تقويم الاداء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مركزي اللعب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صالح المجموعة التجريبية وكذلك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عد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مجموعة الضابطة فقد اظهرت النتائج معنوية التقويم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ا عدا اختبار تقويم اداء مهارة الاستقبال من المرك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التمرينات المصممة من قبل الباحث في تطوير تركيز الانتباه ودقة وسرعة الاستجابة الحركية عند تعلم المهارات المبحوثة  ومهارات اخرى في الكرة الطائرة لانها تساعد في تطوير اداء ا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استخدام الباحثين الاختبارات في تطوير تركيز الانتباه ودقة وسرعة الاستجابة الحركية في العاب رياضية اخرى وابحاث التعلم الحر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5000" w:type="pct"/>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155"/>
        <w:gridCol w:w="7150"/>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7150"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رة طالب</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مستويات معيارية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ركية والمهارات الفنية للاعبات الدوري العراقي الممتاز بالكرة الطائ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7150"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مستويات معيارية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ركية والمهارات الفنية للاعبات الدوري العراقي الممتاز بالكرة الطائ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سارة طال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اهمية البحث في وضع درجات ومستويات معيارية على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مشكلة البحث بعدم وجود درجات ومستويات معيارية خاصة بلاعبات الكرة الطائرة في العراق وذلك كان حافزاً على العمل لإيجاد مستويات معيارية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حديد درجات ومستويات معيارية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مشابه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درجات والمستويات المعيارية فضلاً عن أهم القياسات الجسمية وأهميتها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فات البدنية والحركية ودورها في 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مهارات الفنية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ية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د الباحث المنهج الوصفي بالأسلوب المسحي لملائمته لطبيعة المشكلة المراد حل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تحديد مجتمع البحث وهم 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مثل بأحدى عشرة نا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اختيار عينة البحث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ة والمتمثلة بأن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نة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ب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رة قوش</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ك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حار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راي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وبنسبة </w:t>
            </w:r>
            <w:r>
              <w:rPr>
                <w:rFonts w:cs="Times New Roman" w:ascii="Times New Roman" w:hAnsi="Times New Roman" w:asciiTheme="majorBidi" w:hAnsiTheme="majorBidi"/>
                <w:b/>
                <w:bCs/>
                <w:color w:val="000000" w:themeColor="text1"/>
                <w:kern w:val="0"/>
                <w:sz w:val="24"/>
                <w:szCs w:val="24"/>
                <w:lang w:val="en-US" w:eastAsia="en-US" w:bidi="ar-IQ"/>
              </w:rPr>
              <w:t>49</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عرض النتائج وتحليلها ومناقشتها وحللت عن طريق استخدام الوسائل الاحصائية وتم من خلالها التوصل الى تحقيق الهد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 و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عايير التي وضعت توصف مستوى المتغيرات المبحوثة المتمثلة بالقياسات الجس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فات و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هارات الف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لنتائج المستخرجة توضح بأن مستوى العينة يتراوح بين المستوي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عي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قب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ذا يدل على ضعف مستوى لعبة الكرة الطائرة النسوية في العراق من الناحية الفنية والتد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عايير والمستويات التي وضعت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بعض المهارات الفنية يمكن من خلالها الوقوف على مستوى المتغيرات المذكورة آنف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عتماد على المعايير والمستويات المستخرجة وذلك من خلال تطبيقها للحصول على نتائج افضل تقع في المستوى جيد فما فو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جراء دراسة مشابهة من الناحية الوظيفية والنفسية وايضاً وضع المعايير والمستويات ا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الاختبارات التي تتلائم مع المستوى النسوي وبصورة دائمية للوقوف على نقاط الضعف والقوة للاع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اختبارات مهارية جديدة تتلائم مع الناحية الفنية والخططية بالنسبة للفرق النسو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هتمام بطرق التدريب الحديثة واستخدام الوسائل والاجهزة والادوات بكافة انواعها من اجل الارتقاء بمستوى الكرة الطائرة النسوية في العرا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ند اختيار اللاعبات وقبل زجهم في اللعبة وجب مراعاة الاسس العلمية لانتقاء اللاعبات من قياسات جسمية وصفات بدنية وحركية ومهار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دي زيدان حم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ظومة الكترونية مصنعة لقياس تمركز حارس عند تنفيذ الركلة الحرة    المباشرة وعلاقته ببعض المتغيرات الكينماتيكية ومستوى أداء الحارس ب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ظومة الكترونية مصنعة لقياس تمركز حارس عند تنفيذ الركلة الحرة    المباشرة وعلاقته ببعض المتغيرات الكينماتيكية ومستوى أداء الحارس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الة تقدم بها طالب الماجستي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دي زيدان حمود</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هدى حميد عبد الحس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هدت الألعاب الرياضية تطوراً واضحاً في الآونة الأخيرة كونها أصبحت تواكب التطور العلمي الحاصل في الانجازات الرياضية في مختلف الألعاب وكون كرة القدم من اهم الألعاب الجماعية على مستوى العالم والتي تحظى بخصوصية فأن لاعبيها يجب ان يكونوا على دراية كاملة في التطورات التي تطرأ عليها من الناحية التدريبية الفنية والميكاني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ما ان حارس المرمى هو العنصر الأهم في الفريق والمركز الأساسي في دفاعات الفريق وجدنا من الضروري العمل على إيجاد وسيلة مناسبة لتطوير الحارس من خلال تصنيع منظومة الكترونية تحدد وقفته اثناء الركلات الحرة المباشرة لما لها من أهمية في احراز الأهداف وخطورة في تنفيذها وبما يطور في إمكانية الحارس في صد هذه الكرات الثابتة التي تعد مهمة جد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تصنيع منظومة الكترونية لتحديد تمركز حارس المرمى اثناء الركلات الحرة المباشرة في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مواقع تمركز حارس المرمى في الركلات الحرة المباشرة بكرة القدم عن طريق المنظومة الالكترونية المصن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بعض المتغيرات الميكانيكية الخاصة بحركة حارس المرمى عند تنفيذ الركلة الحرة المباشرة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رفة العلاقة بين موقع التمركز وبعض المتغيرات البايوميكانيكية لحركة حارس المرمى عند تنفيذ الركلة الحرة المباشرة في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جالات البحث ف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ينة من حراس المرمى لبعض الأندية المشاركة في الدوري العراق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متاز</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ترة من </w:t>
            </w:r>
            <w:r>
              <w:rPr>
                <w:rFonts w:cs="Times New Roman" w:ascii="Times New Roman" w:hAnsi="Times New Roman" w:asciiTheme="majorBidi" w:hAnsiTheme="majorBidi"/>
                <w:b/>
                <w:bCs/>
                <w:color w:val="000000" w:themeColor="text1"/>
                <w:kern w:val="0"/>
                <w:sz w:val="24"/>
                <w:szCs w:val="24"/>
                <w:lang w:val="en-US" w:eastAsia="en-US" w:bidi="ar-IQ"/>
              </w:rPr>
              <w:t>14/1/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15/4/2019</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كان تدريب الأندية لفرق اندية الدور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ت الدراسات النظرية التي اغنت البحث بمصادر عديدة استند عليها الباحث في معرفة مكانات أداء الضربات الحرة المباشرة إضافة الى اهم الأسس والمتطلبات التي يجب ان يتمتع بهل حارس المرمى إضافة الى القدرات البدنية الخاصة بحراس المرمى وما يجب ان يتمتع به الحارس، إضافة الى معرفة مناطق الركلات الحرة المباشرة وحسب القانون الدولي ل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بينا في هذا الباب الأهمية الكبيرة للتحليل الحركي النوعي منه والكمي في تطوير وتصحيح عملية الأداء الفني لحراس المرمى ومن خلال برمجيات التحليل الحديثة والتي تستخدم في تعديل المسارات الحركية او الزوايا او الارتفاعات للمتغيرات الميكانيكية ولكافة أنواع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تم إعطاء أنواع من هذه البرمجيات والتي تعمل كلها لهدف واحد، ولم يجد الباحث أي دراسة مشابهة لعمل الباحث كون جميع الأطاريح والرسائل والبحوث عملت على تدريب وأساليب تعليم لحراسة المرمى دون العمل على حركة الحارس بصورة متخصصة تحليلية ميكاني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نهج البحث وإجراءا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استخدم الباحث المنهج الوصفي كونه يتلاءم وطبيعة مشكلة البحث وكانت تمثل مجتمع البحث من حراس المرمى لدوري العراقي الممتاز للعام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ارس مرمى، وقد تم اختيار العينة في هذا المجتمع بالطريقة العمدية ولـ</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راس مرمى حيث كان الاختي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راس مرمى من نادي الزوراء و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راس مرمى من نادي الطلب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راس مرمى من نادي امانة بغداد وتم استخدام الأجهزة الازمة لعمل البحث إضافة الى استخدام الكاميرات في التصوير مع المنظومة المصنعة من قبل الباحث والتي ثبتت اماكنها في التجربة الاستطلاعية قبل العمل في التجربة الرئي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ثم عملنا على مناقشة النتائج للأرقام الخام مع مناقشة العلاقات الإحصائية وعليه وضعت الاستنتاجات والتوصيات التي توصل اليها الباحث والتي منها ظهرت في المرحلة الأولى والتي سميت مرحلة التهيؤ وفي محاولات جهتي اليمين واليسار وقيم المتغيرات الكينماتيكية والتي تمثلت في المسافة بين القدمين والتي أظهرت تفاوتاً واضحاً بين الحراس وفي مختلف المواقع المختارة للركلة، وكذلك زوايا المرحلة الأو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حلة التهيؤ</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ي كانت لا تعبر عن الوقفة المناسبة للحارس اذ كان في بعضها مبالغة في الثني والبعض الاخر كان محدوداً مما اثر في المرحلة التي تليها، وقيم الازمان فأن الحراس كانت ازمان الحركة بالكامل وزمن رد الفعل بطيئة نوعاً ما وهذا ما ظهر من خلال الأرقام لقيم المتغيرات الخاصة بالأزما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توصيات والتي كانت بعض منها ضرورة استخدام المنظومة المصنعة اثناء التدريب لغرض إعطاء الحراس الثقة في الأداء من خلال تحديد مكان وقوف الحارس وكذلك العمل بالمنظومة وبشكل تدريبي حيث يمكن ان تكون المنظومة بمثابة مدرباً للحراس اثناء التدريب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رورة التأكيد على المدربين الخاصين بحراس المرمى من الانضمام الى دورات خاصة بالمدربين ذات الطابع العلم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يكانيك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طوير المعرفة العلمية لديهم اثناء الوحدات التدريبية بما ينعكس على تدريب الحراس</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جبار عن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w:t>
            </w: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ارة الخشبية في المديريات العامة للتربية في العراق</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ارة الخشبية في المديريات العامة للترب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الة 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جبار عن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إ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ندى نبهان أسماع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الإدارة جزءا من الاجزاء المهمة لعملية التطور والنمو ضمن الإطار التنفيذي للدولة لما لها من دور مهم في هذا التطور حيث يقوم عمل كافة المؤسسات التربوية والعلمية والصحية والاجتماعية المختلفة وغيرها من المؤسسات الأخرى على هذا الأساس وهي بذلك تمثل فن التنفيذ والتطبيق للسياسة الإدارية مع مراعاة مقتضيات الزمان والم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هنا جاءت أهمية البحث التي تقوم على أساس تحديد مستوى معياري بالكفاية الإدارية للقادة الكشفيين الحاصلين على الشارة الخشبية ووضع أسس علمية صحيحة لاختيار القادة في المستقبل وانعكاسهم في العمل الكشفي وذلك من خلال استطلاع آراء القادة في الحركة الكشفية و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بلورت مشكلة الدراسة الى أن هناك ضعف في بعض مجالات الكفاية الإدارية للقادة الكشفيين الحاصلين على الشارة الخشبية بسبب قلة الخبرة وقلة المعرفة بالأمور الإدارية وعدم أقامه دورات خاصة للقادة الكشفيين في مجال الكفاية الادارية وكذلك عدم وجود مقياس لاختيار القائد الكشف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ت الدراسة الى بناء وتقنين مقياس الكفاية الإدارية للقادة الكشفيين الحاصلين على الشارة الخشبية في المديريات العامة للتربية في العراق وتحديد المستويات المعيارية ل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وظف الباحث المنهج الوصفي بالأسلوب المسحي وتحدد مجتمع البحث وعينته بالقادة الكشفيين الحاصلين على الشارة الخشبية في المديريات العامة للتربية في العراق لل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عدد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7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ائد كشفي ولعدم توفر مقياس للكفاية الإدارية ولكون المشروع حديث التأسيس ويهدف الى تطوير القادة الكشفيين ورفدهم في مجتمعات التربية في المستقبل، لذا ارتأى الباحث وبعد التوكل على الله ومشاورة الخبراء وذوي الاختصاص في مجال الإدارة والحركة الكشفية ببناء وتقنين مقياس الكفاية الإدارية للقادة الكشفيين لتقييم مستوى الكفاية الإدارية لهم، وتضمنت إجراءات بناء وتقنيين المقياس العديد من الخطوات التي تم اتباعها بغية الحصول على مقياس تتوافر فيه الشروط العلمية حيث قام الباحث بتوزيع استمارة المقياس على القادة الكشفيين الحاصلين على الشارة الخشبية في عموم العراق، وبعد جمع النتائج واجراء المعالجات الإحصائية استنتج الباحث من خلال عرض النتائج وتحليلها ومناقشتها الى الاستنتاجات واهمها ما يأ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رة المقياس على تحديد المستويات المعيارية للقادة الكشفيين 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أوصى الباحث بالآ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تطبيق المقياس من قبل وزارة التربية على القادة الكشفيين في المستقب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جراء التقييم المباشر للقادة الكشفيين الحاصلين على الشارة الخشبية في 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عموم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 فيصل شناو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بإستخدام جهاز مصمم في تأهيل إصابة مفصل المرفق للرباعين الناشئ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بإستخدام جهاز مصمم في تأهيل إصابة مفصل المرفق للرباعين الناشئ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 فيصل شناوة                                                          مصطفى صالح الزبي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 إصابة مفصل المرفق من الإصابات الشائعة في العديد من الألعاب الرياضية وخاصةً في رياضة رفع الأثقال، إذ ان كثيراً ما يتعرض الرباعين إلى الإصابة بمفصل المرفق أثناء التمرين أو المسابقات وتختلف شدة الإصابة من رباع إلى أخر وتتحدد نتيجة هذه الإصابة حركة المفصل وقد تؤدي إلى الانقطاع عن التمرين لفترة طويلة ، لذلك هدفت هذه الدراسة إلى تصميم جهاز مساعد لتأهيل مفصل المرفق لدى الرباعين الناشئين ممن يعانون إصابة مفصل المرفق ، وقد أعد الباحث مجموعة من التمرينات التي تؤدى باستخدام الجهاز المصمم وقد اشتملت عينة البحث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باعين فئة الناشئين يمثلون منتخب العراق برفع الأثقال ، وقد تم تشخيص الإصابة لديهم سريرياً من قبل الطبيب المختص وكذلك اعتماد أشعة الرنين المغناطيسي في استشارية المفاصل في مستشفى بغداد ، بعدها تم اخضاع العينة إلى برنامج تأهيلي أمده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أهيلية اسبوعياً ولمدة تتراوح 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على الجهاز المصمم والذي يمكن من خلاله أداء حركات الثني والمد والكب والبطح والتدوير الأفقي بدرجا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مقاومات نابضي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برن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ختلف شدتها وقد تم تقيسها بأشراف المختصين من الأساتذة قس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دسة الميكانيك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كلية الهندسة جامعة بغداد ، وقد خلص البحث إلى النتائج التالية إلى فاعلية الجهاز المصمم في تأهيل إصابة مفصل المرفق وفق التمرينات المعدة لذلك كما أسهم الجهاز المصمم والتمارين في تطوير المدى الحركي للمفصل وزيادة قدرة المفصل على التوجيه الحركي بما يؤهل الرباع إلى العودة لممارسة تمرينات رف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خطف و النت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شكل فاعل ، وقد توصل الباحث في نهاية البحث إلى أهم الاستنتاجات أثر تحسن التمرينات التأهيلية الخاصة بالجهاز المصمم بشكل مباشر في شدة الألم لدى المصاب وهذا يدل على التأثير الإيجابي للمنهج التأهيلي المعد من قبل الباحث باتجاه كافة 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اوصى الباحث ضرورة إعداد مناهج تأهيلية للمصابين في الألعاب ال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اس توفيق منصور الزوين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وقائية خاصة في بعض القدرات البدنية وعلاقتها بقوة اللكمات المستقيمة لناشئي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وقائية خاصة في بعض القدرات البدنية وعلاقتها بقوة اللكمات المستقيمة لناشئي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اس توفيق منصور الزوي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أ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كمال جلال ناص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كون الباحث ملاكما سابقا، فقد لحظ كثرة إصابة الذراعين لدى الملاكمين، ومن جانب اخر فان اطلاع الباحث على الدراسات والبحوث السابقة وجد ان وتركيزها على إصابات الملاكمين دون التركيز على الوقاية من الإصابة منها، فضلا عن ذلك قلة اهتمام المدربون بإجراءات الوقاية من الإصابة، واقتصارها على ارتداء الواقيات والباندجات واهمال الجانب الاخر من الوقاية وهي تهيئة العضلات والجسم بصورة عامة نحو مقاومة الإصابة والحد منها،  لذلك اهتم الباحث في إيجاد سبل ووسائل تساعد الملاكم وتساهم في الوقاية من بعض إصابات الذراعين للملاكمين  قدر الإمكان ، لذا عمد الباحث ومن خلال الخبرة العملية له في ممارسة اللعبة الى اعداد تمرينات وقائية تتضمن تمرينات لمرونة المفاصل واطالة وتقوية العضلات العاملة على الذراعين، لما لها من أهمية في تجنب الإصابات إثناء التدريب والمنافسة والحد منها قدر الإم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إحصائية بين نتائج الاختبارين القبلي والبعدي في بعض القدرات البدنية للملاكمين ا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علاقة ارتباط معنوية ذات دلالة إحصائية بين التمرينات الوقائية الخاصة وقوة اللكمة المستقي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م الباحث المنهج التجريبي ذو المجموعة الواحدة ذات الاختبارين القبلي والبعدي لملائمته 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ختيرت عينة البحث من ناشئي المركز الوطني لرعاية الموهبة بالملاكم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اكم، وكان مجتمع البحث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ذ تشكل نسبة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مجتمع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نتج الباحث عدة استنتاجات و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هتمام بتمرينات القوة والمرونة واعداد المناهج التدريبية بشكل علمي واستخدام الأدوات السليمة والمناسبة لقدرات وامكانيات اللاعب كفيلة بحمايتهم من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عب مرونة المفاصل دورا كبيرا في عملية النقل الحركي عند توجيه اللكمات، وتعد المرونة من الشروط الاساسية لاكتساب الاداء واتقانه في الملاكمة والتي تؤدي الى قوة اللكم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وصى الباحث عدة توصيات و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ستخدام التمرينات الوقائية الخاصة المعدة من قبل الباحث للوقاية من إصابات الذراعين للملاكمين الناشئين وذلك لكثرة تعرض هذه المفاصل للإصابة وتكرار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حث المدربين والمختصين على الاهتمام في التمرينات الوقائية وتخصيص جزء من الوحدة التدريبية لهذه التمرينات بشكل مستمر للحد من حدوث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استرشاد بالأسس العلمية عند بناء وتصميم المنهاج التدريبي من حيث الحمل التدريبي ومراعاة المرحلة العمرية لما لذلك من تأثير مهم في وقايتهم من الإصابات قدر الإمكان وبالتالي القدرة على الاستمرار بالتدريب للارتقاء بالمستوى البدني للملاكمين دون انقطاع عن التدريب بسبب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دالدين محمد صالح خليل السامرائ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على جهاز مبتكر وأدوات مساعدة في علاج تسطح القدم المرن لدى التلاميذ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على جهاز مبتكر وأدوات مساعدة في علاج تسطح القدم المرن لدى التلاميذ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سبع عطية السبع</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طلاع الباحث على عمليات المسح التي قامت بها كلية التربية البدنية وعلوم الرياضة في جامعة سامراء على المدارس الابتدائية في مدينة سامراء لاكتشاف التشوه القوامي السفلي، وكانت النتائج ان تشوه تسطح القدم هي الأكثر شيوعا بين التشوهات الأخرى، ومن هنا بدأت الفكرة في تصنيع الجهاز والأدوات التي من الممكن ان تساعد في إيجاد الحل المناسب لتسهيل وتسريع عملية العلاج لهذا التشوه ولهذه الفئة العم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ذ هدفت الدراسة الى تصنيع جهاز ميكانيكي وأدوات مساعدة للعلاج، واعداد منهج علاجي عليهم، والتعرف على تأثير التمرينات العلاجية على الجهاز والأدوات في الاختبار القبلي والبعدي لليمين واليسار، فيما افترضت الدراسة ان هنالك فروق ذات دلالة إحصائية بين نتائج الاختبار القبلي والبعدي باستخدام الجهاز والأدوات المساعدة في علاج تسطح القدم لليمين واليسا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تبع الباحث المنهج التجريبي بأسلوب المجموعة الواحدة ذات الاختبارين القبلي والبعدي، وتم اختيار عينة البحث بالطريقة العمدية والبالغ عدد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ميذ</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جراء الاختبارات القبلية وتطبيق المنهج التأهيلي على مدار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ات في الأسبوع واتمام الاختبارات البعدية وجمع النتائج ومعالجتها احصائياً، خرج الباحث بعدة استنتاج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ريقة قياس طبع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ل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نها ليست وسيلة قياس مقننه ودقيقة لأنها لا تعطي نتيجة دقيقة في مستوى التسطح لدى افراد العينة وانما كانت وسيلة للتشخيص الاولي واكتشاف المصابين بتسطح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ن الاش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X-RAY</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ي وسيلة قياس دقيقة لأنها تعطي صورة واضحة للعظام وتوضح ارتفاع قوس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جهاز والأدوات المساعدة لها تأثير إيجابي في تسريع عملية التأهيل، وكذلك التمرينات العلاجية على الجهاز والأدوات المساعدة جاءت بنتيجة إيجابية على افراد العي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ود عباس حس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اقة بعض المتغيرات البايوميكانيكية بدقة مهارة التصويب من القفز عاليا برجل واحدة وبالرجلين معا والفرق بينها للاعبي كرة اليد المتقدم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 xml:space="preserve">المشرف </w:t>
            </w:r>
            <w:r>
              <w:rPr>
                <w:rFonts w:cs="Times New Roman" w:ascii="Times New Roman" w:hAnsi="Times New Roman" w:asciiTheme="majorBidi" w:cs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شرق خليل فتح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عبة كرة اليد كباقي الألعاب الرياضية الفرقية لها مهاراتها الأساسية الخاصة بها وجميع هذه مهارات الدفاعية والهجومية وجدت لخدمة اللاعبين من أجل وصول الى مرمى الفريق المنافس، ويعد التصويب من اهم المهارات الهجومية اذ يتطلب التصويب من المناطق البعيدة من اللاعب بالخط الخلفي مهارة عالية لبعد مسافة التصو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ا تقدم تتجلى اهمية البحث في التحليل بايوميكانيكي وعلاقته بدقة مهارة التصويب من القفز عاليا برجل واحدة او برجلين معا والتعرف على الفرق بينهما في لعبة كرة اليد على مستوى اللاعبين المتقدمين في العراق وإمكانية معرفة الاداء الفني الصحيح لهذه المهارة لأهميتها في لعبة كرة الي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احظ الباحث ان هناك اختلاف لدى لاعبي الخط الخلفي عند اداء مهارة التصويب من القفز عاليا برجل واحدة وبرجلين معا بدقة التصويب، مما جعلنا نتساءل أي من القفزتين أفضل في تحقيق دقة أصابه المرمى وهل هناك ضعف في دقة التصويب والاداء من هذا الجانب؟ اما اهداف البحث فتمثلت في تصميم وتقنين اختبار لدقة مهارة التصويب من القفز عاليا للاعبي الخط الخلفي بكرة اليد المتقدمين افراد عينة البحث، والتعرف على الفرق بين قيم نتائج دقة مهارة التصويب من القفز عاليا برجل واحدة وبالرجلين معا لدى لاعبي كرة اليد المتقدمين ا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ام الباحث المنهج الوصفي بأسلوب المسحي والعلاقات الارتباط لملاءمتهما طبيعة البحث وأهداف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باحث وسائل  والادوات في البحث منها واستمارة اراء الاعبين والبرمجيات والتطبيقات المستخدمة في الحاسوب وكاميرا ومنصة قياس القو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footscan</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هاز حاسبة ومقياس رسم الطو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ستائر حاجز توضع امام اللاعب وهيكل حديدي يوضع بالمرمى لقياس دقة التصويب وكرات يد واستمارات لتسجيل البيانات وتفريغها وتناول البحث الوسائل الاحص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نسبة المئوية، الوسط الحساب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نحراف المعيا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امل الالتو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امل الارتباط البسيط، اختبار </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ستقلة، المعالجة النتائج إحصائي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ستنتج الباحث تصميم وتقنين اختبار لقياس دقة التصويب البعيد من القفز عاليا بكرة اليد للاعبين المتقدمين، وتبين لنا ان مهارة القفز عاليا بالرجلين لوصول الى اعلى نقطة ارتفاع أفضل من مهارة القفز برجل واحد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وصى الباحث بالاعتماد على الاختبار الذي تم التوصل ألية ليساعد المدربين في اختبار وتقيم مستوى لاعبيهم من هذا النوع من التصويب، والتأكيد على زاوية انطلاق الجسم، لدى لاعبي الخط الخلفي لأهميتها الكبيرة، وما تساهم به من تحقيق أفضل نقطة ارتفاع لما لها من تؤثر في دقة التصوي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نشأت عزيز عباس</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تقييم أداء العمل الإداري والأنشطة الفنية للأندية الرياض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تقييم أداء العمل الإداري والأنشطة الفنية للأندية الرياض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را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ثامر حماد رجه                                                 نشأت عزيز عباس</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رسالة خمسة فصول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أ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يف بالبحث وأهمي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شمل هذا الفصل على المقدمة وأهمية البحث، إذ تم تناول موضوع يتسم بالحداثة نوعاً ما، من خلال مفهوم الإدارة بوصفها من الموضوعات ذات الأهمية الكبيرة لمختلف مجالات الحياة ومنها المجال الرياضي، فأصبحت عملية رئيسة مستندة بمضمونها على الأنظمة والقوانين والأسس العلمية والخبرات المرتبطة بالعمل والطريق الأمثل نحو التنمية لتحقيق النجاح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هنا تبرز أهمية البحث في بناء مقياس يتضمن الجوانب الإدارية والفنية وتقنينه وفق اطر علمية محددة الضوابط والقواعد لمستوى أداء العمل الإداري والأنشطة الفنية في الأندية الرياضية العراقية، كجانب تطويري للمستويات الرياضة من خلال توافر كافة الإمكانات التي تساعد في النهوض الحقيقي للرياضة العراقية وتحقيق الأهداف والابتعاد عن الغموض الإداري والالتزام بالإبداع والتطوير لتحقيق الأهداف المطلوبة وتحسين مستوى الأداء لها والانجاز العالي بوصفها القاعدة الأساس في الهر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غالباً ما تسعى الهيئات الإدارية للأندية الرياضية إلى اعتماد مقاييس تقويمية تغني فاعلية عملها كأساس للنجاح، إذ لا يخلو عملها من معوقات وصعوبات ومميزات مما يتطلب مراجعتها ومتابعتها لتحسين أداء عملها بالمستوى المطلوب والارتقاء ب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خلال اطلاع والمتابعة الميدانية للباحث كونه أحد المسؤولين عن التقييم السنوي، لم يلحظ وجود استبانة قياس مقننة تحمل صفة واضحة للتعرف على سير عمل الأندية الرياضية في العراق بشكل عل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ا دفعه إلى التفكير في بناء مقياس وتقنينه يمكن الإفادة من خلاله لمعرفة مستوى أداء العمل الإداري والأنشطة الفنية للأندية الرياضية في العراق والمواصفات التي يحصلون عليها وفق ذل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لى بناء وتقنين مقياس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حديد مستويات معيارية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حددت فترة العمل للبحث من </w:t>
            </w:r>
            <w:r>
              <w:rPr>
                <w:rFonts w:cs="Times New Roman" w:ascii="Times New Roman" w:hAnsi="Times New Roman" w:asciiTheme="majorBidi" w:hAnsiTheme="majorBidi"/>
                <w:b/>
                <w:bCs/>
                <w:color w:val="000000" w:themeColor="text1"/>
                <w:kern w:val="0"/>
                <w:sz w:val="24"/>
                <w:szCs w:val="24"/>
                <w:lang w:val="en-US" w:eastAsia="en-US" w:bidi="ar-IQ"/>
              </w:rPr>
              <w:t>2/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غاية </w:t>
            </w:r>
            <w:r>
              <w:rPr>
                <w:rFonts w:cs="Times New Roman" w:ascii="Times New Roman" w:hAnsi="Times New Roman" w:asciiTheme="majorBidi" w:hAnsiTheme="majorBidi"/>
                <w:b/>
                <w:bCs/>
                <w:color w:val="000000" w:themeColor="text1"/>
                <w:kern w:val="0"/>
                <w:sz w:val="24"/>
                <w:szCs w:val="24"/>
                <w:lang w:val="en-US" w:eastAsia="en-US" w:bidi="ar-IQ"/>
              </w:rPr>
              <w:t>30/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وضع التعريفات النظرية ل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راسات النظرية والساب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 هذا الفصل الدراسات النظرية والسابقة ذات العلاقة بمتغيرات بالبحث واستعرض الباحث فيها، الأدبيات المتعلقة كافة في مفهوم الإدارة في المؤسسات الرياضية والمفاهيم المتعلقة بها من الأساليب والهياكل التنظيمية والمستويات في المجال الرياضي، ومن ثم تطرق إلى القيادة ومدى ارتباطها في إدارة الأندية الرياضية، وعملية التقييم في المجال الرياضي والأندية الرياضية على وجه الخصوص، فضلاً عن الأندية الرياضية ومكوناتها والأهداف المطلوبة والمهام والواجبات والتوصيف الوظيفي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دراسات السابقة فكانت على قسم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ات عراقية ودراسات عرب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مناقشتها وإبراز أوجه التشابه والاختلاف والإفادة منها في البحث الحا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ل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هذا الباب منهج الدراسة وإجراءاتها الميدانية، وانسجاماً مع طبيعة المشكلة استخدم الباحث المنهج الوصفي بالأسلوب المسحي ذو العلاقات الارتباطية لملائمته مشكلة البحث، كما احتوى هذا الفصل على المجتمع والعينة المستهدفة من أعضاء الهيئات الإدارية للأندية الرياضي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ادياً وبع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 هيئة إدارية، وحددت العين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اً موزعين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نادياً وفق الاختيار العشوائي، وتم التطرق إلى الأدوات والأجهزة المستخدمة وخطوات إجراء الدراسة التي تضمنت إعداد المقياس معتمداً على الأدبيات والدراسات السابقة التي تناولت موضوعة البحث ، وإجرائها بالصيغة المناسبة لتلاءم البيئة  والمجتمع الذي طبقت علي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تم إجراء عملية البناء وفق الأصول العلمية والإجراءات المتبعة من تحديد فكرة وهدف المقياس والإطار النظري، والمحاور والعبارات المستخدمة في المقياس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موزع ع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بارة بصيغته النهائية، وقام الباحث باستخدام أسلوب الاختيار من خمسة بدائ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Liker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تم وضع مقياس خماسي متدر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ثيرا جدا، كثيرا، أحيانا، نادراً، نادرا جد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 إجراء المعاملات العلمية كافة من التحليل الإحصائي ومنها القدرة التمييزية والاتساق الداخلي والتحليل العاملي ومعاملات 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م تسمية كل عامل تم قبوله ومناقشت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 عرض الوصف الإحصائي للمتغيرات المدروس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ستخدام الحقيبة الإحصائية للعلوم الا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عالجة البيان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رابع</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تقنين المقياس وفق الإجراءات العلمية وتحديد الوصف الإحصائي من خلال استخراج الدرجات المعيارية بتحويل الدرجات الخام إ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زائية، والتائية المعدل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عرف على المستويات المعدة والتي حددت بـ</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ستو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يد جداً، جيد، متوسط، ضعيف، ضعيف جد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خام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م الاستنتاجات والتوصيات التي توصل إليه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إلى بناء وتقنين مقياس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يز المقياس بعدة مستويات مختلفة وقد حقق نسبة جيدة في التقدير جيد وجيد جداً وبالمستو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قب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ما يبين إن العينة مختلفة في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ى ب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المقياس من قبل وزارة الشباب والرياضة لتقييم عمل الأندية الرياضية في العراق لكي يتسنى لهم معرفة مستوى أداء الأندي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عمل الإداري الجماعي من خلال التفاعل بين أعضاء الأندية الرياضية وتبادل الأفكار والمعلومات بشكل مستم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تاحة الفرصة لحرية الرأي وتنبي الأفكار الجديدة من كافة الجهات المستفيدة من عمل الأندية الرياضية وتبنيها للتطبيق بشكل علمي وواقع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مجيد عبد الحس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بأسلوب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بعض القدرات الخاصة والاداء المهاري  لدى الملاكم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ام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بأسلوب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بعض القدرات الخاصة والاداء المهاري  لدى الملاكم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ام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جليل جبار ناصر                                             علي مجيد عبد الحس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تاز الملاكمة بكونها من الالعاب التي تتطلب العمل الديناميكي المستمر، والتبادل الاداء الهجومي وبين الاداء الدفاعي، فضلا عن ذلك فما بين الدفاع والهجوم هناك الترقب والحركة المستمرة والانتقال السريع بين ارجاء الحلبة لاقتناص فرصة للهجوم، او التخلص من هجوم المنافس، وكون الباحث ملاكما سابقا وخضع الى عدة مناهج تدريبية فضلا عن اطلاعه على بعض البحوث التي تناولت مواضيع التدريب الرياضي وجد بعضها يستخدام اسلوبا تدريبيا يطلق عليه </w:t>
            </w:r>
            <w:r>
              <w:rPr>
                <w:rFonts w:cs="Times New Roman" w:ascii="Times New Roman" w:hAnsi="Times New Roman" w:asciiTheme="majorBidi" w:cstheme="majorBidi" w:hAnsiTheme="majorBidi"/>
                <w:b/>
                <w:bCs/>
                <w:color w:val="000000" w:themeColor="text1"/>
                <w:kern w:val="0"/>
                <w:sz w:val="24"/>
                <w:szCs w:val="24"/>
                <w:lang w:val="en-US" w:eastAsia="en-US" w:bidi="ar-IQ"/>
              </w:rPr>
              <w:t>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تي يقصد ب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 – رشاقة – سرعة توافق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تحليله واستشارته لبعض الخبراء والمختصين واساتذة التدريب توصل الى ان هذه الطريقة يمكن تطويرها لتتلائم بصورة تامة مع تدريبات الملاكمة عند اضافة القوة اليها لتصبح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و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شاق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 توافق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جريبها لاثبات فاعليتها على تطوير بعض القدرات الخاصة والمهارات الحركية لدى الملاكم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ار الباحث المنهج التجريبي لملائمته طبيعة البحث وتمثل مجتمع البحث بلاعبي المركز الوطني لرعاية الموهبة الرياضية للملاكمة التابعة لوزارة الشباب والرياضة بالا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اكما اما عينة البحث فقد اختار الباحث عينة مكونة من </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وهي تمثل ما نسبت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تم تقسيمهم الى ثلاث مجاميع، منها مجموعتين تجريبيتن واخرى ضابطة بواقع </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لكل مجموعة، وقام الباحث بأستخدام طريقة التدريب الفتري بنوعيه المرتفع والمنخفض الشدة وطريقة التدريب التكراري وعلى ثلاث مراحل، ومن خلال نتائج البحث فقد توصل الباحث الى الاسلوب الجديد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مثل اسلوبا ناجحا ومميزا في تطوير القدرات والمهارات لدى الملاكمين وهو يمثل الاسلوب الاقرب في التخصص في لعبة الملاكمة، وان القدرات التي تدخل فيها القوة كعامل اساس يكون تاثير الاسلوب الجديد فيها اكثر من غيره من الاساليب التدريبية لاسيما القدرات الخاصة في لعبة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وصى الباحث بضرورة  اجراء بحوث مشابهة لاستخدام الاسلوب التدريبي الجديد على عينات اخرى لفئات عمرية اكبر، ويوصي الباحث باستخدام الاسلوب الجديد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ن عقيل محمد نور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استعمال شبكة الحبال في تطوير بعض القدرات البدنية والحركية لذوي الإعاقة العقلية البسيط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استعمال شبكة الحبال في تطوير بعض القدرات البدنية والحركية لذوي الإعاقة العقلية البسيط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ن عقيل محمد نوري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أحلام شغاتي محس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 الباب الأول على المقدمة وأهمية البحث حيث تم التطرق ومن مبدأ المنافسة للوصول إلى الانجاز الرياضي والفوز زاد الاهتمام بالرياضة ، وأصبحت تشكل جزءاً كبيراً في القضايا العلمية والاجتماعية والثقافية في تداخلها بجميع فئات المجتمع كافة ونظراً لتطور المجتمع والعلوم أصبح التطور الرياضي مقياساً لتطور الدول وخاصة رياضة المعاقين  التي كانت صورة غير واضحة المعالم لهذه الفئة في اغلب دول العال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ذلك حاول المختصون والباحثون الاهتمام بالمعاقين عن طريق إعداد البرامج التأهيلية والمناهج التربوية المتكاملة لهذا الغرض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دمة لهذه الشريحة التي تعد جزءاً من المجتمع ، والتي يجب الاهتمام بها بشكل خاص</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ن ضمنهم شريحة المعاقون عقليا حيث تم وضع الكثير من البرامج والمناهج التدريبية كون أن لها الأثر الايجابي برفع روحهم المعنوية، ومن ثم ، تهيئتهم وإعدادهم لإنشاء فرق رياضية تساعد على دمجهم في المجتمع ، فالبرامج التدريبية المصممة للمعاقين يتم بناؤها وفقاً لخصوصية الإعاقة العقلية البسيطة التي وضعت هذه البرامج والمناهج الرياضية لأجلها لذا تكمن أهمية البحث في استخدام شبكة الحبال وأثرها في تطوير بعض القدرات البدنية والحركية التي تكون من أهمها القوة الانفجارية والسرعة والمرونة والرشاقة والتوافق في 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عقلية البسيطة حيث إن السعي لانتقاء أفضل الوسائل التطويرية المناسبة في التدريب وخاصة لإفراد عينة البحث من لاعبي فريق العاب القوى لهذه الفئة هو الكفيل بتطورهم وتحقيق نتائج أفضل والوصول ل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رتأى الباحث من ضرورة البحث لحل هذه المشكلة ولاهتمام بلاعبي الإعاقة العقلية البسيطة باستخدام الوسائل التدريبية المساعدة وخاصة عند تطوير بعض القدرات البدنية والحركية وبشكل علمي صحيح بإدخال وحدات تدريبية مناسبة لعينة البحث وبشدد تتناسب مع قدراتهم البدنية علما أن اغلب الأبحاث والدراسات التي أجريت في هذا المجال تؤكد ضرورة البحث عن وسائل تدريبية حديثة وعلى وفق أسس علمية محددة ومتدرجة وبأسلوب يتصف بالسهولة والدقة في التطبيق واستخدام شبكة الحبال لأجل تطوير القدرة البدنية والحركية ، الأمر الذي قد يعمل على تطوير الصفة البدنية والحركية المهمة ، لما لها من أهمية كبيرة في الأداء بقوة وسرعة كبيرتين في مرحلة الركض والوصول باللاعبين ل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قدرات البدنية والحركية لدى إ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عداد تمرينات خاصة باستعمال شبكة الحبال لتطوير بعض القدرات البدنية والحركية لدى إ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المعدة باستعمال شبكة الحبال لتطوير بعض القدرات البدنية والحركي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دى إ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ضمن الباب الثاني الدراسات النظرية والدراسات المشابهة إذ احتوى هذا الباب على محورين ، تطرق المحور الأول إلى مفهوم الإعاقة العقلية البسيطة والتدريب الرياضي وأهمية الأجهزة المساعدة في تدريب المهارات الحركية الرياضية ، وكذلك الأداء والمراحل الفنية ل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تم تطبيق المنهج التدريبي ، وقد اشتمل المنهج التدريبي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في الأسبوع وكانت التدريبات على شبكة الحبال ، وقد استخدم الباحث وسائل وأدوات لجمع المعلومات ،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منهج التدريبي المقترح من قبل الباحث وفق شبكة الحبال أدى إلى تطور القدرات البدنية والحركية لدى أفراد عينة البحث وأثبت كفاءته وأهميت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تدريب الصحيح يجب أن يكون وفق القابلية البدنية الرياضيين ومستوى قدراتهم العقلية لغرض تكيفهم على التمرينات وتطوير الانجاز لدى أ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طريقة التدريب الفتري بنوعيه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نخفض للشدة – المرتفع ل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تناسب مع رياضيي ذوي الإعاقة العقلية ويعمل على تطور قدرات اللاعبين البدنية والحركية وتحسين إمكانياتهم وفاعليتهم لأدائهم لل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بيق البرنامج المقترح على المعاقين عقليا بجانب أعداد برامج خاصة لهذه الفئة لما لها من أثر فعال على تنمية كل من القدرات البدنية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هتمام ببرامج الأنشطة الرياضية التي تقدم للأطفال المعاقين عقليا حتى يتم مساعدتهم بطريقة فعالة على الاندماج في المجتمع إذ تسهم تلك البرامج في تنمية مهاراتهم البدنية و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هتمام بالأساليب والطرائق التي يتم بها تقديم البرامج التعليمية والتدريبية والإرشادية الخاصة بتنمية المهارات الحركية والاجتماعية والشخصية لهؤلاء الأطفال إذ يؤدي ذلك إلى تحقيق التواصل والتفاعل مع الآخرين مما يسهم من انخراطهم في الحيا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مصطفى مهد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خل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ــــالة تقدم بهــــا طالب الماجست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مصطفى مه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لى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زيدون جواد م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أساس الفعاليات الرياضية هو  تعلم وإتقان مهاراتها الحركية إذ إنَّ أساس الإتقان والوصول في الأداء إلى افضل مستوى ممكن  ومن خلال خبرة الباحث المتواضعة كونه مدرب اختصاص العاب القوى في المديرية العامة لتربية بغداد الكرخ الأولى لحظ ان فترة التعلم طويلة وان البعض يكون اداءه غير مقنع وفيه أخطاء كثيرة بالأداء وفي المسارات الحركية ايضاً لذا اكد الباحث على استخدام الادوات المساعدة للمبتدئين في المراحل الأولى لتعلم الأداء الفني لأي فعالية رياضية ومنها فعالية الوثب الطويل لذلك هدفت الدراسة الى اعداد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لتعرف على تأثير هذه التمرينات الخاصة بأدوات مساعدة مقترحة في تعلم واحتفاظ فعالية الوثب الطويل في المدرسة التخصصية واستخدم الباحث المنهج التجريبي ذو المجموعتين المتكا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جريبية و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لائمته 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ذلك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بتدئين قسمت الى مجموعتين تجريبية وضابط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بتدئين في كل مجموعة، واستخدم الباحث الأدوات المساعدة المقترحة لغرض ربط المراحل الفنية للفعالية بعد تقسيمها الى أربعة اقسام بواقع خمس تمارين لكل قسم بحيث أصبح مجموع التم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رين يطبق خلال منهج تعليمي مقترح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ابيع بواقع ثلاث وحدات في الأسبوع وبعد انتهاء المنهج التعليمي قام الباحث بأجراء اختبار لمعرفة مدى  تأثير الأدوات التعليمية المقترحة على عينة البحث ومن خلال النتائج التي ظهرت للمجموعتين يرى الباحث ان المناهج والاساليب المتبعة باختلافها تؤدي الى تطور العينات المتعلمة وتؤدي ايضا الى مستوى الاحتفاظ في التعلم، ومن خلال المقارنة بين نتائج البحث للاختبار القبلي بين المجموعتين الضابطة والتجريبية لحظ ان الأدوات التعليمية المقترحة قد ساهمت بعملية تعلم المهارة بشكل اكبر من ما اظهرته نتائج المجموعة الضابطة، ولذلك  استنتج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منهج التعليمي باستخدام بعض الادوات المساع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لحلق يفيد في رسم الإيقاع للركضة التقربية، والحبال المطاطية تكون خير مساعد في الارتقاء والطيران بصورة أفضل وبمساعدة الكرة المعلقة، هناك تأثير ايجابي واضح في انسيابية الاداء لفعالية الوثب الطويل باستخدام الادوات المساعد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رت الكرة المعلقة في جعل المتعلم يستطيع الارتقاء والطيران للوصول الى ابعد نقطة الأمر الذي ادى الى توافق جيد في جميع اجزاء الجسم في المشاركة في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عدت الحبال المطاطية المتعلم بأعطائه نوع من المساعدة في القفز العالي الذي وضع المتعلم في صورة تجعله يتحسس في وضع الأداء بأحسن ما 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للتمارين أثر كبير في وضع المتعلم بصورة قريبة من تعلم فعالية الوثب الطوي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أدوات المساعدة المستخدمة في المنهج التعليمي أثر في تشويق التلاميذ واستمرارهم في تطبيق المنهج التعلي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نين صفاء سلم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 اللعب باستعمال قناع التدريب في بعض المؤشرات الوظيفية والتحمل الخاص للاعبات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قدم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 اللعب باستعمال قناع التدريب في بعض المؤشرات الوظيفية والتحمل الخاص للاعبات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قدم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ب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نين صفاء سلمان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لؤي سامي رفع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لخ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البحوث العلميه بادواتها الحديثه البوابه الى النجاح والتطور في جميع الالعاب الرياضيه لانها ومن خلال التجارب التي يقوم بها الباحثين جميع المشاكل التي تواجه معني الرياض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تناول البحث أسلوب الهيبوكسيك والتي يعد من الوسائل التدريبية الحديثه نسبياً الذي تناوله الباحثين والمدربين على حد سواء للكثير من نتائجه الايجابيه على صعيد القابليات البدنية والفيسيولوجية للرياضي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 وبهذا البحث اراد الباحث ومن خ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ناع التدر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ذي يعوض الصعود الى المرتفعات وايضا السهوله في التحكم بمستويات الارتفاعات المفترضه</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تخوض في تحدي المزج بين التدريب بالقناع مع اسلوب اللعب حتى لا تبتعد اللاعبات عن الاجواء اللعب التنافسيه، وايضاً اختار لعبة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ذلك لانها جديده العهد في القطر والعالم لتكون العين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جريب أفكار جديدة من شأنها رفع عجلة التطور البدني والمهاري الى الامام او اختزال الزمن المطلوب او ضعف الإمكانات المادية، كانت مشكلة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حث يهدف الى تطوير بعض المتغيرات البدنيه  مثل تحمل القوة المميزة بالسرعة، تحمل السرعة وتحمل الأداء وبعض القدرات الوظيفية مثل النبض في الراحة، النبض بعد الجهد، وتركيز حامض اللبنيك بعد الجهد، والقدرة اللاهوائية للاعبات المتقدمات ب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يضا الى تصميم اختبارات لقياس ما ذكر من قدرات بدني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باتباع تصميم المجموعتين التجريبية والضابطة وذلك لما يناسب طبيعة المشكلة البحث، ا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كل مجموعة وتم اجراء الاختبارات المختارة عليهم في هذه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تطبيق التمرينات باستخدام أسلوب اللعب بارتداء  قناع التدريب فقد تمت خ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ولفتر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وبواقع ثلاث وحدات تدريبة لكل أسبوع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لقسم الرئيس أي ما يعادل </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مل اوقت الوحدة التدريبية التي تبلغ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انت ابرز الاستنتاجات 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فاعلية اسلوب اللعب باستخدام قناع التدريب في تطوير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حمل القوة المميزة بالسرعة، وتحمل السرعة، وتحمل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 يكن هناك تاثير لاسلوب اللعب باستخدام قناع التدريب في تطوير تركيز حامض اللبنيك في الراح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 فاعلية اسلوب اللعب في تطوير 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اوصى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ستخدام اسلوب اللعب بقناع التدريب في تطوير القدرات البدنية المرتبطة بالتحمل وتطوير كفاية الجهاز الدوري التنفس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بحوث على فئات عمرية مختلفة ولكلا الجنس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مائل عواد شها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دورة التعلم السباعية وفق الا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بعض مهارات الكرة الطائرة لطالبات الصف الرابع الاعد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خل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دورة التعلم السباعية وفق الا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بعض مهارات الكرة الطائرة لطالبات الصف الرابع الاعد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شرف </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ويدة إسماعيل إبراهيم</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مائل عواد شه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ـ</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t xml:space="preserve">   </w:t>
              <w:tab/>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 ان حددت الباحثة مشكلة بحثها في إضافة برنامج للتعلم باستخدام دورة التعلم السباعية اعتماداً على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غبة منها في تطوير مستوى الطالبات بالكرة الطائرة بشكل معرفي تطبيقي معتمدا على بيان الفروق بين الافراد وفي تعاملهم مع المواقف ال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ستخدام استراتيجية دورة التعلم السباعية وفق الاسلوب المعرفي المجازفة مقابل الحذر في تعلم بعض مهارات الكرة الطائرة لطالبات الصف الرابع الاعدا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اسلوب المعرفي المجازفة مقابل الحذر لدى عينة البحث طالبات الصف الرابع الاعدا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فضل المجاميع الاربع في تعلم بعض مهارات 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عتمدت الباحثة المنهج التجريبي على مجتمع تمثل بطالبات الصف الرابع الاعدادي في ثانوية المتميزات التابعة لمديرية الكرخ الثانية للعام الدراس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 الك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تم 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بالطريقة العمدية عن طريق استخدام استمارة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ختبار الطالبات الحذرات من المجازفات حيث توصلت الى مجموعتين تجريبيتين الأولى حذرة والثانية مجازفة قوام كل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ت ومجموعتين ضابطتين حذرة ومجازفة وقوام كل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ت أيضا طبق عليهم استراتيجية دورة التعلم السباعية في التعلم واستخدمت عدة رسائل وأدوات واختبارات كان أهمها استخدام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مقابل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اجراء الاختبارات ومعالجة النتائج توصلت الباحثة الى عدة استنتاج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رات الطلبة مع اساليبهم المعرفية التي تم اختبارها بناءً على ميولهم ورغباتهم وتفكير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فضلية التعلم للمجموعة التجريبية الأو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ليها المجموعة الثالثة 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 توجد فروق معنوية بين المجموعتين الثانية والرابعة في جميع المهارات اذا لم تخضع للبرنامج التجريب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ققت الدراسة الفوائد التطبيقية الشخصية والتعليمية والإرشاد النفسي للأساليب المعرفية للطال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 الأسلوب الحذر كأسلوب معرفي في الطريقة التي يحسن بها الطلبة في استخدامهم المهني بما فيها المه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ت المجموعة التجريبية الحذرة في اتخاذ القرارات وتقبلها للمواقف غير المألوفة كونها لا تميل الى المغامرة كأسلوب 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ضوء هذه الاستنتاجات وضعت الباحثة بعض التوصي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أسلوب المعرفي للطلبة قبل البدء بالبرنامج التعلي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استراتيجية الخطوات السبعة لتنمية الخبرات والمهارات الأساسية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داخل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 مقابل 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ستراتيجية الخطوات السبعة لتحقيق مستوى عالي من الفهم العملي والفكري لدى عينة الدراسة في المراحل المتوسطة والاعدا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ة مشابهة ولكن على عينات ومستويات 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عطاء الدراسة أهمية في وزارة التربية وذلك لأهمية العمل بالأسلوب المعرفي عند تعلم المهارات الأساسية في الألعاب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خالق داو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مقترح لتحسين زاوية ميل الجسم و تمارين مركبة لمرحلتي الانطلاق وتزايد السرعة و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مقترح لتحسين زاوية ميل الجسم و تمارين مركبة لمرحلتي الانطلاق وتزايد السرعة و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خالق داود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ناجي محمود</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باب الأول على المقدمة وأهمية البحث حيث وهنالك العديد من العوامل التي تؤدي دوراً مهماً في تحقيق الإنجاز الجديد ال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 التي تستوجب من المهتمين والباحثين والقائمين بعملية التدريب دراستها لأجل تحديدها بشكل رئيسية وتعزيز دورها وأهميتها في الإنجاز ليتم التأكيد عليها من خلال التدريب، ومن خلال إطلاع الباحث و الالتقاء بمعظم مدربي القطر لألعاب الساحة والميدان ولاسيما مدربي الركض السريع لم يحصل على أي بيانات خاصة للرياضيين العراقيين في التحليل الحركي لمعرفة التفاصيل الحقيقية على مسار مسافة رك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 الوقوف على نقاط الضعف الواضحة في مراحل رد الفعل، التعجيل، السرعة القصوى، مطاولة السرعة لدى عدائي العراق مقارنة مع أبطال العالم في 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والذي يتراوح بين أعشار الثانية وهي زمن قصير جدا ولكن قياسيا بانجاز العالمي يضعنا في عزات متأخرة بالنسبة للعالم و اسيا والعر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حظ الباحث من خلال عمله كونه احد مدربي العاب القوى للمنتخب الوطني توجد مشكله في بداية الـ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وبالخصوص ميلان الجسم في مرحلتي الانطلاق ومرحلة تزايد السرعة كون هذه المراحل هي من اهم مراحل ال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وهي التي يحسم من خلالها السباق كون سباق ال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يتعامل بأجزاء الثانية مما يجعل الأهمية الكبرى تكون في مرحلتي الانطلاق وتزايد السرع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لتحسين زاوية ميل الجسم خلال مرحلتي الانطلاق ومرحلة  تزايد السرعة لرياضي ال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ارين مركبه لتطوير 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ضمن الباب الثاني الدراسات النظرية والدراسات المشابهة إذ احتوى هذا الباب على محورين ، تطرق المحور الأول إلى مفهوم طبيعة الأداء الفني ل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الأسس الميكانيكية للفعالية والصفات البدنية المهمة لعدائي المسافات القصير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تم تطبيق المنهج التدريبي، وفق الجهاز المصمم وقد واستمر المنهج التدريبي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في الأسبوع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استخدام طريقة التدريب التكراري بش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خلال أداء التمرينات المرتفعة ا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راوحت فترات الراحة في التمرينات التكراري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ستخدم الباحث وسائل وأدوات لجمع المعلومات ،وبعد انتهاء المنهج التدريبي اجري الاختبار البعدي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تمارين المركبة على الجهاز المقترح من قبل الباحث أدى إلى تطور زوايا البدء لدى أفراد عينة البحث وأثبت كفاءته وأهميت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تدريبات على الجهاز المصمم باختلاف الزوايا ومسافاتها وارتفاعاتها آثرت ايجابياً في تنمية بعض الصفات البدنية تصاحبها تغيرات البايوكينماتيكية وتطوير الانجاز المجموعة البحث التجريبي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مرحلة الانطلاق و تزايد السرعة بما يتناسب والمتطلبات الميكانيكية فضلاً عن المحافظة على الهبوط التدريجي في معدلات السرع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تخطيط والتدريب الصحيح يجب أن يكون وفق القابلية البدنية الرياضيين ومستوى قدراتهم العقلية لغرض تكيفهم على التمرينات وتطوير الانجاز لدى أ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طريقة التدريب التكراري وبشدة عالية تتناسب مع رياضيي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يعمل على تطور قدرات اللاعبين البدنية والحركية وتحسين إمكانياتهم وفاعليتهم لأدائهم لل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إلمام القائمين بعملية التدريب لفئة الشباب أن يكون تدريبهم البدني مبني على المتطلبات الميكانيكية المطلوبة واستعمال الوسائل المساعدة التي تحقق الهدف المراد الوصول إليه بأقل جهد على الرياضي ووفق أسس علمية صحيحة واستخدام قواعد التحليل الحركي و الاستفادة منه في تطوير المهارة المراد تطوير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الزوايا بشكل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ق، الجسم، الجذ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لمحافظة على وضع ميل الجسم خلال المسافة الك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الأزمة بشكل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w:t>
            </w:r>
            <w:r>
              <w:rPr>
                <w:rFonts w:cs="Times New Roman" w:ascii="Times New Roman" w:hAnsi="Times New Roman" w:asciiTheme="majorBidi" w:hAnsiTheme="majorBidi"/>
                <w:b/>
                <w:bCs/>
                <w:color w:val="000000" w:themeColor="text1"/>
                <w:kern w:val="0"/>
                <w:sz w:val="24"/>
                <w:szCs w:val="24"/>
                <w:lang w:val="en-US" w:eastAsia="en-US" w:bidi="ar-IQ"/>
              </w:rPr>
              <w:t>2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w:t>
            </w:r>
            <w:r>
              <w:rPr>
                <w:rFonts w:cs="Times New Roman" w:ascii="Times New Roman" w:hAnsi="Times New Roman" w:asciiTheme="majorBidi" w:hAnsiTheme="majorBidi"/>
                <w:b/>
                <w:bCs/>
                <w:color w:val="000000" w:themeColor="text1"/>
                <w:kern w:val="0"/>
                <w:sz w:val="24"/>
                <w:szCs w:val="24"/>
                <w:lang w:val="en-US" w:eastAsia="en-US" w:bidi="ar-IQ"/>
              </w:rPr>
              <w:t>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لمحافظة على وضع ميل الجسم خلال المسافة الك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بحوث ودراسات مشابهة لفئات عمرية أخرى ومهارات أخرى في فعاليات ا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ناهض عبي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مقننة بأسلوب اللاكتك الديناميكي في الانجاز وفق التنقيط الفنلندي الكترونيا لمتسابقي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مقننة بأسلوب اللاكتك الديناميكي في الانجاز وفق التنقيط الفنلندي الكترونيا لمتسابقي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ناهض عبيد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حيدر فائق الشماع</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باب الأول على المقدمة وأهمية البحث حيث تعد العاب القوى أم الألعاب أساس لكل الرياضات لما لها من موصفات وخصائص حيث تعتمد على كل طرائق وأساليب التدريب البدني وأنواعه ومن ضمن سباقاتها هي العشاري التي تعتبر من أصعب فعاليات العاب القوى لكون اللاعب يؤدي عشرة فعاليا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مي وركض وقفز</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يث هذا التعدد للفعاليات يحتاج إلى تدريب مكثف وطويل ومنوع آذ يأخذ اللاعب تقريبا كل أنواع وأساليب التدريب بهدف الوصول إلى المستويات العليا وتحقيق الانجاز المطلو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عد تدريبات اللاكتك الديناميكي من التدريبات الحديثة عالميا والتي تعمل مع المستويات العليا إذ يعتقد الباحث أن تدريبات اللاكتك الديناميكي هي الأكثر ملائمة مع فعاليات العشاري لكونه يمكن من خلالها وصول اللاعب إلى نهاية السباق وهو بحاله جيدة من اللياقة البدينة أي يتمكن من أكمال الفعاليات العشرة بجهوزية عالية وعدم الإخفاق في احد عناصر اللياقة البدين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كمن أهمية البحث في تقنين منهج تدريبي معد للاعبي العشاري وفقا لتدريبات اللاكتك الديناميكي إذ وجد الباحث انه الأكثر ملائمة لتدريب هذه الفعالية إذ يساعد في تكيف الجسم على تراكم اللاكتات أثناء الأداء بشدة عالية ثم التخلص منها خلال الشدة الأقل وهذا سيولد تكيف داخل العضلات يساعد في العمل بشدد عالية ولفترات طويلة وسيكون ملاحظه هذا التغير والتطور في الانجاز من خلال التنقيط الالكتروني لكونه أكثر دقة في احتساب النقاط لكل فعالية ومدى تأثير هذا الأسلوب على فعالية و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عى الباحث الى ايجاد اسلوب تدريبي جديد كليا على لاعبي العشاري حتى على المستوى العال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و تقنين التدريبات بأسلوب الاكتك الديناميكي الذي يلعب دور كبير في زيادة الحجوم التدريبية على اللاعب من خلال الحفاظ على اكبر عدد من اللاكتات خلال الوحدة التدريبية نفسها والذي يعود بشكل لايقبل الشك نتيجة ظهور حالات التعب بمختلف اشكالها ، تكمن مشكلة البحث في تقنين الوحدات التدريبية لمتسابقي العشاري وفق مفاهيم وأسلوب تدريبات اللاكتك الديناميكي من خلال التغيرات في الحمل التدريبي بمكوناته الشدة والحجم والراحة وخلال الوحدة التدريبية الواحدة لمتسابقي العش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نين الوحدات التدريبية بأسلوب اللاكتك الديناميكي للاعبي العش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أثير تقنين تدريبات اللاكتك الديناميكي على الانجاز في مسابقات العشاري لكل فعالية على حدة وفقا للتنقيط الفنلند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كتروني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قارنتا بدرجة اللاكتك الدينامي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أثير تقنين تدريبات اللاكتك الديناميكي على الانجاز وفقا للتنقيط الفنلندي في مسابقه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 الباب الثاني الدراسات النظرية والدراسات المشابهة إذ احتوى هذا الباب على محورين ، تطرق المحور الأول إلى مفهوم التدريب الرياضي والحمل التدريبي وأهمية حامض اللاكتيك الديناميكي وعلاقته بالتدريب الرياضي ، وكذلك الألعاب العشرية والتدريب علي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ملعب كلية التربية البدنية وعلوم الرياضة – الجادرية والبياع وتم تطبيق المنهج التدريبي المقنن ، وقد واستمر المنهج التدريبي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ات تدريبية في الأسبوع وكانت التدريبات المقنن بأسلوب اللاكتيك الديناميكي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آذ يتم استخدام طريقة التدريب الفتري منخفض الشدة والتي تتراوح بين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لال أداء التكرارات المنخفضة الشدة وبفترات الراحة في هذه التمرينات بالطريقة الفترية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 استخدام طريقة التدريب التكراري بش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خلال أداء التمرينات المرتفعة ا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راوحت فترات الراحة في التمرينات التكراري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ون بداية تمرينات اللاكتيك الديناميكي بالمستوى الأول أي بشدة من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أسبوع الأول وبعدها يبدأ الحمل التدريبي بالتصاعد حتى يصل في الأسبوع الأخ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عاش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لى شدة </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بدأ اللاعب بأداء متصاعد حتى الوصول إلى الشدة المطلوبة والبقاء ثم العودة إلى الشدة المنخفضة وهكذا الاستمر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ستخدم الباحث وسائل وأدوات لجمع المعلومات ،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ن استخدام التدريبات اللاكتيك الديناميكي لها تأثير في زيادة تحمل اللاعبين لتراكم حامض اللاكتيك والاستمرار بأداء جميع مسابقات العشرية على الرغم من زيادة تراكم حامض اللاكتي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ستخدام الراحة النشطة ذات الشدة المنخفضة إلى المتوسطة في البحث كان لها دور فعال في زيادة كفاءة اللاعبين على نقل وأكسدة كميات من حامض اللاكتيك لدى اللاع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تدريبات اللاكتيك الديناميكي كان لها دور كبير في تكيف اللاعبين على أنتاج ونقل وأكسدة حامض اللاكتيك للحصول مصدر للطا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هتمام بتقنين الأحمال التدريبية على وفق حامض اللاكتيك من فترة إلى أخرى سواء كان أثناء الراحة أو أثناء الوحدات التدريبية لأنه دليل على تطور كفاءة الرياضي ومدى تقبله لمكونات الحمل ال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الأسلوب المتبع في تقنين الأحمال البدنية مع استخدام التقنيات الحديثة في مراقبة حامض اللاكتيك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مستوى العتبة اللاكتيكية الفردية للاعبين لمعرفة مدى نجاح البرنامج التدريبي في تطوير النواحي الفسيولوجية التي تحدد مستوى ا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والالتزام بالشدد المستخدمة في الراحة النشطة ما بين التكرارات لنقل اكبر كمية من حامض اللاكتيك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ة حسين عل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أ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ة حسين علي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وسن سعيد رش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مشكلة الدراسة في الاجابة على عدة تساؤل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عد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عد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هم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مستوى اللياق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طوير بعض القدرات البدنية والحركية لدى طالبات المرحلة الأولى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أولى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فترض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أحصائية بين نتائج الاختبارين القبلي والبعدي للمجموعتين التجريبية والضابطة ولصالح الاختبار البعدي في بعض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وة المميزة بالسرعة، تحمل قوة، السرعة الحركية، مرونة العمود الفق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أحصائية بين نتائج الاختبارين القبلي والبعدي للمجموعتين التجريبية والضابطة ولصالح الاختبار البعدي في بعض القدرات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افق، الرشاقة، التوازن، سرعة الاستجابة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ك فروق ذات دلالة أحصائية بين نتائج المجموعتين التجريبية والضابطة في الاختبار البعدي ولصالح المجموعة التجريبية في بعض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م الباحث المنهج التجريبي بتصميم المجموعتين التجريبية والضابطة ذات الاختبارين القبلي والبعدي كونه ملائم ل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ى عينة من طالبات المرحلة الاولى في كلية التربية البدنية وعلوم الرياضة جامعة بغداد البالغ عدده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وتم تقسيمهن الى مجموعتين الاولى قوا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خضعن لمنهاج تمرينات البريكلتكس والثانية قوا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ة خضعن لمنهاج الايروبكس و تم تحديد الاختبارات التي شملت بعض القدرات البدنية والحركية، وبين الباحث أهمية قيامه بالتجربة الاستطلاعية وكيفية إجراء الاختبارات والقياسات القبلية والبعدية والوسائل الإحصائية المستخدمة في تحليل نتائج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صل الباحث إلى إلاستنتاجات الآ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لها تأثير في تطوير القدرات البدنية و الحركية  لدى المجموعة التج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متبعة من قبل مدرس المادة كان لها تأثير في تطوير القدرات البدنية والحركية لدى المجموعة 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جموعة التجريبية التي طبقت تمرينات</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فوقت على الظابطة في مستوى تطور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وة المميزة بالسرعة، تحمل قوة، السرعة الحركية، مرونة العمود الفق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القدرات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رشاقة، التوافق، التوازن، سرعة الاستجابة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ضوء الاستناجات خرج الباحث بعدد من التوصيات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رفع مستوى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زيادة عدد الحصص لدرس اللياقة البدنية من اجل الحصول على نتائج اكثر فاع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وبحوث مشابهة لتطوير القدرات البدنية والحركية لكلا الجنسين ولفئات عمرية مختلفة عند تطوير اللياق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عبد الكريم مهنه</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مركبة للقدرات الخاصة لاجتياز اختبارات اللياقة البدنية داخل ميدان اللع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مركبة للقدرات الخاصة لاجتياز اختبارات اللياقة البدنية داخل ميدان اللع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عبد الكريم مهنه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صباح قاسم خل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رسالة خمسة فصول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ذ احتوى الفصل الأول على مقدمة البحث وأهميته، والتي تلخصت في اعداد تمرينات مركبة لتطوير بعض القدرات الخاصة  لاجتياز الاختبارات البدنية الخاصة بحكام كرة القدم داخل ميدان اللعب ،علما ان هذه الدراسة تعد الاولى في كيفية اجتياز الاختبارات البدنية داخل ميدان اللعب لان عمل وتحركات الحكم هي على ميدان اللعب وليس على المضمار الخاص لألعاب القوى ولأن الاختبارات الحالية المعتمدة تتطلب قدرات بدنية عالية لغرض اجتيازها  والتي تتميز بصعوبتها اذا ما تم مقارنتها بالاختبارات السابقة وكذلك تمت اضافة اختبار رشاقة خاص بالحكام المساعدين وهو اختبار الكودا والذي يؤكد على اهمية قدرة الرشاقة بالنسبة للحكام المساعدين وايضا اختلاف اختبارات السرعة بين حكام الساحة والحكام المساعدين من ناحية الوقت والمسافة لذلك يجب اختيار الطريقة المناسبة للتدريب سواء لحكام الساحة او الحكام المساعدين والتي تحقق الهدف المنشو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هداف الدراسة ف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يل الاختبارات الخاصة بحكام كرة القدم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مركبة داخل ميدان اللعب لتطوير اهم القدرات اللازمة لاجتياز الاختبارات الخاصة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تمرينات المركبة في اجتياز الاختبارات المعدلة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فترض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ن هنالك فروق ذات دلالة إحصائية بين اختبارات اللياقة البدنية القبلية والبعدية داخل ميدان اللعب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مرينات المركبة تأثير على اجتياز الحكام الاختبارات المعدلة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فصل الثاني فتناول مجموعة من المحاور النظرية التي لها العلاقة مباشرة بالبحث ومتغيرا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فصل الثالث فقد استخدم الباحث المنهج التجريبي بتصميم المجموعة التجريبية الواحدة ذات الاختبار القبلي والبعدي وتم اختيار العينة بالطريقة العمدية وهم حكام الدرجة الأولى في محافظة بغداد المعتمدين للموس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لغ عدده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كم، وأجريت عليه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بارات بدنية وبواقع اختبارين لحكام الساح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سرعة و 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ثلاثة اختبارات للحكام المساعد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رشاقة والسرعة و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فضلاً عن ذلك فقد تم التحقق من الشروط العلمية للاختبارات ذلك باستخراج معام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دق و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ها طبق الباحث اختباراته القبلية على العينة ومن ثم البدء بتطبيق التمرينات المركبة على مد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و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بالأسبوع ، بعدها اجريت الاختبارات البعدية واستخراج النتائج ومعالجتها إحصائياً بواسطة اختب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عينات المترابطة باستخدام الحقيبة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فصل الرابع فتضمن عرض النتائج للاختبارات القبلية والبعدية، فضلاً عن استخراج نسب التطور لأفراد العينة، ثم قام الباحث بتحليل ومناقشة النتائج من اجل ضمان تحقيق أهداف وفرضيات البحث، وعلى ضوء ذلك تم التوصل إلى مجموعة من الاستنتاجات في الفصل الخامس من البحث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ظهرت نتائج عينة التعدي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س العل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كانية تعديل الاختبارات البدنية لحكام كرة القدم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ظهرت هنالك فروق معنوية ذات دلالة أحصائية بين نتائج الاختبارات القبلية والبعد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مرينات المركبة تأثير على نسبة اجتياز معظم عينة البحث للاختبارات المعدلة داخل ميدان اللعب وبشكل مقبول، ولكن لم تجتاز العينة بشكل كامل الاختبارات المعدلة ل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ثرت التمرينات المركبة على تطوير السرعة والرشاقة لدى عينة البحث وبشكل ملحوظ</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وصي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تأكيد على تطبيق التمرينات المركبة في تدريب الدرجات التحكيمية كافة لما لها دور كبير في تطوير القدرات الخاصة بحكام كرة القدم لمواكبة اللعب الحديث واجتياز الاختبارات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فضل اجراء اختبارات اللياقة البدنية لحكام كرة القدم داخل ميدان اللعب وليس على مضمار العاب القوى لمحاكاة طريقة الأداء البدني للحكم أثناء المبار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أدوات التدريب المساعدة الحديثة لتدريب الحكام والابتعاد عن التدريب الكلاسي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نويع طرق التدريب المتبعة والتدرج بالحمل التدريبي ومراعاة الفروق الفردية بين الحكام</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محسن فليح</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منهج 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ضمور عضلات الفخذ للاعبي كرة القدم المصابين بالرباط الصليبي الأ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منهج 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ضمور عضلات الفخذ للاعبي كرة القدم المصابين بالرباط الصليبي الأ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محسن فليح                                   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محمد العا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أهمية البحث تكمن في استخدام منهج تأهيلي في علاج الضمور العضلي الناتج من عملية استبدال الرباط الصليبي الامامي وتأهيله باستخدام تقنية ووسيلة حديثة وهي التدريب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لدمج ما بين التمارين المقاومة والتحفيز الكهربائي في وقت واحد خلال التمرين وهي تعتبر اول دراسة اجريت في العراق وهو الدمج ما بين التحفيز الكهربائي والتمارين الاعتيادية التأهيلية للاعبي كرة القدم للدوري الممتاز والدرجة الأو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ان اصابة الرباط الصليبي تعتبر من الاصابات القاسية والشائعة في لعبة كرة القدم والتي تحتاج الى فترة طويلة من العلاج والتأهيل حتى يتمكن من الرجوع الى الملاعب واساس تأخير هذه الفترة هو الضعف العضلي والضمور الناتج من هذه الاصابة فارتئي الباحث الخوض في هذه الدراسة ووضع الحلول العلمية المناسبة وبعد الاطلاع على المصادر العلمية وأراء الخبراء والمتخصصين في المراكز العلاج الطبيعي واعادة التأهيل الرياضي في بغداد والتجارب الحديثة اوجد هنالك فقر في استخدام تقنية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ثناء مرحلة التأهيل مع الاداء الحركي لكون ان تقنية واسلوب التدريب الكهربائي لها تأثير فعال في علاج وتحسين القوة العضلية وعلاج الضمور فارتئي الباحث الخوض في هذه الدراسة من خلال استخدام جهاز التحفيز المحمو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مرينات تأهيلية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 Builder Rio</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حمول للاعبين المصابين ب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منهج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builder Rio</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حمول في تأهيل ضمور العضلة الفخذية لدى افراد عينة البحث التجريبي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منهج في تأهيل ضمور العضلة الفخذية لدى افراد عينة البحث التجريبي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فروق ذات دلالة احصائية في تأهيل الضمور العضلة الفخذية للاختبارات البعدية للمجموعتين التجريبيت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لك فروق ذات دلالة احصائية للاختبارات البعدية بين المجموعتين التجريبيتين لصالح المجموعة التجريبية الاولى التي استخدمت ال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builder Rio</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دراسات النظرية لقد تطرقت الى شرح مفردات العنوا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أستخدم الباحث المنهج التجريبي ذات المجموعتين التجريبية والضابطة ذات الاختبارات القبلية و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ين المصابين ب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ذي يعاني من ضمور واضح في عضلات الفخذ وقد قام الباحث بتحديد الاختبارات وأجراء التجربة الاستطلاعية و الرئيسية على عينة البحث ومن ثم معالجة البيانات الإحصائية باستخدام الحقيبة الإ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أهم الاستنتاج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نهاج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له دور مهم في تأهيل الضمور العضلي بعد التداخل الجراحي لإصابة الرباط الصليبي الا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تقنية التدريب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ضمور العضلي وتحسين القوة العضلية وبالأخص خلال فترة تأهيل 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ثق ثامر طاهر الديو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في تطوير بعض قدرات التحمل الخاص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في تطوير بعض قدرات التحمل الخاص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ثق ثامر طاهر الديوا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إيمان عبد الامير زعون الخزرج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ت الدراسة إلى أعداد تمرينات ب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 والتعرف على 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تطوير بعض قدرات التحمل الخاص لذوي الأ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التعرف على أفضلية التدريب بأي من الأسلوبين في هذا التأثير ، وأنتهج الباحث منهج البحث التجريبي بتصميم المجموعتين التجريبيتين  على عينة راكضي المنتخب الوطني بألعاب القوى ب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المُستمرين بالتدريبات في الموسم الرياض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اكضين أختيروا عمدياً من مجتمعهم الأصل ب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ثم قسموا إلى مجموعتين تجريبيتين متساويتي العدد ليكون راكضي المجموعة التجريبية الأولى يتلقون 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راكضي المجموعة التجريبية الثانية يتلقون 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بعد تحديد بعض قدرات التحمل الخاص المتمثلة بتحمل السرعة الإنتقالية وتحمل القوة العضلية للرجلين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 حُددت أختباراتها ومواصفاتها ، من ثم أعدَّ الباحث التمرينات الخاصة بكل من الإسلوبين حسب التنظيم المتتالي والمتداخل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لكل مجموعة تجريبية طُبقت على مد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تدريبية استثمر الباحث فيها مفاهيم وأسس ومبادئ الأدبيات التدريبية بالتوفيق مع الحداثة التكنولوجية للوصول إلى دقة عالية في تقنين الاحمال التدريبية لكل راكض ، وبعد انتهاء التجربة تم معالجة بيانات الاختبارات القبلية والبعدية باستعمال نظام الحقيبة الإحصائية الأ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إصد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V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ليستنتج الباحث بأنه ل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تأثير ايجابي في تحسين تحمل السرعة الإنتقالية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حسين ، وتأثير ايجابي في تطوير تحمل القوة العضلية الإنتقالية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طوير ،  وتأثير ايجابي في تحسين 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حسين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أوصى الباحث بأنه من الضروري لمدربي المعاقين الإلمام بدمج الأساليب التدريبية وتنظيمها بما يلائم إستعمال الاجهزة والادوات التدريبية  ، ولابد من الإهتمام بأدخال تقنيات التكنولوجيا التدريبية ضمن الدورات التدريبية التي تقيمها اللجنة البارلمبية العراقية لمدربي المعاقين ، ومن الضروري الاهتمام بعقد ورش عمل مشتركة بين المتخصصين في علم التدريب الرياضي الأكاديميين مع القائمين على تدريب المعاقين لمواكبة الحداثة في الأجهزة التدريبية والطرائق والاساليب الملائمة لهذهِ الفئات الرياضية ، ومن الضروري تجهيز اتحادات اللجنة البارالمبية بحداثة التقنيات التكنولوجية للاجهزة الرياضية لما لها من مردودات ايجابية في تطوير القدرات وتحسين الانجاز ، ولابد من مراعاة الفروق الفردية ونوع الفعالية التخصصية ومستوى قابليات المتدربين قبل الشروع باعداد التمرينات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وعدم المبالغة بتخطيط الحمل ال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p>
      <w:pPr>
        <w:pStyle w:val="Normal"/>
        <w:rPr/>
      </w:pPr>
      <w:r>
        <w:rPr>
          <w:rtl w:val="true"/>
        </w:rPr>
      </w:r>
    </w:p>
    <w:p>
      <w:pPr>
        <w:pStyle w:val="Normal"/>
        <w:widowControl/>
        <w:bidi w:val="1"/>
        <w:spacing w:lineRule="auto" w:line="276" w:before="0" w:after="200"/>
        <w:jc w:val="left"/>
        <w:rPr/>
      </w:pPr>
      <w:r>
        <w:rPr>
          <w:rtl w:val="true"/>
        </w:rPr>
      </w:r>
      <w:bookmarkStart w:id="0" w:name="_GoBack"/>
      <w:bookmarkStart w:id="1" w:name="_GoBack"/>
      <w:bookmarkEnd w:id="1"/>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971127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themeColor="background1" w:themeShade="80"/>
      </w:rPr>
    </w:pPr>
    <w:r>
      <w:rPr>
        <w:b/>
        <w:b/>
        <w:bCs/>
        <w:color w:val="808080" w:themeColor="background1" w:themeShade="80"/>
        <w:rtl w:val="true"/>
      </w:rPr>
      <w:t>كلية التربية البدنية وعلوم الرياضة بجامعة بغداد</w:t>
    </w:r>
    <w:r>
      <w:rPr>
        <w:b/>
        <w:bCs/>
        <w:color w:val="808080" w:themeColor="background1" w:themeShade="80"/>
        <w:rtl w:val="true"/>
      </w:rPr>
      <w:t xml:space="preserve">- </w:t>
    </w:r>
    <w:r>
      <w:rPr>
        <w:b/>
        <w:b/>
        <w:bCs/>
        <w:color w:val="808080" w:themeColor="background1" w:themeShade="80"/>
        <w:rtl w:val="true"/>
      </w:rPr>
      <w:t xml:space="preserve">رسائل الماجستير </w:t>
    </w:r>
    <w:r>
      <w:rPr>
        <w:b/>
        <w:bCs/>
        <w:color w:val="808080" w:themeColor="background1" w:themeShade="80"/>
      </w:rPr>
      <w:t>20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402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052b3"/>
    <w:rPr>
      <w:rFonts w:ascii="Calibri" w:hAnsi="Calibri" w:eastAsia="Calibri" w:cs="Arial"/>
    </w:rPr>
  </w:style>
  <w:style w:type="character" w:styleId="FooterChar" w:customStyle="1">
    <w:name w:val="Footer Char"/>
    <w:basedOn w:val="DefaultParagraphFont"/>
    <w:link w:val="Footer"/>
    <w:uiPriority w:val="99"/>
    <w:qFormat/>
    <w:rsid w:val="00d052b3"/>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052b3"/>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d052b3"/>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MediumGrid3-Accent5">
    <w:name w:val="Medium Grid 3 Accent 5"/>
    <w:basedOn w:val="TableNormal"/>
    <w:uiPriority w:val="69"/>
    <w:rsid w:val="00a74025"/>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32</Pages>
  <Words>13345</Words>
  <Characters>76067</Characters>
  <CharactersWithSpaces>89234</CharactersWithSpaces>
  <Paragraphs>178</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7:00Z</dcterms:created>
  <dc:creator>DR.Ahmed Saker</dc:creator>
  <dc:description/>
  <dc:language>en-US</dc:language>
  <cp:lastModifiedBy>DR.Ahmed Saker</cp:lastModifiedBy>
  <dcterms:modified xsi:type="dcterms:W3CDTF">2019-10-16T15: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