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تضى حسون عبد المهد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مركبة وتقنينها بدلالة تركيز لاكتيك الدم لتطوير بعض مكونات اللياقة البدنية الخاصة ومستوى دقة الأداء المهاري الهجومي بعد الجهد لدى لاعبي كرة الي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عبد الوهاب غازي حمو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دريب هو احد الركائز او الوسائل المهمه للوصول الى الاداء الفني الجيد والاداء المهاري العالي، وعملت العلوم الرياضية المتعدده المستخدمه بالتدريب في تطوير المستويات المختلفة للاعبين تطورآ سريعآ للوصول للمستويات العالية، كما ان التغيرات المستمره التي تحدث في لعبة كرة اليد من ناحية المستويات والقوانين ادى الى وجوب تطوير مستويات اللاعبين البدنية والوظيفية لما لها اهمية في الأستمرار بالأداء العالي الى نهاية المبارا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متاز لعبة كرة اليد في أنها تحتم على اللاعب الحركة المستمرة في الملعب وذلك لتنوع فعالياتها الهجومية والدفاعية وان هذه الحركة تلقي عبئاً كبيراً على الاجهزة العضوية الداخلية لجسم اللاعب، وعندما يفقد اللاعب هذه القدرة لا يستطيع المقاومة لفترة طويلة ويظهر عليه التعب البدني والعصبي الذي يجعله يفقد التركيز وبالتالي لا يستطيع أداء المهارات الفنية وتنفيذ الواجبات الهجومية والدفاعية بشكل دقي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نطلاقا من ذلك يتحتم على المدربين ان يبحثو عن افضل الطرق والادوات الحديثة او المستخدمة من اجل الارتقاء بمستوى اللاعبين والوصول بهم الى المستويات العالية اضافة الى استخدام التمرينات المركبة والتي تخدم اللعبة وتحاكي اللعبة كون هذه التمرينات تمزج بين الاداء المهاري والبدني الخاص باللع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النظر لأهمية مؤشر حامض اللاكتيك في التدريب والحركة المتغيرة والمستمرة في الملعب أثناء المباريات واختلافها في زمن أدائها وشدتها فهي ترتفع مرة وتنخفض مرة اخرى كونها من الالعاب التي تعتمد على الهجوم والدفاع واستخدام خطط هجومية ودفاعية معينه وبمجملها استراتيجية المدرب للمباراة وكون حامضية الدم تعتبر احد المسببات للتعب العضلي وبالتالي فقدان جزءاً من مستوى اللياقة البدنية وانخفاضا في المستوى العام للفري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ضافة الى تأثير التعب على دقة الأداء المهاري من خلال العلاقة العكسية بين التعب والدقة واشارة المصادر العلمية الى كون الدقة تتأثر بالتعب وهذا ما يحصل في نهاية المبارا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على ذلك يجب ان تكون الاجهزة الحيوية الداخلية للجسم في أحسن حال حتى تقوم بنشاطها على أكمل وجه  أثناء العمل البدني العالي المست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ليه لابد للمدربين من الوقوف على مستويات اللاعبين الحقيقية وتقويم عمليتهم التدريبية ومعرفة الاسباب التي قد تؤدي الى عدم تمكن اللاعبين من الاستمرار في الاداء البدني والمهاري بصورة جيدة وبكفاءة عالية حتى نهاية المبارا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نا تظهر أهمية البحث من خلال اعداد تمرينات مركبة وتقنينها بدلالة تركيز لاكتات الدم لتطوير بعض مكونات اللياقة البدنية الخاصة في كرة اليد ومستوى دقة الاداء المهاري الهجومي بعد الجهد لدى لاعبي كرة اليد الناشئ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ماد خليف جابر العاصم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الموجات فوق الصوتية في تأهيل وتحسين التوازن لعضلات الكتف المصابة للاعبي رفع الأثقال من ذوي الاحتياجات الخاص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الموجات فوق الصوتية في تأهيل وتحسين التوازن لعضلات الكتف المصابة للاعبي رفع الأثقال من ذوي الاحتياجات الخاص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 حميد عبدالنبي الفتلاوي       البا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ماد خليف جابر العاصم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الرسالة خمسة أبو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أول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يف ب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عد لعبة رفع الأثقال لذوي الاحتياجات الخاصة واحدة من الألعاب الفردية البارالمبية التي تمارس من قبل أصحاب الإعاقة الحرك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يتم التأكد من وجود هذه الإعاقة عن طريق الفحص الطبي ، ويطلق عليها أيضاً بنج بري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ench Pre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مارس باستلقاء اللاعب على مسطبة مستطيلة فيقوم اللاعب بإنزال الثقل الموضوع على الحامل بحيث يلامس صدره ثم يرفعه إلى مكانه بأقصى قوة ممكن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ذ يتعرض اللاعبين خلال الأداء لقوة شد عصبي عضلي في مفصل وعضلات الكتف حسب درجة الضغط المسلط عند تلك اللحظ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ما يعرضهم للإصا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حدوث أي إصابة في مفصل الكتف سيؤدي ربما إلى حدوث ضرر في العضلات والأربطة المحيطة للمفصل وبالتالي سيؤثر في حركته وقد ينتج عنه هبوط في الحرك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هنا تكمن أهمية البحث في أعداد تمرينات علاج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مصاحبة الموجات فوق الصوت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أهيل عضلات الكتف المصابة لتفادي وصول اللاعب إلى حالة الإصابة العضلية المزمنة أو ما يسم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لعجز العضلي المزم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إيصالها إلى مستوى مناسب من التوازن العضل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تلخص مشكلة البحث من خلال متابعة الباحث وملاحظته والاستقصاء والاستفهام من مدربي ولاعبي رياضة رفع الأثقال لذوي الاحتياجات الخاصة ومن خبرة الباحث في مجال تأهيل الإصابات الرياضية أن بعض اللاعبين يتعرضون الى إصابات في عضلات مفصل الكتف وان السبب المشترك لهذه الإصابات هو طبيعة الفعالية التي تعتمد بشكل رئيس على أداء مجموعة عضلية معينة وبشكل كبير على مجموعة العضلات المشترك فيها تشريحيا مفصل الكتف الذي تتمحور حوله نوعية الأداء لهذه الفعالية بالذ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إن عدم توازن القوة ما بين المجموعات العضلية العاملة والمساعدة والمجهود العالي الذي يبذله اللاعب ومجموع الأطنان الكبيرة المرفوعة عند أدائه للوحدات التدريبية وما يرافقها من مكونات الحمل التدريبي يشكل عبئ عاليا على مفصل الكتف لكونه الجزء الفاعل في الأداء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ما يستوجب الاهتمام في البرامج التأهيل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نا تكمن مشكلة البحث في الحاجة إلى استخدام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مصاحبة الموجات فوق الصو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إعادة تأهيل المصابين والتوازن ما بين عمل المجموعات العضلية العاملة والمجموعات العضلية المساعدة لتحسين مستوى الأداء والتوافق العصبي العضلي ومن ثم الاستمرار بالأداء الفني وصولا لهدف الموضوع من قبل المدرب و ألاعبين في الاستمرار وتحقيق الانجاز</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عداد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مصاحبة الموجات فوق الصو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أهيل عضلات الكتف المصابة لدى لاعبي رفع الأثقال لذوي الاحتياجات الخا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مصاحبة الموجات فوق الصو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أهيل عضلات الكتف المصابة للأ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مصاحبة الموجات فوق الصو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حسين التوازن العضلي لعضلات الكتف للأ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ك فروق ذات دلالة إحصائية لتأثير التمرينات التأهي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مصاحبة الموجات فوق الصو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عضلات الكتف المصابة للأفراد عينة البحث في الاختبارات القبلية عنها في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ك فروق ذات دلالة إحصائية لتأثير التمرينات التأهي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الموجات فوق الصوت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حسين التوازن العضلي لعضلات الكتف للأفراد عينة البحث في الاختبارات القبلية عنها في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جال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ينة البحث من اللاعبين المنتخب الوطني المتقدمين لرفع الإثقال من ذوي الاحتياجات الخا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زم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لى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مك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قاعة اتحاد رفع الإثقال لذوي الاحتياجات الخاصة في اللجنة البارالمبية الوطنية العراق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راسات النظ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ناول الباحث عدد من الموضوعات النظرية تضمنت التمرينات التأهي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علاج الطبيعي بالموجات فوق الصو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ultrasoun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 التأهيل وأسباب الإصابة أهمية التوازن العضلي وتشريح مفصل الكتف والأربطة والعضلات والدراسات الساب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ب الثال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هج البحث وإجراءاته الميد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م الباحث المنهج التجريب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قام الباحث بأختيار عينة الدراسة بالطريقة العمدية من لاعبي رفع الإثقال للمنتخب الوطني فئة المتقدمين لذوي الاحتياجات الخاصة والذين يمثلو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استبعاد ثلاث لاعبين من مجتمع البحث لان تدريبهم خارج محافظة بغداد وبذلك يصبح مجتمع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إجراء الفحص والتشخيص الطبي تم تحديد عدد المصاب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ين من مجتمع البحث مع مراعاة نوع ودرجة الإصابة وفق التشخيص الأولي فكان تمزق بسيط ومتوسط في ألياف العضلة الدال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هذا تكون النسبة المئوية ل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4.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ي نسبة تمثيل العينة من مجتمع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عد أن تم تحديد القياسات والاختبارات المستخدمة في البحث وأعداد التمرينات التأهي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ام الباحث بإجراء التجارب الاستطلاعية الخا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جريت الأختبارات القبلية وثم تنفيذ التمرينات التأهي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عدة من قبل الباحث والذي تضمنت أستخدام أدوات ووسائل مساعدة على وفق المنهج المطلوب، بتاريخ </w:t>
            </w:r>
            <w:r>
              <w:rPr>
                <w:rFonts w:cs="Times New Roman" w:ascii="Times New Roman" w:hAnsi="Times New Roman" w:asciiTheme="majorBidi" w:hAnsiTheme="majorBidi"/>
                <w:b/>
                <w:bCs/>
                <w:color w:val="000000" w:themeColor="text1"/>
                <w:kern w:val="0"/>
                <w:sz w:val="24"/>
                <w:szCs w:val="24"/>
                <w:lang w:val="en-US" w:eastAsia="en-US" w:bidi="ar-IQ"/>
              </w:rPr>
              <w:t>3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2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ستغرق تطبيق المنه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وبواقع ثلاث وحدات تأهيلية أسبوعيا وبمجمو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ة تأهي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راب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ضمنت مجموعة من الجداول الإحصائية تمت مناقشتها علمياً آعتماداً على العرض والتحليل ومستنداً إلى المصادر العربية والأجنب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خلال هذا التحليل المناقشة وتم التحقق من أهداف البحث ومن صحة فرضي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خامس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إستنتاجات و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عرض النتائج وتحليلها ومناقشتها توصل الباحث إلى الاستنتاجات الآ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الموجات فوق الصوتية تأثير ايجابي في تأهيل إصابة عضلات مفصل الكتف من التمزق البسيط والمتوسط ، وضعف العضل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الموجات فوق الصوتية دور كبير في تطوير مرونة مفصل الكتف وزيادة المدى الحركي ل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عبت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بنية على أسس علمية دور كبير في تحسين التوازن العضلي للعضلة الكتف الدا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أمامية والخل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ين طرفي الجسم اليمين واليسا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ضوء أستنتاجات البحث الحالي أوصى الباحث بالآ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التمرينات التأهي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الموجات فوق الصوتية المعدة لعلاج التمزق البسيط والمتوسط للعضلات الكتف وتعميمه على مراكز التأهيل والعلاج الطبيع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الموجات فوق الصوتية في تطوير المرونة والمدى الحركي للاعبي رفع الإثقال من ذوي الاحتياجات الخا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جراء دراسات وبحوث أخرى باستخدام تمري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N.F</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مصاحبة وسائل العلاج الطبيعي وبطريقة أخرى لتأهيل الإصابات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نور عبد النبي محمد هويت الدليم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اثير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قدرات البدنية والحركية والمتغيرات الفسيولوجية والقياسات الجسمية لدى ممارسات تدريبات اللياقة البدنية لل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اثير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قدرات البدنية والحركية والمتغيرات الفسيولوجية والقياسات الجسمية لدى ممارسات تدريبات اللياقة البدنية لل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طروحة تقدمت ب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نور عبد النبي محمد هويت الدليم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كلية التربية البدنية والعلوم الرياضية – 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شراق علي محمو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كمن أهمية البحث في استخدام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عرفة مدى تاثيرها على بعض القدرات البدنية والحركية والمتغيرات الفسيولوجية والقياسات الجسمية لدى ممارسات تدريبات اللياقة البدنية لل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ضمنت مشكلة البحث والتي تكمن في ان التدريبات المتبعة في معظم قاعات اللياقة البدنية تعتمد وبشكل كبير على مقدار أداء الفرد للتمرينات المعطاة له دون الاهتمام بعنصر المنافسة والذي يعد عنصراً رئيساً في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ذي يوفر حافزاً مهماً للاستمرارية في الاداء وبالتالي العمل على تطوير مستوى اللياقة البدنية للمتدربات في الصالات الرياضية ، كأساس للعملية التدريب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يهدف البحث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داد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قدرات البدنية والحركية والمتغيرات الفسيولوجية والقياسات الجسمية لدى ممارسات تدريبات اللياقة البدنية لل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اثير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بعض القدرات البدنية والحركية والمتغيرات الفسيولوجية والقياسات الجسمية لدى ممارسات تدريبات اللياقة البدنية لل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فرضت الباح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ود فروق ذوات دلالة إحصائية بين الاختبارين القبلي والبعدي للمجموعتين التجريبية والضابطة في تطوير بعض القدرات البدنية والحركية والمتغيرات الفسيولوجية والقياسات الجس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ود فروق ذوات دلالة إحصائية في الاختبار البعدي بين المجموعتين التجريبية والضابطة في تطوير بعض القدرات البدنية والحركية والمتغيرات الفسيولوجية والقياسات الجس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مجالات البحث فقد اشتمل المجال البشري عينة من ممارسات اللياقة البدنية في احدى القاعات الرياضية في بغداد  ويُحــــــدد المجال الزمــــاني للمــــــدة من   </w:t>
            </w:r>
            <w:r>
              <w:rPr>
                <w:rFonts w:cs="Times New Roman" w:ascii="Times New Roman" w:hAnsi="Times New Roman" w:asciiTheme="majorBidi" w:hAnsiTheme="majorBidi"/>
                <w:b/>
                <w:bCs/>
                <w:color w:val="000000" w:themeColor="text1"/>
                <w:kern w:val="0"/>
                <w:sz w:val="24"/>
                <w:szCs w:val="24"/>
                <w:lang w:val="en-US" w:eastAsia="en-US" w:bidi="ar-IQ"/>
              </w:rPr>
              <w:t>12/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2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أما المجال المكاني فكان القاعة الرياضية في بغدا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EST BADY</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ت الباحثة المنهج التجريبي بأسلوب المجموعتين المتكافئت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ضابطة وال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ذ كان عدد أفرا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شتركة إذ تم تقسيم العينة الى مجموعت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راعت الباحثة التكافؤ لعينة البحث في المتغيرات قيد الدراس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إجراء الاختبارات القبلية تم تطبيق التدريبات على عينة البحث باستخدام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استغرقت التدريبات للمجموعت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بوع وبمعدل ثلاث وحدات تدريبية في الأسبوع ، وكان زمن الوحدة التد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ي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انتهاء التدريبات للمجموعتين تم إجراء الاختبارات البعدية، وتم معالجة البيانات الإحصائية باستخدام نظ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مناقشة ما تم عرضه من نتائج توصلت الباحثة الى العديد من الاستنتاجات كان من أهمها  أثرت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عده من قبل الباحثة في بعض القدرات البدنية والحركية والمتغيرات الفسيولوجية والقياسات الجسمية لدى للمتدربات في الصالات الرياض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أهم التوصيات فكانت ضرورة أعداد مناهج تدريبية خاصة بأستخدام تدريب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ROSS FI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كافة المراحل العمرية ولكلا الجنسين  لما لها تأثير في رفع كفاءة الاجهزة الوظيفية في الجسم  ، وبالتالي الاقتصاد بالوقت والجهد في العملية التدريب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مر سعيد صبا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طور التاريخي للعبة الكرة الطائرة في العراق للمدة م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9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طور التاريخي للعبة الكرة الطائرة في العراق للمدة م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9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مر سعيد صبار                                   أ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حسين سبهان صخ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اطروحة على ستة فصول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اول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يف ب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حتوى هذا الفصل على المقدمة واهمية البحث وايضا مشكلته واهدافه وأجراءاته ومجالاته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ناولت المقدمة عن لعبة الكرة الطائرة باعتبارها واحدة من الالعاب الجماعية التي تتميز بتغير المواقف واللعب المنظم الذي ساعد على انتشارها منذ س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9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يضا تطرق الباحث عن المساعي الحثيثة التي يقوم بها الاتحاد الدولي لنشر اللعبة من خلال وسائل الاعلام والنقل التلفزيوني للمباريات واقامة البطولات والدورات التطويرية وكذلك وضع قواعد وقوانين عديدة للعبة وايضا اجراء تعديلات على بعض قواعد لعبة الكرة الطائرة التي من شانها تطوير النواحي البدنية والمهار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خلال المشاركات الدولية والعربية للفرق العراقية منتخبات كانت ام اندية في لعبة الكرة الطائرة للرجال حققت هذه المنتخبات والاندية نتائج كانت متباينة خلال الفترة من تاريخ تأسيس الاتحاد العراقي المركزي للكرة الطائرة ع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9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يث يعود السبب في هذا التباين الى العديد من العوامل والمسببات التي اثرت على نتائج الفرق ومن هذه الاسباب كانت اجتماعية او سياسية او فنية او اقتصادية وغيرها من المسببات مع اختلاف الازمان والاماكن التي وقعت فيها هذه المشارك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همية الدراسة فهي تحليل هذه المشاركات ونقدها اذ يعتبر هذا الامر في غاية الاهمية من الناحية التاريخية والاجتماعية لكي يرسم للقارئ والمتابع واهل اللعبة صورة واضحة في اذهانهم عن واقع اللعبة تاريخيا وما تحقق من نتائج خلال الفترة الزمنية من  ع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9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اخر مشاركة ع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البطولة العربية الحادية والعشرون للرجال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مشكلة البحث هي عدم وجود توثيق لمشاركة الفرق العراقية في الدورات والبطولات الاسيوية والعر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دية ومنتخب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ستواها وعددها وزمانها ومكانها والمراكز التي احرزتها تلك الفرق ، وعدم وجود توثيق لتطور اللعبة وقوانينها واهم التعديلات التي طرأت على قواعد اللعب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ما ويهدف البحث الى التعرف على تاريخ نشأة لعبة الكرة الطائرة وتطورها في العراق والتغيرات التي طرأت على قواعد وقوانين اللعبة وايضا أرشفة نتائج المنتخبات والاندية العراقية في الدورات والبطولات الاسيوية والعربية وتشخيص وتحليل اسباب التذبذب في المشاركات الاسيوية والعربية للمنتخبات والاندية للفتر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9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مجالات البحث المجال البشري تم حصر العينة بلاعبين ومدربين المنتخبات الوطنية والاندية العراقية المشاركة في البطولات والدورات العربية والاسيوية للفتر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9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اما المجال المكاني جميع محافظات القط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منهج البحث فقد اقتضت طبيعة البحث ان يستخدم الباحث المنهج التاريخي او ما يسمى بالمنهج الوثائقي مستفيدا من  التطور التاريخي الذي حصل للمشاركات العراقية للمنتخبات والاندية في الدورات والبطولات الاسيوية والعربية للرجال للمدة من ع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9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ر بطولة شارك بها المنتخب الوطني العراقي البطولة العربية للرج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وسائل جمع المعلومات فقد اعتمد الباحث على مصادر مكتوب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كتب و المجل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عربية والعالمية وايضا الشبكة المعلوماتية العالم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نترني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ذلك اعتمد الباحث على المقابلات الشخصية مع رواد اللعبة في العراق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فصل الث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د شمل نبذة تاريخية عن نشأت لعبة الكرة الطائرة في العالم وتطورها  من خلال خمسة مباحث هي مفهوم لعبة الكرة الطائرة وأهميتها و مميزات اللعبة وتطرق الباحث ايضا الى تاريخ تأسيس الاتحاد الدولي للكرة الطائرة وايضا نبذة عن تاريخ الاتحاد الاسيو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فصل الثال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د تضمن تطورات القانون الدولي للكرة الطائرة والبطولات العالمي ، من خلال اربعة مباحث وهي تاريخ القانون الدولي للعبة الكرة الطائرة وايضا قواعد اللعبة وكذلك اهم التعديلات التي طرأت على قواعد اللعبة وايضا تاريخ البطولات العالمية والدورات الاولم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فصل الراب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د تحدث الباحث عن تاريخ اللعبة في العراق وايضا الوطن العربي فقد تضمن اربعة مباحث هي دخول اللعبة الى العراق وايضا دخول اللعبة الى بغداد وكذلك نبذة عن تأسيس الاتحاد العراقي للكرة الطائرة وايضا دخول اللعبة الى الوطن العربي وتأسيس الاتحاد العربي ل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الفصل الخام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نبذة عن المشاركات الخارجية للفرق العراقية بالكرة الطائرة من خلال اربعة مباحث هي مشاركات العراق في الدورات العربية المدرسية وكذلك مشاركات الفرق العراقية في البطولات العربية منتخبات واندية وايضا مشاركات الفرق العراقية في البطولات الاسيوية منتخبات واندية وايضا مشاركات المنتخبات العسكرية والشرطة في البطولات العربية والعال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فصل السادس فقد تضمن الاستنتاجات و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ـ هنالك مشاركات عديدة للفرق العراقية في البطولات العربية والاسيوية اندية ومنتخبات غير موثقة تم توثيقها وكذلك هنالك مراكز متقدمة حققتها الفرق العراقية ايضا تم توثيقها وكذلك لم يكن هنالك توثيق لتاريخ اللعبة في المحافظات تم توثيق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ـ اما التوص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اهتمام بتوثيق البطولات وبصورة دورية وكذلك فتح سجل خاص بها وايضا تدوين اسماء اللاعبين المشاركين في تلك البطول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ذلك ضرورة القيام بدراسات تاريخية اخرى للعبة </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jc w:val="both"/>
        <w:rPr>
          <w:b/>
          <w:b/>
          <w:bCs/>
        </w:rPr>
      </w:pPr>
      <w:r>
        <w:rPr>
          <w:b/>
          <w:bCs/>
          <w:rtl w:val="true"/>
        </w:rPr>
      </w:r>
    </w:p>
    <w:p>
      <w:pPr>
        <w:pStyle w:val="Normal"/>
        <w:jc w:val="both"/>
        <w:rPr>
          <w:b/>
          <w:b/>
          <w:bCs/>
        </w:rPr>
      </w:pPr>
      <w:r>
        <w:rPr>
          <w:b/>
          <w:bCs/>
          <w:rtl w:val="true"/>
        </w:rPr>
      </w:r>
    </w:p>
    <w:tbl>
      <w:tblPr>
        <w:tblStyle w:val="MediumGrid3-Accent5"/>
        <w:bidiVisual w:val="true"/>
        <w:tblW w:w="5000" w:type="pct"/>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155"/>
        <w:gridCol w:w="7150"/>
      </w:tblGrid>
      <w:tr>
        <w:trPr>
          <w:cnfStyle w:val="100000000000" w:firstRow="1" w:lastRow="0" w:firstColumn="0" w:lastColumn="0" w:oddVBand="0" w:evenVBand="0" w:oddHBand="0"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7150"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مام اسماعيل حسين</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155"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7150"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كفاية الاداء والالتزام التنظيمي للإداريين والحكام  وعلاقتهما بتعزيز الثقة التنظيمية للمدربين في بطولات الاتحاد العراقي المركزي لألعاب القو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155"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7150"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155"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7150"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كفاية الاداء والالتزام التنظيمي للإداريين والحكام  وعلاقتهما بتعزيز الثقة التنظيمية للمدربين في بطولات الاتحاد العراقي المركزي لألعاب القو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مام اسماعيل حسين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زهرة شهاب احم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قدمة البحث وأهميت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نجاح البطولات يتوقف على كفاية الاداء للعاملين في هذا المجال وحسن تطبيق الالتزام التنظيمي في ادارة البطولات لتحقيق افضل المستويات والارقا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عد الثقة التنظيمية بين الاتحاد المنظم للبطولة والقائمين عليها من الاداريين والحكام عامـل مهـم فـي تحقيـق النجاح وهذا يحتاج إلـى التعاون المتبـادل بيـنهم وبطرائـق مختلفـة لإنجـاز أهـدافهم التنظيميـة على  ومن هذا المنطلق فأن الباحث سيقوم بتقنين وتقنين مقياس كفاية الاداء وتعديل وتقنين مقياس الالتزام التنظيمي وبناء وتقنين مقياس الثقة التنظيمية ليكونوا الاداة التي يمكن من خلالها التعرف على مستوى كفاية الاداء والالتزام التنظيمي وعلاقتهما بتعزيز الثقة التنظيمية للمدربين في ادارة تنظيم البطولات في الاتحاد العراقي المركزي لألعاب القوى  اما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ع الباحث مجموعة تساؤلات حول مشكل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يوجد التزام تنظيمي في ادارة بطولات العاب القوى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ل توجد ثقة تنظيمية من قبل المدربين في ادارة بطولات العاب القوى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ا مدى كفاية الاداء الاداري لتنظيم بطولات العاب القوى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ا مدى نجاح البطولة اداريا عبر التنظيم المتبع في بطولات العاب القوى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هداف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اء وتقنين مقياس كفاية الاداء للإداريين والحك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عديل وتقنين مقياس الالتزام التنظيمي للإداريين والحك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اء وتقنين مقياس الثقة التنظيمية للمدرب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مستوى كفاية الاداء والالتزام التنظيمي للإداريين والحكام الثقة التنظيمية لدى المدربين في بطولات الاتحاد العراقي المركزي لألعاب القوى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يجاد العلاقة بين مقياس كفاية الاداء والالتزام التنظيمي للإداريين والحكام بتعزيز الثقة التنظيمية للمدر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ث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ناول الباحث في دراسته عدة مواضيع تتعلق بمحتوى البحث ، وبعض الدراسات السابقة والمرتبط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ثال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وصفي بالأسلوب المسحي بأسلوب العلاقات الارتباطية المتبادلة أذ بلغت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ماً وادارياً لغرض اجراء التجربة الاستطلاعية الخاصة بمقياس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فاية الأداء والالتزام التنظي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مقياس الثقة التنظيمية بلغت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بين للتجربة الاستطلاعية واختار البا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داً لعينة البناء لمقياس كفاية الاداء و</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عينة تعديل مقيا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لتزام التنظي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مقياس الثقة التنظيمية اختار البا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درب لعينة البناء</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م قام الباحث بتوزيع المقاييس الثلاث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فاية الأداء والالتزام التنظيمي والثقة التنظيم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لى العينة وبعد فرز المقاييس استبعد الباحث بعض الاستمارات لعدم استكمالها للبيانات المطلوبة وبعدها تم معالجتها إحصائيا لاستخراج النتائ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قيبة الاحصائية </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رابع</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في هذا الفصل عرض النتائج ضمن جداول ونقاط ثم تم 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خامس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 و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وصل الباحث إلى اهم الاستنتاجات وه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التوصل الى بناء كفاية الأداء، والذي تكو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رة ومقياس الثقة التنظيمية والذي تكو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ق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التوصل الى تعديل مقياس الالتزام التنظيمي والذي تكو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ق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يزت المقاييس بالصلاحية وبسهولة التطبيق والاجابة عنها وتقبل العينة 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دد المعايير والدرجات المعيار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زائية والت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مقاييس موضوع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ستخد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ويات معيارية للمقاييس المستخلصة دل على عدم تشتت الدرجات والتفاوت في مستويات المقاييس قد يعود الى خصوصية الفقرات المرتبطة  بالمقاييس موضوع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الإداريين والحكام في الاتحاد العراقي المركزي يمتازون بالقدرة على كفاية الاد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المدربين في الاتحاد العراقي المركزي لايمتازون بالقدرة على الثقة التنظيمية ولا يمتازون بالقدرة على الالتزام التنظي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ك تداخل وعلاقة إرتباط 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فاية الاداء</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ثقة التنظيم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لتزام التنظي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ند اداري وحكام ومدربين الاتحاد العراقي المركزي لالعاب الق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ضوء الإستنتاجات التي توصل اليها الباحث يوصي بما يأ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تماد مقاييس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فاية الاداء، الثقة التنظيمية، الالتزام التنظي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ياسها لأداري وحكام ومدربي الاتحاد العراقي المركزي للألعاب الق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الظروري تطبيق المقاييس المبحوثة على عينات 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تطبيق المقاييس المبحوثة عند اختيار الإداريين والحكام والمدرب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بحث في الجوانب الإدارية الأخرى التي لم يتطرق لها الباحث على العينة نفس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وضع برامج ودورات للمتغير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فاية الاداء، الثقة التنظيمية، الالتزام التنظيم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ى أداري وحكام ومدربي الاتحاد العراقي المركزي للألعاب الق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ستعانة الاتحاد العراقي لألعاب القوى بالنتائج التي استخلصها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كامل علاوي الكعب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رينات التاهيلية بستخدام وسائل علاجية مختلفة وتآثيرها على المد‍ى الحركي وتوزيع ثقل الجسم على القدم  قبل وبعد استئصال الرباط الصليبي الامامي للاعبي كرة القد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رينات التاهيلية بستخدام وسائل علاجية مختلفة وتآثيرها على المد‍ى الحركي وتوزيع ثقل الجسم على القدم  قبل وبعد استئصال الرباط الصليبي الامامي للاعبي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كامل علاوي الكعبي                                          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حمد فرحان التميم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عد الدراسة الحالية احدى المحاولات العلمية لدراسة تآثير بعض التمرينات و الوسائل العلاجية والمقاومات المختلفة على اصابه الرباط الصليبي قبل وبعد العملية الجراحية ان مشكلة البحث تكمن في عدة نقاط وهي كثرة الاصابة بمفصل الركبة والرباط الصليبي الامامي للاعبي كرة القدم في الوسط الرياضي وعدم قدرة المصابين للوصول الى الشفاء الكامل الذين اجريت لهم عمليات جراحية وكذلك عدم اختيار التمارين التاهيلية المناسبة لكل مرحلة من مراحل التاهيل وكيفية ادائها وتكراراها وراحتها وكذلك عدم استخدام الوسائل العلاجية اثناء المراحل الاولى من التاهيل حيث لالحظ الباحث بعض الحالات اثناء تواجدة مع بعض المصابين في العياداة العلاجية حيث شاهد استخدام بعض الوسائل غير الصحيحة مثل استخدام الحرارة اثناء الاسابيع الاولى وعدم استخدام التحفيز الكهربائي بصورة علمية حيث تمكن الباحث من استخدام التحفيز الكهربائي بطريقة علمية وكذلك لاحظ الباحث كثرة استخدام التمارين داخل القاعة الرياضية بكثرة وبشكل يومي وهذا مما يؤدي الى حمل على المفصل ، كما لايتم الاخذ بعين الاعتبار مرحلة التاهيل ماقبل العملية والتي لها فوائد لما للعملية وللبرنامج التآهيلي، كما تكمن مشكلة البحث في التمرينات ومحتواها بل في طريقة تنفيذ التمرين اذ كل تمرين له وضعية معينة وزوايا معينة ، ويرى الباحث وجود بعض القصور في تحديد معايير الانتقال من مرحلة  الى مراحل التآهيل وحتى عدم وضع معايير للعودة للمنافسة حيث تم وضع بعض المعايير لمرحلة العودة للمنافس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دف الدراسة الى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تمرينات تآهيلية بآستخدام  وسائل علاجية محتلفة قبل وبعد استئصال الرباط الصليبي الامامي لمفصل الركب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اثير البرنامج التاهيلي بين لمراحل التآهيل في المدى الحركي قبل وبعد استئصال الرباط الصليبي الامامي للاعبي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اثير البرنامج التآهيلي بين مراحل التآهيل في توزيع مركز ثقل الجسم على القدم قبل وبعد  البرنامج التآهيل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آثير البرنامج التآهيلي في القوة العضلية للعضلات المحيطة بالمفص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قبل وبعد البرنامج التآهيل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آثير البرنامج التآهيلي في الرشاقة للاعب المص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برنامج التآهيلي في التوازن بعد استئصال الرباط الصليبي الامام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اعبي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استخدم الباحث المنهج التجريبي وبستخدام مجموعة تجريبية واحدة وتطبيق وبلغ عدد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صابين بقطع الرباط الصليبي الامامي للاعبي 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في ضوء المعالجات الاحصائية توصل الباحث الى الاستنتاجات التال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مرينات التآهيلية والوسائل العلاجية المستخدمة في البحث اثرت تآثيرآ ايجابيآ  على المصابين بقطع الرباط الصليبيز الامامي للاعبي كرة القدم في جميع المتغيير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برنامج قبل العملية الجراحية ادى الي تسهيل العملية الجراحية من خلال اكتمال المدى الحرك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ثني – المد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خلص من الورم والال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التمرينات في يوم العملية ادى الى تحسن المدى الحركي والتخلص       من الالم والورم حيث ادى تحسين نمط المشي الاعتيادي اثناء المرحلة الاولى     من مراحل التآهي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تبر معايير الانتقال خلال اعادة التاهيل من العوامل المهمة في تاهيل الرباط الصليبي الامامي حيث لايتم الانتقال من مرحلة الى اخرى دون معايير الانتقا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 تمرينات المستقبلات الحسية امر ضروري فيجب وضع في الاعتبار عند البرنامج التاهيل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زينب جبار محم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كين الإداري وعلاقته باتخاذ القرار لدى مشرفي التربية الرياضية لمديريات التربية في بغدا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طروحة مقدمة من الطال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زينب جبار محم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أ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  بان عدنان                    </w:t>
            </w: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لمعايشة الميدانية للباحثة في العمل التربوي كونها مشرفة تربوية لاحظت إن الكثير من المؤسسات التربوية ما زالت تفتقر إلى ﺭﺅﻴﺔ ﻭﺍﻀﺤﺔ ﻟﻬﺫﺍ ﺍﻟﻤﻔﻬﻭﻡ ﻭﻻ ﺘﺩﺭﻙ فوائدها الايجابية ﺍﻟﺘﻲ ﺘﻨﻌﻜﺱ ﻋﻠﻰ العاملين، أذ ﻤﺎ ﺯﺍل ﻫﻨﺎﻟﻙ ﺒﻌﺽ المدراء ﻻﻴﺅﻤﻨﻭﻥ ﺒﺄﻫﻤﻴﺔ التمكين الإدا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مزايا ﺍﻟﺘﻲ ﻴﺤﻘﻘﻬﺎ ﺘﻁﺒﻴﻕ هذا المفهوم ﺍﻹﺩﺍﺭﻱ للعملية الإشرافية الإدارية وكيفية ﺘﻁﺒﻴﻘﻪ ﻓﻲ ﺇﺩﺍﺭﺍﺘﻬﺎ ﺍﻟﻤﺅﺴﺴاتية كأسلوب تربوي جديد في حقل الإشراف التربوي الحديث للنهوض بالأداء الوظيفي للمشرفي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ا يقل عنه أهمية عملية صنع واتخاذ القرار فهي عملية تمس الحاضر وتغير الواقع، وتمتد بآثارها إلى المستقبل، إذ تعد مرتكز النشاط الإداري والتربوي ومفهوم رئيسي لفاعلية العمل الإداري في المؤسسات التربوية، تكمن مشكلة الدراسة بعدم الإيمان الكافي لدى أقسام الإشراف التربوي والنشاط الرياضي في مديريات التربية والقناعة الكافية بأهمية دور التمكين الإداري وعلاقته باتخاذ القرار لدى مشرفي التربية الرياضية في بغداد من جان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ﻏﻴﺎﺏ ﺍﻟﺩﺭﺍﺴﺎﺕ ﺍﻟﺘﻲ ﺘﺘﻨﺎﻭل ﻤﻔﻬﻭﻡ ﺍﻟﺘﻤﻜﻴﻥ ﺍﻹﺩﺍﺭﻱ واتخاذ القرار ﻀﻤﻥ ﻨﻁﺎﻕ ﺍﻟﺒﻴﺌﺔ الرياضية ﺍﻟﺘﺭﺒﻭﻴﺔ من جانب أخ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ﻓﺈﻥ ﺫﻟﻙ ﻴﺴﺘﺩﻋﻲ ﺃﻥ ﺘﺘﻭﺠﻪ الجهود ﻟﻠﻭﻗﻭﻑ ﻋﻠﻰ ﺃﺜﺭﻩ وﻟﺒﺤﺙ ﻫﺫﺍ ﺍﻟﻤﻔﻬﻭﻡ ﻤﻥ كافة ﺠﻭﺍﻨﺒ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غرض إتمام إجراءات البحث ولعدم وجود مقياس على حد علم الباحثة مباشر يقيس التمكين الإداري وعلاقته باتخاذ القرار، فقد شرعت الباحثة ببناء مقياسين جديدين لقياس</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كين الإداري وعلاقته باتخاذ القرار لدى مشرفي التربية الرياضية لمديريات التربي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يهدف البحث الى التعرف على مستوى التمكين الإداري واتخاذ القرار وإيجاد العلاقة بينهما لدى مشرفي التربية الرياضية لمديريات التربية في بغداد، وانتهجت الباحثة المنهج الوصفي بالأسلوب المسحي كونه يلائم طبيعة مشكلة البحث، تكون مجتمع البحث من مشرفي التربية الرياضية في مديريات تربية بغداد، البالغ عدده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ديريات، إذ بلغ المجتمع الكلي</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6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رف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عينة البحث فكانت</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شرفاً، وبعد تطبيق المقياسين الجديدين على عينة البحث أظهرت النتائج هناك مستوى مرتفع للتمكين الإداري ومستوى متوسط لاتخاذ القرار مع وجود علاقة إرتباطية 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كين الإداري واتخاذ القرا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دى مشرفي التربية الرياضية، وقد أوصت الباحثة بالاهتمام بمفهوم ومتطلبات التمكين الإداري بأبعاده ألخمسة وإقامة دورات تأهيلية والتثقيفية لمدراء الأقسام والمشرفين ومدراء الإدارات العليا للتوعية بأهمية تمكين المشرفين وأنهم لن يفقدوا سلطتهم</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ين كريم محم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تعليمية خاصة وفق أنماط نظرية كولب في بعض المتغيرات البايوكينماتيكية و دقة أداء بعض المهارات الأساسية في التنس الأرضي للطل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تعليمية خاصة وفق أنماط نظرية كولب في بعض المتغيرات البايوكينماتيكية و دقة أداء بعض المهارات الأساسية في التنس الأرضي للطل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دم ب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ين كريم محم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سناء ستار جب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افراد يختلفون فيما بينهم وان لكل فرد اساليب مفضلة في التفكير والتعل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نموذج كولب  يراعي طريقة التعليم الخاصة بكل نمط والتي يتميز بمجموعة من العمليات الادراكية والمعرفية ترتبط بالعمليات العقلية ومعالجة المعلومات، على الرغم من تعدد الطرائق والاساليب المستخدمة لتحقيق هذه الأهداف، وعند اختيار المدرس لأسلوب معين لابد من أن تكون ملائمة لخصائص  الطالب وأن تعتمد كلما أمكن على المتعلم في ضوء نشاطه ويجب ان تحقق الثقة المتبادلة بين الطالب والمدرس وكذلك ان تعمل على إثارة رغبته في اكتساب الخبر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كمن أهمية البحث في تطوير بعض المهارات الاساسية بالتنس الأرضي من خلال تقسيم العينة حسب النمط الذي يفضله كل فرد من افراد العينة حسب نظرية كولب لأنماط التعلم والدور الذي يؤديه في العمل على تحديد أسلوب التفكير المفضل في تطوير هذه المهار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دراسة فكان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ملاحظة الباحث للمناهج التعليمية المتبعة في التنس الأرضي والدروس العملية للمرحلة الثالثة يتبادر في ذهن الباحث عدة أسئلة ويود الإجابة عليها من خلال الدراسة و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ل ان مراعاة الفروق الفردية وفق نظرية كولب تساعد في تطور  تعلم بعض المهارات الأساسية بالتنس الا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ل ان التمرينات التعليمية الخاصة تطور في بعض المتغيرات البيوكينماتيكية الخاصة بأداء بعض المهرات الأساسية بالتنس الا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ل ان مراعاة الفروق الفردية وفق نظرية كولب والتمرينات التعليمية الخاصة تأثر في دقة  أداء بعض المهارات الأساسية بالتنس الأ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ت هذه الدراسة إ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لتمرينات التعليمية الخاصة وفق أنماط نظرية كولب في بعض المتغيرات البايوكينماتيكية لمهارة الارسال في التنس الأرضي للطل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فروق بين كل من المجاميع التجريبية والضابطة في بعض المتغيرات الكينماتيكية ودقة أداء المهارات الأساسية في التنس الأرضي للطل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وض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ك فروق ذات دلالة إحصائية بين الاختبار القبلي والبعدي لكل من المجاميع التجريبية والضابطة في بعض المتغيرات الكينماتيكية الخاصة بأداء مهارة الارسال في التنس الأ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ك فروق ذات دلالة إحصائية في الاختبار القبلي و البعدي بين كل من المجاميع التجريبية والضابطة في دقة أداء المهارات الاساسية في التنس الا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ناك فروق ذات دلالة إحصائية بين الاختبار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عدي بين كل من المجاميع التجريبية والضابطة في بعض المتغيرات الكينماتيكية ودقة أداء  المهارات الأساسية في التنس الأ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حدد الباحث مجالات بحثه عن طريق تحديد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تي تمثلت بطلاب المرحلة الثالث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ضلا عن المجال الزماني لعمل البحث الذي بدأ 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نتهى 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1/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مجال المكاني فقد تم داخل ملاعب التنس في كلية التربية البدنية وعلوم الرياضة في جامع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قد استخدم الباحث المنهج التجريبي لغرض الوصول الى اهداف البحث وتحقيق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عد أن تم تحديد وسائل جمع البيانات والأجهزة المستخدمة تم تهيئة الأجهزة الخاصة باستخراج متغير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هم الاستنتاجات كان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ضوء أهداف وفرضيات البحث وفي حدود عينة البحث المستخدمة واعتماداً على نتائج البحث والتحليل الإحصائي للبيانات تم التوصل إلى الاستنتاجات الآ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تقسيم العينة وبحسب أنموذج كولب للتعلم يراعي الفروق الفردية للطلاب من حيث طريقة الشرح التي تتلأم مع كل نمط من الأنماط الأرب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جزء التعليمي من القسم الرئيسي من حيث طريقة الشرح كان له اثر في تحسين دقة أداء بعض المهارات الأساسية  في التنس الأرضي للطل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جزء التعليمي من القسم الرئيسي من حيث طريقة الشرح المناسبة ولكل نمط من الأنماط كان له دور في تحسين المتغيرات البايوكينماتيكية المبحوثة لمهارة الارسال في التنس الأ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مرينات المعدة الخاصة كانت لها دور في تحسين المتغيرات البايوكينماتيكية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تمرينات المعدة الخاصة قد اثرت في تحسين مهارة الارسال في التنس الأرض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د تبين من خلال الدراسة ان طريقة الشرح ولكل نمط من الأنماط كانت لها الدور الأكبر في تحسين بعض المهرات الأساسية في التنس الأ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مرينات المعدة مع طريقة الشرح الملائمة للنمط تعطي النتائج الأفضل في تحسين جميع المها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أهم التوصيات فكان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ضوء ما توصل إليه الباحث من استنتاجات وانطلاقاً من مناقشة النتائج وما أمكن استنتاجه من التحليل الإحصائي للبيانات يضع الباحث التوصيات الآ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مراعاة نمط تعلم الطالب اثناء الدرس وتوزيع زمن الدرس بحيث يراعي كل جزء منها نمط تعلم مع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هتمام بالجانب المعرفي النظري مع العملي من أجل تسهيل عملية التعل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ريقة تدريس المدرس هي المظلة التي يجب ان تغطي جميع طرق تعلم الطل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مراعاة الفروق الفردية بين الطلبة في اساليب التعلم عند قيامهم بتدريس المواد التعلي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جراء دراسات مشابهة باستخدام نموذج كولب في فعاليات اخرى من فعاليات العاب القو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المزيد من الدراسات التي تتناول اساليب التعلم وتأثيرها ببعض العوامل العقلية والشخصية والانفعالية، وايضا اجراء الدراسات التجريبية، على مختلف الالع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المزيد من البحوث والدراسات التي تتناول اساليب التعلم في اطار نماذج اخرى  وعلى مختلف الالعاب والعين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يدر طه عبد الرضا</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استراتيج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ك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زاوج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ر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صاحب للوسائط فائقة التداخل في تعلم فعالية دفع الثقل والاتجاه نحو ممارسة النشاط الرياضي واستثمار وقت التعلم لدى طلاب الصف الثاني المتوسط</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استراتيج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ك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زاوج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ر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صاحب للوسائط فائقة التداخل في تعلم فعالية دفع الثقل والاتجاه نحو ممارسة النشاط الرياضي واستثمار وقت التعلم لدى طلاب الصف الثاني المتوسط</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حيدر طه عبد الرضا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عبد الجليل جبار ناص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ثلت مشكلة البحث في تحول  درس التربية الرياضية، الى فرصة للترويح والابتعاد به عن الجو الدراسي فقط،  دون ان يحقق الاهداف المرجوة منه واهمها تعليم المهارات الرياضية المختلفة للطلاب، واكسابهم الجوانب الاخرى المتمثلة بتطوير القدرات البدنية والحركية، فضلا عن الجانب المعرفي والتحصيلي، كما انه من العوامل الهامة في زيادة اتجاه الطلبة نحو ممارسة النشاطات البدنية والرياضية، ومن جانب اخر فان مشكلة الضعف في استثمار وقت درس التربية الرياضية ما زال قائم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خلال المقابلات الشخصية للباحث مع المختصين وجد أن حركة الطلاب تكون قليلة مقارنة بالمجموع الكلي لوقت الدرس في اغلب دروس التربية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دف البحث الى تصميم دروس تعليمية في الجانب النظري للقسم الرئيس في فعالية دفع الثقل باستعمال تقنية الوسائط فائقة التداخل ورفعها على الشبكة العالم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فترض الباحث بان هناك فروق معنوية بين الاختبارات القبلية والبعدية لعينة البحث التجريب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ضلا عن وجود فروق معنوية بين الاختبارات البعدية – البعدية لمجموعتي البحث التجريبية والضابطة، استخدم الباحث المنهج التجريبي واختار عينة من  طلاب الصف الثاني المتوسط وعددهم </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تقسيمهم الى عينة تجريبية وأخرى 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بعد اجراء المعالجات الإحص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نتج الباحث ان استخدام استراتيج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كر– زاوج</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ر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دمجها بالتكنلوجيا الحديثة  اثر وبشكل ايجابي على الاداء المهاري لفعالية دفع الثقل وزيادة الاتجاه نحو النشاط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ن مصاحبة الوسائط فائقة التداخل  لأستراتيج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كر– زاوج</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ر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قق مبدأ التشويق والاثارة مما اثر ايجابيا على الأداء والاتجاه نحو ممارسة النشاط الرياضي وأن مصاحبة الوسائط فائقة التداخل  لأستراتيجية  فك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زاوج</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ر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له تأثير واضح في استثمار وقت التعلم، واوصى الباحث بضرورة تعريف مدرسي ومدرسات التربية الرياضية يالاستراتيجيات الحديث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فتح دورات على كيفية استخدامها ولا سيما استراتيج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ك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زاوج</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رك</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دينا عبد الحسين بد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ثر تمرينات خاصة لتطوير دقة أداء بعض المهارات الفنية في التفكير الخططي بالكرة الطائرة لدى لاعبي المركز الوطني لرعاية الموهب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ستخلص الاطروح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ثر تمرينات خاصة لتطوير دقة أداء بعض المهارات الفنية في التفكير الخططي بالكرة الطائرة لدى لاعبي المركز الوطني لرعاية الموهبة الرياض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ينا عبد الحسين بدن              المشر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عبد الهادي حميد مه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الكرة الطائرة من الألعاب الجماعية التي تتميز بتعدد مهاراتها وتسلسلها وتتميزها بالمواقف المتغيرة السريعة والمفاجئة فضلا عن التنوع في الأداء الحركي للمهارات المختلفة مما يتطلب من اللاعبين التأقلم بصورة مستمرة وسريعة مع هذه المواقف أثناء المباريات، وأن مستوى القدرات المهارية  كلما كان عالياً كلما أثر ذلك على مستوى أداء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ضلا عن التفكير الخططي الذي يعتمد على تشكيلات هجومية ودفاعية لمواجهة المنافس حيث يستطيع لاعب الكرة الطائرة من خلاله تنفيذ واجبات المركز الذي يشغله، وتمثل عمليات التفكير الخططي العامل المؤثر والمميز بين اللاعبين في توظيف إمكانياتهم المهارية بشكل يصل بها الى أفضل مستوى، التي تمكنهم من التغلب على المواقف الكثيرة التي تحدث أثناء المباريات، ومواصلة اللعب بفعالية عالية دون الهبوط في المستوى طوال المباريات، لذا يرى الباحث ضرورة الاهتمام والتركيز على تدريب المهارات الفنية والعمل على تطويرها حيث أن المراكز التخصصية هي قاعدة أساسية لرفد الاندية والمنتخبات للاعبين في كافة الاعمار لتمثيلهم في البطولات المحلية والدولية، لذا أرتاى الباحث وضع تمرينات لتطوير دقة أداء بعض المهارات الفنية في التفكير الخططي بالكرة الطائرة لدى لاعبي المركز الوطني لرعاية الموهبة الرياضية بأعمار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قد كانت أ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ع تمرينات خاصة لتطوير دقة أداء بعض المهارات الفنية في التفكير الخططي بالكرة الطائرة لدى لاعبي المركز الوطني لرعاية الموهبة الرياضية بأعمار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الى أثر تمرينات خاصة لتطوير دقة أداء بعض المهارات الفنية في التفكير الخططي بالكرة الطائرة لدى لاعبي المركز الوطني لرعاية الموهبة الرياضية بأعمار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الى نسبة التطور لدقة أداء بعض المهارات الفنية في التفكير الخططي بالكرة الطائرة للاعبي المركز الوطني لرعاية الموهبة الرياضية بأعمار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جد أثر أيجابي للتمرينات خاصة لتطوير دقة أداء بعض المهارات الفنية في التفكير الخططي بالكرة الطائرة لدى لاعبي المركز الوطني لرعاية الموهبة الرياضية بأعمار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جد تباين في نسبة التطور دقة أداء بعض المهارات الفنية في التفكير الخططي بالكرة الطائرة لدى لاعبي المركز الوطني لرعاية الموهبة الرياضية بأعمار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ام الباحث بأستخدام المنهج التجريبي لملائمته طبيعة المشكلة ولغرض تحقيق أهداف البحث وبأسلوب المجموعة التجريبية الواحدة ذات الاختبارين القبلي والبعدي، تم تحديد مجتمع الاصل بالطريقة العمدية لعدة أسباب وتمثلت بالمراكز التخصصية لرعاية الموهبة الرياض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دى وزارة الشباب والرياضة في العراق وهم بغداد </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ركز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كز وزارة الشباب والرياضة – مركز الزعفران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البصرة مركز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دينة – ابو الخصي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_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عمارة </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ماوة مركز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كز المحافظة – الرميث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_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ديوان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_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ناصرية</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بل</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يالى</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صلاح الدين </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نبار</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وصل</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تم تحديد مجتمع البحث بالطريقة العمدية، وهم لاعبي المركز الوطني لرعاية الموهبة الرياضية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_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غداد 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وتم أختيار عينة البحث 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اً وبأعمار</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 وبلغت نسبتهم </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مجتمع البحث، وتم اجراء التجربة الاستطلاعية الاولى بتاريخ</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م السبت الموافق </w:t>
            </w:r>
            <w:r>
              <w:rPr>
                <w:rFonts w:cs="Times New Roman" w:ascii="Times New Roman" w:hAnsi="Times New Roman" w:asciiTheme="majorBidi" w:hAnsiTheme="majorBidi"/>
                <w:b/>
                <w:bCs/>
                <w:color w:val="000000" w:themeColor="text1"/>
                <w:kern w:val="0"/>
                <w:sz w:val="24"/>
                <w:szCs w:val="24"/>
                <w:lang w:val="en-US" w:eastAsia="en-US" w:bidi="ar-IQ"/>
              </w:rPr>
              <w:t>3/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تجربة الاستطلاعية الثانية يوم السبت الموافق </w:t>
            </w:r>
            <w:r>
              <w:rPr>
                <w:rFonts w:cs="Times New Roman" w:ascii="Times New Roman" w:hAnsi="Times New Roman" w:asciiTheme="majorBidi" w:hAnsiTheme="majorBidi"/>
                <w:b/>
                <w:bCs/>
                <w:color w:val="000000" w:themeColor="text1"/>
                <w:kern w:val="0"/>
                <w:sz w:val="24"/>
                <w:szCs w:val="24"/>
                <w:lang w:val="en-US" w:eastAsia="en-US" w:bidi="ar-IQ"/>
              </w:rPr>
              <w:t>10/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قاعة المركز الوطني لرعاية الموهبة الرياضية، وكان الغرض من التجارب، تحقيق الاسس العلمية للاختبارات، تدريب فريق العمل المساعد، التأكد من سلامة الادوات والاجهزة المستخدمة، تحديد الوقت المستغرق للاختبارات وتسلسلها، وجرت الاختبارات القبلية للمهارات الفنية لعينة البحث في يوم السبت الموافق </w:t>
            </w:r>
            <w:r>
              <w:rPr>
                <w:rFonts w:cs="Times New Roman" w:ascii="Times New Roman" w:hAnsi="Times New Roman" w:asciiTheme="majorBidi" w:hAnsiTheme="majorBidi"/>
                <w:b/>
                <w:bCs/>
                <w:color w:val="000000" w:themeColor="text1"/>
                <w:kern w:val="0"/>
                <w:sz w:val="24"/>
                <w:szCs w:val="24"/>
                <w:lang w:val="en-US" w:eastAsia="en-US" w:bidi="ar-IQ"/>
              </w:rPr>
              <w:t>17/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اعة الثانية عشر ظهراً، أما الاختبارات القبلية للتفكير الخططي لعينة البحث في يوم الاثنين الموافق </w:t>
            </w:r>
            <w:r>
              <w:rPr>
                <w:rFonts w:cs="Times New Roman" w:ascii="Times New Roman" w:hAnsi="Times New Roman" w:asciiTheme="majorBidi" w:hAnsiTheme="majorBidi"/>
                <w:b/>
                <w:bCs/>
                <w:color w:val="000000" w:themeColor="text1"/>
                <w:kern w:val="0"/>
                <w:sz w:val="24"/>
                <w:szCs w:val="24"/>
                <w:lang w:val="en-US" w:eastAsia="en-US" w:bidi="ar-IQ"/>
              </w:rPr>
              <w:t>19/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اعة الرابعة عصراً، قام الباحث قبل تنفيذ الاختبارات بشرح وتطبيق كيفية اداء الاختبارات وعرض أختبار التفكير الخططي على شاشة العرض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data show</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تم البدء بالتمرينات الخاصة في يوم السبت الموافق</w:t>
            </w:r>
            <w:r>
              <w:rPr>
                <w:rFonts w:cs="Times New Roman" w:ascii="Times New Roman" w:hAnsi="Times New Roman" w:asciiTheme="majorBidi" w:hAnsiTheme="majorBidi"/>
                <w:b/>
                <w:bCs/>
                <w:color w:val="000000" w:themeColor="text1"/>
                <w:kern w:val="0"/>
                <w:sz w:val="24"/>
                <w:szCs w:val="24"/>
                <w:lang w:val="en-US" w:eastAsia="en-US" w:bidi="ar-IQ"/>
              </w:rPr>
              <w:t>24/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اعة الثانية عشر ظهراً، أستمرت التمرينات الخاصة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بوع وأشتمل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دريبية لعينة ، و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اسبوعياً في ايا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سب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ثني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ربعاء</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تم تطبيق التمرينات الخاصة في القسم الرئيسي للوحدة التدريبية، جرت الاختبارات البعدية للمهارات الفنية لعينة البحث يوم السبت الموافق </w:t>
            </w:r>
            <w:r>
              <w:rPr>
                <w:rFonts w:cs="Times New Roman" w:ascii="Times New Roman" w:hAnsi="Times New Roman" w:asciiTheme="majorBidi" w:hAnsiTheme="majorBidi"/>
                <w:b/>
                <w:bCs/>
                <w:color w:val="000000" w:themeColor="text1"/>
                <w:kern w:val="0"/>
                <w:sz w:val="24"/>
                <w:szCs w:val="24"/>
                <w:lang w:val="en-US" w:eastAsia="en-US" w:bidi="ar-IQ"/>
              </w:rPr>
              <w:t>5/5/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اعة الثانية عشر ظهراً، أما الاختبارات البعدية للتفكير الخططي لعينة البحث في يوم الاثنين الموافق </w:t>
            </w:r>
            <w:r>
              <w:rPr>
                <w:rFonts w:cs="Times New Roman" w:ascii="Times New Roman" w:hAnsi="Times New Roman" w:asciiTheme="majorBidi" w:hAnsiTheme="majorBidi"/>
                <w:b/>
                <w:bCs/>
                <w:color w:val="000000" w:themeColor="text1"/>
                <w:kern w:val="0"/>
                <w:sz w:val="24"/>
                <w:szCs w:val="24"/>
                <w:lang w:val="en-US" w:eastAsia="en-US" w:bidi="ar-IQ"/>
              </w:rPr>
              <w:t>7/5/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اعة الرابعة عصراً ، وقد استنتج البحث عدة استنتاجات منها ان التمرينات المهارية الخاصة أثرت أيجابياً في تطوي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ارة الارسال</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ارة الضرب الساحق</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فاع عن الملعب</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ائط الصد –استقبال الارسا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عينة البحث، واظهرت نسب التطور تطورا كبيرا 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ارة الارسال</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هارة الضرب الساحق</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فاع عن الملعب</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ائط الصد –استقبال الارسال</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في ضوء الاستنتاجات التي تم التوصل اليها يوصي الباحث بما يأت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ام التمارين المهارية الخاصة بتطوير التفكير الخططي من قبل المهتمين لتطوير قدرات الجانب الخططي لدى اللاعبين، وضرورة أهتمام المدربين بالتدريبات الخططية لما لها من دور كبير في تطوير المهارات الفنية والاساسية بالكرة الطائ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عبد الكاظم شيال</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تأهيلية باستخدام احواض الرمل الممزوج بملح البحر الميت في تخفيف الام اسفل الظهر للرجال بعم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تأهيلية باستخدام احواض الرمل الممزوج بملح البحر الميت في تخفيف الام اسفل الظهر للرجال بعم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ب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عبد الكاظم شيال                                                    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 لؤي سامي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جلت اهمية البحث ف دراسة تاثير التمرينات التاهيلية واحواض الرمل املاح البحر الميت للام اسفل الظهر والعمل على ازالتها او تخفيفها بطريق استخدام وسائل طبيعية تاهيلية مامونة ةفعالة ، وتهدف الدراسة الى اعادة تاهيل الاشخاص الذين يعانون من الام اسفل الظهر بالعمل على جهاز تاهيلي من تصميم الباحث يعمل على اصابات العضلية والمفاصل والاربطة والاوتار وغيرها من الانسجة في المنطقة المصابة ، ويستفيد الباحث من الخصائص الفيزيائية للرمال واملاح البحر المي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عرفة تأثير الرمال الساخنة و املاح البحر الميِت مع التمرينات التأهيلية باستخدام الجهاز المصمم من قبل الباحث وبدونة للتخلص من الام اسفل الظهر او الحد من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خدم الباحث المنهج التجريبي ذات الاختبارات القبلية والبعدية وتم اختيار عينة عمدية من البحث اذ تكونت العين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جل الذين يعانون من  الام اسفل الظهر ، وشرح تفاصيل الجهاز التاهيلي المصمم و مكوناته وطريقة عمله وطريقة  الاستلقاء الاشخاص داخل الجهاز وطريقة اداء التمرينات التاهيلية المستخدمة داخله وخارج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داف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احواض الرمل الساخنة الممزوج بملح البحر المي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داد تمرينات تأهيلية لتخفيف الام اسفل الظهر وباستخدام الاحواض الرمل الممزوجة بملح البحر المي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منهج باستخدام التمرينات التأهيلية في احواض الرمل الممزوج بملح البحر الميت كلٌ من مرونة الجذ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عمود الفقر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 قوة عضلات العاملة عليها  و درجة الالم لأ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ض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احصائية بين الاختبارات القبلية والبعدية لعينة البحث في درجة الالم  و مرونة الجذع و قو العضلات العاملة عليها لمنطقة اسفل الظهر ولصالح الاختبارات البعد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جالات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بشر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رجال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صابون بالام اسفل الظه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زمان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1/1/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13/6/2018</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مك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ستشفى الزهراوي للكسو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يسا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عمار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هج البحث واجراءاته الميدان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لملائمة طبيعة البحث وكانت عينة البحث من الذين يعانون الام اسفل الظهر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شخصا وتم توزيعهم على ثلاث مجاميع 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تحديد الاختبارات اللازمة للبحث واجراء التجارب الاستطلاعية  للاختبارات  القبلية ثم البدء بالتجربة الرئيس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نفيذ المنهاج التاهيلي الذي استغرق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ابيع بواق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التأهيلية اسبوعياً وكان زمن الوحدة التاهيلية الواحدة ، مجموعة الاولى للرمال الساخنة واملاح البحر المي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يق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مجموعة الثانية التمرينات التاهيلية في احواض الرمل الساخنة واملاح البحر الميت كان زمنها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 زمن المجموعة الثالثة بالتمرينات التاهيلية فقط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ي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لغ مجموع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تاهيلية لمدة شهر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ها تم اجراء الاختبارات البعدية لقياس مرونة العمود الفقر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فل الظه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وة عضلات العاملة عليها  و درجة الالم واخيراً تم الحصول على نتائج البحث باستخدام الوسائل الاحصائية المستخدمة في معالجة البيان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تحليلها ومناقشت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ذ تضمنت عرضا لنتائج المعالجات الاحصائية عبر مجموعة من الجداول وتحليلها ومناقشتها بأسلوب علمي ومدعم بنتائج بعضٍ من الدراسات والبحو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نتج الباحث ان احواض الرمل الساخنة واملاح البحر الميت والتمرينات التاهلية تاهل بعض اصابات المفاصل وبعض الاصابات المصاحبة للعضلات للأربطة وتخفيف الالم والحد من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نتج الباحث ان الاستلقاء داخل احواض الرمال الساخنة واملاح البحر الميت يزيد من  عملية التعرق وتحسن غير واضح من قوة مناعة الجسم الانسا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صي الباحث باستخدام احواض الرمال الساخنة واملاح البحر الميت وتطبيقه على بعض الاصابات او الحالات المرتبطة بالعضلات والمفاصل مثل الروماتيزم واصابات الركب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صي الباحث باعمام احواض الرمال الساخنة واملاح البحر الميت على مراكز التاهيل ومراكز التدريب الرياضي ويعتبر من ضمن الجلسات الاستشفائ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تظر محمد مغامس</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كفاءة الذاتية الأكاديمية المدركة والتوتر  النفسي وعلاقتهما بالتحصيل المعرفي لمادة الكرة الطائرة لدى طلاب كليات التربية البدنية وعلوم الرياض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وسن جاس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عد الطالب أساس المجتمع الجامعي والعنصر الفاعل في توظيف كافة المتغيرات  النفسية والمعرفية والسلوكية ولهذا أنصبت جميع المعارف والعلوم في تطوير الطالب خلال مراحل دراسته وخاصة المرحلة الجام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دراسة أوجه النشاط الايجابية والسلبية من الأولويات المهمة اذ تمثل الجامعات الرافد المهم والنبع الغزير من الطاقات والقدرات والكفايات المعرفية التي تمثل المستوى المعرفي الأعلى في أغلب بلدان العالم، أذ تُعد التربية البدنية وعلوم الرياضة في مختلف مستوياتها وأغراضها جزءاً من متطلبات تنمية حاجات الطالب النفسية والمعرف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إلقاء الضوء على ظواهر السلوك الإنساني الاكثر غموضاً وربما أكثرها تركيباً وتعقيداً والتي تشتمل على شقين إحداهما خاص بالمتغيرات النفسية والآخر خاص بالتحصيل المعرف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عملية التعلمية تعتمد على مقومات عديدة منها النفسية والتي تشمل في احدى طياتها الكفاءة الذاتية الأكاديمية المدركة والتي لها دوراً بارزاً في التأثير على الأداء الأكاديمي للطالب إن إدراك الطلبة لكفاءتهم يؤثر على الخطط التي يعدونها مسبقاً، فالذين لديهم أحساس مرتفع بكفاءة الذات يرسمون أهدافاً ناجحة توضح الخطوط الايجابية المؤدية لمستقبل مشرق والتوتر النفسي الذي هو شعور بالإجهاد والضغط والتوتر وتتنوع من الشعور بالقلق، وانعدام الطمأنينة، العصبية، الانزواء الاجتماعي بينما يكون التوتر النفسي ايجابياً طالما لا يؤثر هذا التوتر على أداء الطالب سواء في تحصيله المعرفي او أداء المهر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طور المستمر في عملية تعلم المهارة وتدريباتها وتشخيص متطلباتها والاخطاء التي قد يقع فيها الطالب الى جانب دراسة المتطلبات الجسمية والبدنية والنفسية  وكما هو معروف أن لعبة الكرة الطائرة هي واحدة من الالعاب الرياضية الجماعية التي تتطلب من القائمين عليها من مدربين ومتخصصين و تدريسيين  بإجراء اختبارات شاملة تجمع بين القدرات البدنية والمهارات الحركية من جهة و الحالة النفسية من جهة اخرى لذلك تكمن أهمية البحث في التعرف على دراسة بعض المتغيرات النفسية وعلاقتها بالتحصيل المعرفي لمادة الكرة الطائرة لطلاب كليات التربية البدنية وعلوم الرياضة في بغداد لتكون دليلاً لتقويم مستوى الطالب المعرفية وعلاقة المتغيرات النفسية في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لكل لعبة رياضية مجالاً واسعاً للدراسة والبحث سواء كان ذلك حلاً لمشكلاتها أو تطويراً لمستوياتها الدراسية في الكلية، لا سيما وأن التطور الذي يشهده العالم هو تطور مستمر ومتجدد ،ان عملية إعداد الطالب للحصول على افضل مستوى دراسي تتطلب الاهتمام بنواحي متعددة منها، الناحية الفنية والبدنية والنفسية والذهنية كما ان الضغوط التي يتعرض لها الطالب في الحياة بشكل عام تؤثر على مستوى تعليمهم وبالتالي تؤثر على تحصيلهم المعرفي مما يتطلب معرفة المتغيرات النفسية التي قد تؤثر بشكل سلبي او إيجابي في تحصيلهم المعرفي لمادة الكرة الطائرة ومن خلال اهتمام الباحث في هذه اللعبة وجد أن الاهتمام موجه للجانبين الفني والبدني على حساب الجانب النفسي ولاسيما بعض المتغيرات النفسية التي لا تلقى الاهتمام الكافي أثناء تدريس مادة الكرة الطائرة لذا جاءت مشكلة البحث بالتعرف على بعض المتغيرات النفسية وعلاقتها بالتحصيل المعرفي لمادة كرة الطائرة لدى طلاب كليات التربية البدنية لعلوم الرياضة في بغداد واعتماد جدول المواصفات لبناء اختبار تحصيلي متق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وجه نظر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عداد وتقنين مقياس الكفاءة الذاتية الأكاديمية المدركة لدى طلاب كلية التربية البدنية علوم الرياضة في مادة الكرة الطائر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عداد وتقنين مقياس التوتر النفسي لدى طلاب كليات التربية البدنية علوم الرياضة في مادة الكرة الطائر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تحصيل المعرفي في مادة الكرة الطائرة لدى طلاب كليات التربية البدنية علوم الرياضة في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علاقة الكفاءة الذاتية الأكاديمية والتوتر النفسي في التحصيل المعرفي لدى طلاب كليات التربية البدنية علوم الرياضة في مادة الكرة الطائر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ذر محمود خلي</w:t>
            </w: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ف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الصف المعكوس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Flip Classroom</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دافعية التعلم واداء بعض المهارات الاساسية في الجمناستك الفني لطلاب المرحلة الثالثة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ذر محمود خليفة                   المشرف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عمار عباس عط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ت الرسالة خمس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ب الأو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يف ب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شتمل هذا الباب على مقدمة البحث وأهميته ،اذ تم التطرق إلى التطور التكنلوجي والتغير الهائل في المعلومات والالكترونيات وما يشهده العالم من ثورة تكنلوجية رقمية هائلة ، فضلا عن النظام التعليمي الذي ينبغي عليه مواكبة التطور التكنولوجي للوصول الى افراد قادرين على مواجهة التطورات المختلفة والتكيف معها بطريقة سليمة ، وتطرق الباحث إلى التعلم الالكتروني واهميته في العملية التعليمية والذي يعتمد على تقديم المواد التعليمية للمتعلم عبر الموبايل او الحاسوب او المواقع ، كما تكلم عن الصف المعكوس والذي يعتبر تقنية لنقل المحاضرات خارج الفصل الدراسي عبر الموبايل او الحاسوب او مواقع التواصل الاجتماعي حيث يقوم الطالب بمشاهدة عروض فيديوية قصيرة للمحاضرات حول المهارات الخاصة بالجمناستك في المنزل ويبقى الوقت الاكبر لتطبيقها في المحاضرة تحت اشراف المعل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حظ الباحث وجود اثر كبير في عملية التعلم للصف المعكوس وما حققه من نتائج ايجابية مما دفعه لتطبيقه في المجال الرياضي فضلا عن حاجة التدريسيين الى هذا النوع من الدراسة ولاسيما الفيديوهات التعليمية المرئية والمسموعة والتي يفتقر لها الطالب من وجودها في الدراسة الاولية ، وقد اختار الباحث المهارات الخاصة في الجمناستك الفني للرجال لما رآه من ضعف في تعلم تلك المهارات واخذ وقت طويلا في تعلم مهارة واحد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دف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واعداد محاضرات مرئية ومسموعة في تعلم المهارات الاساسية في الجمناستك لطلاب المرحلة الثالثة في التربية البدنية وعلوم الرياضة – جامعة بغداد لمواكبة التقدم العلمي في العال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استخدام الصف المعكوس في دافعية التعلم واداء بعض المهارات الاساسية في الجمناستك الفني لطلاب المرحلة الثالثة في كلية التربية البدنية وعلوم الرياضة – جامع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رضا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صف المعكوس تأثير ايجابي في دافعية التعلم واداء بعض المهارات الاساسية في الجمناستك الفني لطلاب المرحلة الثالثة في كلية التربية البدنية وعلوم الرياضة – جامع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احصائية بين نتائج الأختبارات القبلية والبعدية في استخدام الصف المعكوس لمجموعة البحث التجريبية ولصالح الأختبار البع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دراسات النظرية والمشابه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تمل هذا الباب على الدراسات النظرية والمشابهة، اذ تكلم الباحث في الدراسات النظرية عن الصف المعكوس واهدافه واهميتة ومميزاته وخطوات تصميم الصف المعكوس، وتطرق الى مفهوم دافعية التعلم وانواعها فضلا عن المهارة الحركية والأداء الفني للمهارات الاساسية في الجمناستك الفني لمنهج كلية التربية البدنية وعلوم الرياضة – جامع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ل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هجية البحث وإجراءاته الميدا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 هذا الباب على منهج البحث وإجراءاته الميدانية ،اذ اعتمد الباحث المنهج التجريبي ذو العينة التجريبية الواحدة لملائمته طبيعة البحث ،حيث تكونت عينة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ا ًمن المرحلة الثالثة لكلية التربية البدنية وعلوم الرياضة – جامعة بغداد ،اذ تم اختيار المجتمع بالطريقة العمدية والعينة بالطريقة العشو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رع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الانتهاء من التجربة الاستطلاعية والاختبار القبلي لمقياس دافعية التعلم والمهارات البحثية تم تطبيق الصف المعكوس بواقع وحدتين تعليمية خلال الأسبوع وحسب المنهج الدراسي المقرر وضمن الفترة الزمنية البالغ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اع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مدة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هر، فقد بدأ الباحث ببناء فيديوهات الصف المعكوس عالية الجودة ، وبعدها تم رفع جميع فيديوهات المهارات الاساسية حسب تسلسل المهارات في المنهج الدراسي على مواقع خاصة بالطلاب في الفيس بوك والتلكرام وذلك من اجل مشاهدتها بدقة عالية وبشكل متسلسل وحسب المهارات المقررة لهم ، وبعد ان تعلم الطالب المهارة انتقل مدرس المادة الى المهارة اللاحقة وايضا تم تبليغ الطلاب على مشاهدتها وهكذا بقية المهارات الى ان تم الوصول بالطلاب الى تعلم المهارة الاخيرة في الفصل الدراسي ، وبعد انتهاء التجربة الرئيسية تم إجراء الإختبار البعدي لعينة البحث وبعدها قومت النتائج جميعها من قب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ختصين من ذوي الخبرة في مجال مادة الجمناستك  ثم بعدها تم معالجة الوسائل الإحصائية الملائمة للوصول إلى نتائج صائبة ودقي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رابع – عرض النتائج وتحليلها ومناقشت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شتمل هذا الباب على عرض النتائج وتحليلها ومناقشتها وذلك عن طريق إستخدام الحقيبة الإحص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وضع النتائج التي ظهرت في الاختبارين القبلي والبعدي لعينة البحث في جداول وتمت مناقشة الجداول بأسلوب علمي ودقيق مع الاعتماد على المصادر العلمية، حيث بينت معنوية الفروق مدى كفاءة الصف المعكوس في تعلم المهارات الاساسية قيد البحث، حيث بدت ملاحظة ذلك من خلال تقدم في الأوساط الحسابية ولصالح الاختبار البع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خامس – الاستنتاجات والتوص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 هذا الباب على الاستنتاجات والتوصيات التي توصل إليهما البا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ستنتاج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صف المعكوس كان له تأثير في اداء بعض المهارات الاساسية  في الجمناستك الفني لطلاب المرحلة الثالثة في كلية التربية البدنية وعلوم الرياضة 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الصف المعكوس ساهم وبشكل واضح في دافعية التعلم لطلاب المرحلة الثالثة في كلية التربية البدنية وعلوم الرياضة 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دافعية التعلم بواسطة الصف المعكوس لها دور كبير في كسر حاجزي الخوف والقلق للطلاب وتعلم مهارات البحث بدون تردد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صف المعكوس ساهم في مراعاة الفروق الفردية بين الطلاب  وأثر إيجابياً في ادائه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صف المعكوس ادى الى تهيئة ظروف تعليمية مناسبة لدى الطلاب  وإثارة المتعة لديهم وزيادة تشويقهم من خلال الفيديوهات التعليمية وسهولة استخدام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وص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قد دورات وورش عمل للتدريسين والطلبة للتدريب على مفهوم الصف المعكوس قبل تطبيق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شجيع التدريسين على استخدام الصف المعكوس وتبنيه في تعلم المهارات الدراسية ال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ظيف الصف المعكوس والتقنيات الحديثة في التدريس للتقليل من جمود المفاهيم العلمية في العلوم عامة والتربية البدنية وعلوم الرياضة على وجه الخصوص</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جراء دراسات مماثلة بإستخدام الصف المعكوس في تعلم المهارات الاساسية المختلفة للالعاب الرياضية الاخرى المقررة في المناهج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شاء شبكة تدريب رياضية إلكترونية على جميع المستحدثات التكنولوجية والتربوية الخاصة في المجال الرياضي و الاستفادة من المنظومات المفتوحة المصدر مثل برامج الانتاج الخاصة بتصميم الفيديوهات التعليمية وتقديمها للمجتمع المستفيد من خلال الشبك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يثم جواد كاظ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في تطويرالسرعة الحركية والتهديف والاداء الخططي بكرة القدم للاعبي المراكز التدريبية لمرحلة الاعدادية في بغدا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في تطويرالسرعة الحركية والتهديف والاداء الخططي بكرة القدم للاعبي المراكز التدريبية لمرحلة الاعدادية في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يثم جواد كاظم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ياء ناج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9</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اهمية البحث من خلال اعداد تمرينات خاصة تحمل في طياتها امكانية تطوير السرعة الحركية والتهديف والاداء الخططي فضلا عن تصميم وبناء وتقنين الاختبارات الخاصة بمتغير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خلال خبرة الباحث وجد ان هناك افتقار للمناهج التدريبية الخاصة بمتغيرات البحث فضلا عن عدم وجود اختبارات مقننة على اسس ومعايير علمية بالمراكز التدريبية للاعبي المرحلة الاعدادية في بغداد بما ينسجم ويحاكي مواقف اللعب للعبة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داف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تمارين خاصة لتطوير السرعة الحركية والتهديف و الاداء الخططي بكرة القدم للاعبي المراكز التدريبية لمرحلة الاعدا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وبناء وتقنين اختبار السرعة الحركية والتهديف والاداء الخططي بكرة القدم للاعبي المراكز التدريبية لمرحلة الاعدا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طبيعة المشكلة حتمت على الباحث استخدام المنهج التجريبي وفق القياس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قبلي، البعد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تصميم المجموعتين المتكافئت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يث تم تحديد مجتمع البحث  بلاعبي المراكز التدريبية التابعة لوزارة التربية في محافظة بغداد لس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متمثلة بست تربيات حيث بلغ مجموع عينة البحث الك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مقسماً الى اربع مجاميع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قد شمل باب الرابع عرض الباحث نتائج الاختبارات القبلية والبعدية  ل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جداول توضيحية للاوساط الحسابية والانحرافات المعيار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عد اخضاعها للعمليات الأحصائية المناسبة 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برز الاستنتاجات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مرينات الخاصة  المستخدمة في البحث  لها تأثير معنوي في تطوير السرعة الحركية مع الكرة  والاداء الخططي  للاعب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هم التوصيات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على الاختبارات المصممة من قبل الباحث لقياس السرعة الحركية الخاصة لاعب كرة القدم والتهديف والاداء الخططي للمرحة الاعدادي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حسن شُك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اعلية أسلوب التضمين بأدوات ووسائل ألكترونية مساعدة في تعلم بعض المهارات الاساسية للاسكواش للمبتدئين بأعمار </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اعلية أسلوب التضمين بأدوات ووسائل ألكترونية مساعدة في تعلم بعض المهارات الاساسية للاسكواش للمبتدئين بأعمار </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 الدكتوراه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لي حسن شُكر    </w:t>
            </w:r>
            <w:r>
              <w:rPr>
                <w:rFonts w:cs="Times New Roman" w:ascii="Times New Roman" w:hAnsi="Times New Roman" w:asciiTheme="majorBidi" w:hAnsiTheme="majorBidi"/>
                <w:b/>
                <w:bCs/>
                <w:color w:val="000000" w:themeColor="text1"/>
                <w:kern w:val="0"/>
                <w:sz w:val="24"/>
                <w:szCs w:val="24"/>
                <w:rtl w:val="true"/>
                <w:lang w:val="en-US" w:eastAsia="en-US" w:bidi="ar-IQ"/>
              </w:rPr>
              <w:tab/>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علي جهاد رمض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أجل زيادة فاعلية التدريس يجب الاهتمام بأساليب تنمي القدرة على التعلم ويشمل محتوى العملية التدريسية على استخدام أساليب التعلم الحديثة التي تهدف إلى استغلال جميع حواس المتعلم في التعلم وذلك من خلال الوسائل والادوات التعليمية المختلفة التي تخاطب أكثر من حاسة تساعد المبتدئين على التذكر الحركي وتعمل على تيسير عملية التعلم اذ يكون الأداء أكثر وضوحا كما تجعل المتعلم إيجابي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ستخدام الاساليب المُتبعة في عملية تعلم المهارات الاساسية مُجدية الى حد ما ولآكنها تحتاج الى وقت اطول في عملية التعلم ومع تطور قوانين الالعاب الرياضية واستخدام التكنلوجيا الحديثة، وجد الباحث من الضروري الاهتمام بإدخال بعض الوسائل والادوات الالكترونية التي تُساعد المُبتدئين في تعلم بعض المهارات الاساسية للعبة الاسكواش، تم  إستخدام المنهج التجريبي المبني على أسس علمية لمناسبته لموضوع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أختيار عينة البحث بأسلوب المجاميع الاربعة البحث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ثلاثة مجاميع تجريبية ومجموعة 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شمل مجتمع البحث عدد من لاعبي اكاديمية الاسكواش للمبتدئين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مبتدىء تم أستبعاد اللاعبين غير الملتزمين بالتدريب وبذلك كانت عينة البحث النه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 تم تقسيمهم بالطريقة العشو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رع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ميع كل مجموع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ان عدد الوحدات التعليمية </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ة موزعة على </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ابيع بحدود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عليمية في الاسبوع الواحد مدة الوحدة التعلي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يقة، بدء تطبيق الوحدات التعليمية يوم السبت الموافق </w:t>
            </w:r>
            <w:r>
              <w:rPr>
                <w:rFonts w:cs="Times New Roman" w:ascii="Times New Roman" w:hAnsi="Times New Roman" w:asciiTheme="majorBidi" w:hAnsiTheme="majorBidi"/>
                <w:b/>
                <w:bCs/>
                <w:color w:val="000000" w:themeColor="text1"/>
                <w:kern w:val="0"/>
                <w:sz w:val="24"/>
                <w:szCs w:val="24"/>
                <w:lang w:val="en-US" w:eastAsia="en-US" w:bidi="ar-IQ"/>
              </w:rPr>
              <w:t>7/7/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نتهى يوم السبت الموافق </w:t>
            </w:r>
            <w:r>
              <w:rPr>
                <w:rFonts w:cs="Times New Roman" w:ascii="Times New Roman" w:hAnsi="Times New Roman" w:asciiTheme="majorBidi" w:hAnsiTheme="majorBidi"/>
                <w:b/>
                <w:bCs/>
                <w:color w:val="000000" w:themeColor="text1"/>
                <w:kern w:val="0"/>
                <w:sz w:val="24"/>
                <w:szCs w:val="24"/>
                <w:lang w:val="en-US" w:eastAsia="en-US" w:bidi="ar-IQ"/>
              </w:rPr>
              <w:t>1/9/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م تقسيم مجتمع البحث ا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ميع واحدة ضابطة والثلاث مجاميع تجريبية يتم تطبيق اسلوب التضمين في الوحدات التعليمية للمجاميع الثلاث التجريبية اما المجموعة الرابع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طبيق الاسلوب المتبع ومن ثم استخراج نتائج الاختبارات لبيان اي المجموعات افضل في مستوى التعل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هم الاستنتاجات والتوصيات اثبتت النتائج ان اسلوب التضمين للمجاميع الثلاثة مناسب لتعلم بعض المهارات الاساسية في الاسكواش وهذا ما اظهرته النتائج</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ظهرت النتائج تفوق المجموعة الثالث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دوات والاجهزة الالكترون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ن المجاميع الاخرى لعينة الدراس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تخدام الاجهزة والوسائل الحديثة والمبتكرة في تعلم اللاعبين المبتدئين والابتعاد عن التمارين الروتي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جراء دراسات مماثلة لغرض اخضاع أساليب موستن المباشرة وغير المباشرة للتجريب على عينات مختلفة من المراحل الدراس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ير عصام عبد الرز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التمرينات التنافسية المصغرة باسلوب الكرة الشاملة في تطوير مستوى الاداء البدني والمهاري والخططي للاعبي اندية الدرجة الممتازة بكرة القد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التمرينات التنافسية المصغرة باسلوب الكرة الشاملة في تطوير مستوى الاداء البدني والمهاري والخططي للاعبي اندية الدرجة الممتازة ب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طروحة تقـــــــدم بـــ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ثير عصام عبد الرزاق</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ـــــــرا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حمد ناج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ناولت الاطروحة اعداد تمرينات التنافسية المصغرة باسلوب الكرة الشاملة وتأثيرها في تطوير مستوى الاعداد البدني والمهاري والخططي للاعبي اندية الدرجة الممتازة بكرة القدم  حيث سنتعرف على هذه التمرينات التنافسية المصغرة باسلوب الكرة الشاملة   الهجومية والدفاعية في رفع وتطوير المستوى لاندية الدرجة الممتازة ب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بحثلاحظ الباحث هناك تفاوت في مستوى الاداء الخططي في حالتي الدفاع والهجوم عند تطبيق الواجبات المكلف بها اللاعبون في المباراة وهذا سبب رئيسي في تدني مستوى الاداء لفرق الاندية مقارنة بمستوى اندية دول الجوار وفرق اسيا بشكل خاص وهذا ياتي نتيجة لضعف الامكانيات الفنية لكل لاعب في فريق كرة القدم من خلال ادائه للواجبات الهجومية والدفاعية بالاضافة الى ذلك وجود لاعبين لديهم النزعة الهجومية ولهذا هم يكونوا مهاجمين واخرين لديهم النزعة الدفاعية وهكذ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وجد الباحث من الاهمية الخوض في هذه الدراسة التي تعالج هذه الظاهرة لتتناسب مع متطلبات اللعب الحديث بكرة القدم في رفع مستوى الاداءالبدني والمهاري والخططي الخططي للاعبين في المباريات وباسلوب الكرة الشامل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دف البحث الى معرفة تاثير التمرينات التنافسية المصغرة باسلوب الكرة الكرة الشاملة في تطوير مستوى الاداء البدني والمهاري والخططي لعينة البحث واختار الباحث نادي بغدا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موعة 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نادي الشرط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موعة ضابط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موسم الكروي </w:t>
            </w:r>
            <w:r>
              <w:rPr>
                <w:rFonts w:cs="Times New Roman" w:ascii="Times New Roman" w:hAnsi="Times New Roman" w:asciiTheme="majorBidi" w:hAnsiTheme="majorBidi"/>
                <w:b/>
                <w:bCs/>
                <w:color w:val="000000" w:themeColor="text1"/>
                <w:kern w:val="0"/>
                <w:sz w:val="24"/>
                <w:szCs w:val="24"/>
                <w:lang w:val="en-US" w:eastAsia="en-US" w:bidi="ar-IQ"/>
              </w:rPr>
              <w:t>20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إزاء ذلك آستخدم الباحث تصميم  المنهج التجريبي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المجموعتين المتكافئتين وهما الضابطة وال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حقيق أهداف هذا البحث، استعمل الباحث البرنامج الاحص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ستخراج النتائج الخاصة بالبحث، اختبار مربع كاي لاستخراج الفروق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hi-SquareTest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نتج الباحث مايا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سلوب الكرة الشاملة كان له تاثير ايجابي في تطوير بعض متغيرات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طريقة التدريب المستخدمة وه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مرينات التنافسية المصغر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ها تاثير ايجابي في تطوير بعض متغيرات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ظهرت فروق ذات دلالة معنوية لبعض متغيرات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خطط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رعة الانتقال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سرعة الحركية – الاستلام والتسلي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صالح  المجموعة التجريب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ظهرت فروق ذات دلالة غير معنوية لبعض متغيرات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رعة الاستجابة – الدحرجة – التهديف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وصــــــــــــــى الباحث بما يا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الاساليب الخططية الحديثة التي تساهم في رفع مستوى لعبة كرة القدم ومنها اسلوب الكرة الشامل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تباع طرق تدريبية مناسبة في تدريب الفرق ومنها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رينات التنافسية المصغر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عداد تمارين تساهم في رفع المستوى البدني والمهاري والخططي للاعبي 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تمرينات تساهم في زيادة المرونة الخططية وتبادل المراكز بين اللاع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صلاح محمود سلم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منظومة تشخيص وتأهيل التشوه القوامي في القسم العلوي من الجسم للتلاميذ بعم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ـــــ</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منظومة تشخيص وتأهيل التشوه القوامي في القسم العلوي من الجسم للتلاميذ بعم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ـــــ</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طروحة تقدم ب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صلاح محمود سلما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ـــــــــرا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محمد جواد كاظ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تجلى اهمية البحث في توجيه هذه الدراسة الى المشكلات التي يعاني منها تلاميذ المدارس الابتدائية وهي التشوهات القوامية التي تشكل عائقا لدعائم اللياقة البدنية العامة للتلاميذ من خلال الاسهام في اكتشاف التشوهات القوامية وتأهيلها باستخدام وسائل التكنولوجيا الحديثة بالمجال القوامي وتغذيتها بالتمرينات التأهيلية الخاصة بنوع التشوه ودرجته التي تعمل على تحقيق ذلك</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ملاحظة الباحث واطلاعه على البحوث والدراسات التي تناولت هذه التشوهات القوامية لهذه الفئة العمرية لحظ ان اغلب الباحثين في هذا المجال يتم الاعتماد على اجهزة اكتشاف التشوهات القوامية التقليدية ذات الاستخدام المسبق والمتكرر لنوع التشوه، ويتم تحديدها بناءً على الخبرة الذاتية لديهم التي قد ينتج عنها قياسات غير دقيقة مبتعدين عن الخبرة العملية والتقدم العلمي والتكنولوجي التي تستخدم في تحديد مناطق التشوه القوامي ودرجته بأقل وقت وجهد وتكلفة مادية والتي اصبحت في وقتنا الحاضر من المسلمات العلمية المتقدمة في اكتشاف العيوب القوامية وتأهي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منظومة تشخيص وتأهيل التشوه القوامي في القسم العلوي من الجسم لتلاميذ المدارس الابتدائ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تشوهات القوامية للقسم العلوي من الجسم لدى تلاميذ المدارس الابتد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تأثير منظومة تشخيص وتأهيل التشوه القوامي في القسم العلوي من الجسم لدى ا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وض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ود نسب متفاوتة للتشوهات القوامية وانواعها لدى تلاميذ المدارس الابتد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ود فروق ذات دالة احصائية بين الاختبارات القبلية والوسطية والبعدية للتشوهات القوامية ولصالح الاختبار البع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عمل الباحث المنهج التجريب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جرى الباحث مسحا شاملاً لستة مدارس من اص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ين وبنس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الحصول عليها بشكل عشوائي من مديرية الرصافة الثانية باستعمال الجهاز المصمم من قبل الباحث اذ تم مسح الصف السادس الابتدائي بعم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لميذاً وبعد الفحص تم تحديد عينة البحث وتحديد اربعة انواع من التشوه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منظومة تشخيص التشوه القوامي التصحيح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ام الباحث وبالتعاون مع السيد المشرف والمبرمج بوضع عدة تمرينات لمعالجة التشوهات القوامية للقسم العلوي من الجسم اذ ان المنهج بالتمارين يكون مكتوباً بواقع ثلاث وحدات تأهيلية في الاسبوع ويتكرر اربع مرات للبسيط وستة للمتوسط ثم يستبدل بنموذج جديد حسب التطور الحاصل الذي احدثه النموذج الساب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ضوء نتائج البحث توصل الباحث الى عدة استنتاجات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اعلية المنظومة في اكتشاف التشوهات القوامية في المنطقة العليا من الجسم وتصنيفها الى بسيطة ومتوسطة وشديد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هولة استعمال المنظومة من قبل أي شخص لها بعد قراءتها وملاحظة كيفية عمل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 ان اكتشاف التشوهات يكون ادق في الجهاز لأنه يبين التشوهات الخفية التي لا يستطيع الشخص العادي ملاحظ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اعلية المنظومة في اكتشاف التشوهات القوامية المرتبطة بشكل دقيقي وفصل كل تشوه وتأهيله على حد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 فاعلية التمارين التصحيحية على تصحيح التشوهات القوامية البسيطة والمتوسط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توصيات فقد اوصى الباحث بعدة توصيات ه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عمال المنظومة من قبل مدرس الرياضة في كل مدرسة ابتدائ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نشر المنظومة في الانترنيت للاستفادة منها بشكل عالم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ات على عينات اكبر او اصغر من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تطوير اكثر للمنظومة لتشمل كل الجس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بحوث مشابهة في مجال تصحيح التشوهات ال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طارق داود السمت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ام تمرينات مركبة في تطوير بعض القدرات البدنية والمهارية والخططية حسب مراكز اللعب للاعبين الناشئين بكرة القدم  بأعمار</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ستخدام تمرينات مركبة في تطوير بعض القدرات البدنية والمهارية والخططية حسب مراكز اللعب للاعبين الناشئين بكرة القدم  بأعمار</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حمد طارق داود السمتي                                                    أ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عبد الرزاق كاظم عل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اهمية البحث بأجراء هذه الدراسة من خلال تمرينات مركبة اعدها الباحث تسهم في تطوير بعض القدرات البدنية والمهارية والخططية حسب مراكز اللعب للاعبين الناشئين بكرة القدم ، لما لها هذه التمرينات من اهمية كبيرة في لعبة كرة القدم التي من خلالها يستطيع اللاعبين تحقيق نتائج مميزة على مستوى اداء الواجبات البدنية والمهارية والخططية وتحقيق الاهداف القصيرة الامد والطويلة الامد من خلال التدرج السليم والمقنن، ولكون هذه الفئه العمرية يمثلون الركيزة القوية التي يعتمد عليها في بناء مستوى متقدم بكرة القدم في المستقبل اذ يعدون القاعدة الاساس، اذا تم تدريبهم بشكل علمي واعدادهم اعداداً بدنياً ومهارياً وخططياً من اجل الارتقاء بهم والوصول بهم الى افضل المستو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بحث فقد لاحظ الباحث من خلال خبرته البسيطة في لعبة كرة القدم، لاحظ الحاجة الى تمرينات مركبة تختصر الوقت للعملية التدريبية وتراعي وتطور سرعة الاداء من خلال تحسين القدرات البدنية والمهارية وكذلك لاحظ الباحث  تشتت في استخدام الطرق والتمرينات التدريبية الحديثة الخاصة لنوع ومستوى اعمار اللاعبين التي من خلالها تساعد في تطوير اللاعبين من جميع النواحي، ولاحظ الباحث في الوقت الحالي انخفاضاً في مستوى قابليات اداء اللاعبين وكذلك وجد بعض المدربين يستخدمون العشوائية في تنفيذ مناهجهم التدريبية او يتم استخدامها بشكل غير دقيق لا يتناسب مع الشدة المستخدمة، حيث ان مشكلة البحث الاساسية هي ان المدربين في المدارس الكروية والاكاديميات يخضعون الى العشوائية في التدريب اذ انه لا يوجد منهاج تدريبي موحد معتمد يعطى الى المدرب ليكون المسار الصحيح الذي يسير علية المدرب للارتقاء باللاعبين الى المستوى العالي وتحقيق افضل المستو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يهدف البحث الى اعداد تمرينات مركبة في تطوير بعض القدرات البدنية والمهارية والخططية حسب مراكز اللعب للاعبين الناشئين بكرة القدم بعم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وكذلك التعرف على تأثير استخدام التمرينات المركبة في تطوير بعض القدرات البدنية والمهارية والخططية حسب مراكز اللعب للاعبين الناشئين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ختار الباحث عينة البحث بالطريقة العمدية المتمثلة من لاعبي المركز الوطني لرعاية الموهبة الرياضية – المدرسة التخصصية بكرة القدم فئه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0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0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من اص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من المجتمع الكلي، وبحسب متطلبات الدراسة وتصميمها التجريبي تم توزيعهم الى مجموعتين تجريبية وضابطة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لكل مجموعة وتم اختيار احدى المجموعتين عشوائياً لتكون المجموعة التجريبية والاخرى المجموعة الضابطة واللاعبين الستة المتبقين فتم استخدامهم للتجربة الاستطلاعية للبحث، واستمر التدريب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ابيع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تدريبية اسبوعياً اذ بلغت مجموع الوحد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ة تدريب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م عرض نتائج البحث وتحليلها ومناقشتها، إذ تضمنت عرض نتائج الاختبارات البدنية والمهارية والخططية تحليلها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وصل الباحث الى مجموعة من الاستنتاجات التي كان اهمها التنوع في استعمال التمرينات المركبة التي كان لها دور مهم في تطوير المجموعة التجريبية اكثر من المجموعة الضابطة وكذلك تأثير ايجابي في تحسين القدرات البدنية في كل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سرعة الانتقالية والرشاقة والقوة المميزة بالسرعة والقوة الانفجار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ن استخدام التمرينات المركبة كان لها دوراً مهماً في تحسين القدرات المهارية وتأثيرها في تحسين الجانب الخطط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هم التوصيات فكانت اعتماد وتعميم التمرينات المركبة التي اعدها الباحث ضمن مناهج تدريب اللاعبين لأنها تؤدي الى تطوير مستوى اللاعبين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ولا بد من تعريف مدربي المركز الوطني لرعاية الموهبة الرياضية – المدارس التخصصية بكرة القدم بأهمية التمرينات المركبة وكيفية تطبيقها بالطرق العل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نورس احمد عبد زي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بطارية اختبار باستعمال تكنولوجيا المعلومات لتسويق لاعبي المركز الوطني لرعاية الموهبة الرياضية للعب في الأندية بكرة ال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بطارية اختبار باستعمال تكنولوجيا المعلومات لتسويق لاعبي المركز الوطني لرعاية الموهبة الرياضية للعب في الأندية بكرة ال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نورس احمد عبد ز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لخصوصية الباحث كونه عضوا في لجنة الاختبارات المركزية في وزارة الشباب والرياضة وفي المركز الوطني لرعاية الموهبة الرياضية، لاحظ غياب فعلي تام لما تم تناوله بخصوص البطاقة الالكترونية فضلا عن الضعف في عملية اجراء الاختبارات وتلكؤها في بعض الأحيان، اضافة الى وجود ضعف كبيرا في عملية توثيق المعلومات، ومن ناحية أخرى لحض الباحث وجود قصور في الاهتمام في اجراء الاختبارات الدورية وعدم وجود قاعدة بيانات توثق فيها كافة المعلومات الخاصة باللاعب وكذلك اقتصار الاختبارات الحالية على الاختبارات البدنية العامة دون الاهتمام بالمتطلبات الفسيولوجية وبالمقاييس الانثروبومترية والاختبارات والمها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ى تصميم بطارية اختبار باستخدام تكنولوجيا المعلومات لإنتقاء اللاعبين المؤهلين من المركز الوطني لرعاية الموهبة الرياضية لكرة اليد لغرض اللعب في أندية الدرجة الممتازة والدرجة الأ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لاجراءات التي قام بها الباحث والنتائج التي حصل عليها فقد بناء ثلاث بطاريات وكالا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ول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طارية القياسات النثروبومترية، من خلال التحليل العاملي فقد حصلت القياسات الاتية على اعلى التشبعات مما جعل الباحث يختارها لتكون عناصر بطارية الاختبار الاو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طارية القياسات الانثروبومتر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هي كالات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ول الرجل ومحيط الساعد ومحيط العضد انقباض والطول الكل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ثاني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طارية اختبارات 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التحليل العاملي فقد حصلت الاختبارات الاتية على اعلى التشبعات مما جعل الباحث يختارها لتكون عناصر بطارية الاختبار الثا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طارية اختبارات القدرات البدنية و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هي كالات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تبار سحب العقلة بالذراعين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انية، رمي كرة يد لأبعد مسافة، اختبار القفزة الثلاثية بتبادل القدمين من الثبات، اختبار القفز العمودي للأعلى المعدل، الجري المكوكي، اختبار رمي كرات طبية بـ </w:t>
            </w:r>
            <w:r>
              <w:rPr>
                <w:rFonts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 الجري المتعرج على شكل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ثالث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طارية الاختبارات المهار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التحليل العاملي فقد حصلت الاختبارات الاتية على اعلى التشبعات مما جعل الباحث يختارها لتكون عناصر بطارية الاختبار الثالث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طارية الاختبارات المهار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هي كالات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تبار التحركات الدفاعية  امام خلف خلال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ا، اختبار دقة وقوة المناولة والتوجيه لـ </w:t>
            </w:r>
            <w:r>
              <w:rPr>
                <w:rFonts w:cs="Times New Roman" w:ascii="Times New Roman" w:hAnsi="Times New Roman" w:asciiTheme="majorBidi" w:hAnsiTheme="majorBidi"/>
                <w:b/>
                <w:bCs/>
                <w:color w:val="000000" w:themeColor="text1"/>
                <w:kern w:val="0"/>
                <w:sz w:val="24"/>
                <w:szCs w:val="24"/>
                <w:lang w:val="en-US" w:eastAsia="en-US" w:bidi="ar-IQ"/>
              </w:rPr>
              <w:t>2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اختبار دقة التصويب من القفز عاليا على مربعات، اختبار التحركات الدفاعية للجانبين لـ </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خلال </w:t>
            </w:r>
            <w:r>
              <w:rPr>
                <w:rFonts w:cs="Times New Roman" w:ascii="Times New Roman" w:hAnsi="Times New Roman" w:asciiTheme="majorBidi" w:hAnsiTheme="majorBidi"/>
                <w:b/>
                <w:bCs/>
                <w:color w:val="000000" w:themeColor="text1"/>
                <w:kern w:val="0"/>
                <w:sz w:val="24"/>
                <w:szCs w:val="24"/>
                <w:lang w:val="en-US" w:eastAsia="en-US" w:bidi="ar-IQ"/>
              </w:rPr>
              <w:t>15</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ث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اوصى الباحث باستخدام بطاريات الاختبار واعتماد النظام التسويقي في تسويق اللاعبين في المركز الوطني لرعاية الموهبة الرياضية لكرة الي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سف بدر جحيل</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دريبات بمقاومات مركزية وطرفية وتأثيرها في بعض المتغيرات البايوميكانيكية لمراحل ركض وانجاز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دريبات بمقاومات مركزية وطرفية وتأثيرها في بعض المتغيرات البايوميكانيكية لمراحل ركض وانجاز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تحت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سف بدر جحيل               أ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صريح عبد الكريم  الفضل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لية التربية البدنية وعلوم الرياض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خلت الاجهزة التقنية المستخدمة في موضوع قياس القوة العضلية المطلوبة اثناء الاداء الحركي لاجل التعرف على مقادير هذه القوة  كأجهز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صة القوة، الفوت سكان، والدينا فوت  </w:t>
            </w:r>
            <w:r>
              <w:rPr>
                <w:rFonts w:cs="Times New Roman" w:ascii="Times New Roman" w:hAnsi="Times New Roman" w:asciiTheme="majorBidi" w:cstheme="majorBidi" w:hAnsiTheme="majorBidi"/>
                <w:b/>
                <w:bCs/>
                <w:color w:val="000000" w:themeColor="text1"/>
                <w:kern w:val="0"/>
                <w:sz w:val="24"/>
                <w:szCs w:val="24"/>
                <w:lang w:val="en-US" w:eastAsia="en-US" w:bidi="ar-IQ"/>
              </w:rPr>
              <w:t>Dyna Foo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الكشف عن مكامن الضعف والخلل في مقادير هذه القوة المبذولة في الاداء اذ يعد ذلك من الامور العلمية الواجب الاهتمام ب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جأ الباحث الى استخدام واحد من هذه الاجهزة الا وهو جها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Dyna Foo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ديث الذي يعطي نتائج عن مقادير القوة في كل لحظة تماس للقدم مع الارض بشكل مستمر والمساعدة في تقويم وتشخيص مقادير هذه القوة عبر مراحل سباق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المختلف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أتي اهمية البحث في مراقبة وقياس القوة بهذا الجهاز للتعرف على القوة الحقيقية المبذولة من قبل العداء خلال مراحل الاداء المختلفة لهذه المسابقة لاجل اعداد تدريبات بالاعتماد على نتائج هذه القوة للارتقاء بمستوى القوة العضلية العاملة من اجل تحسين معدل السرعة والتأكيد على الدور الفاعل لتطوير القوة بعد الاستفادة من نتائج القياس وتأثير ذلك في تطوير بعض المتغيرات البايوميكانيكية سواء الكينماتيكية او الكينتيكية للعداء املين بدراستنا هذا الموضوع ان يضيف الباحث اتجاها تطبيقياً في مجال الاستخدام العملي للاجهزة التقنية في ميدان التدريب وتطوير الانجازات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بلورت مشكلة  ان الارقام المتحققة في مختلف الالعاب الفردية وخصوصا العاب القوى ومنها سباق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يشير الى وجود فجوة بين ما متحقق على الصعيد المحلي في هذا السباق وما تحقق على الصعيد العربي والاسيوي والاولمبي وهذا يرجع بالتأكيد من عدم استخدام الاجهزة التقنية للمساهمة في تشخيص الخلل والضعف في الاداء لدى مدربينا، لذا يرى الباحث انه هناك تقصيراً في استخدام التحليل الحركي المستند على الاجهزة التقنية للمساعدة في التعرف على المستوى الحقيقي لمقادير القوة المبذولة خصوصاً عند الاداء لغرض التمكن من الاستفادة من نتائج القياسات بهذه الاجهزة لاعداد تدريبات خاصة وفقا القوة القصوية المبذولة اثناء الركض وخلال مراحل الاداء المختلفة والتي يمكن حالياً قياسها من خلال جها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Dyna Foo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رتبط مع جسم اللاع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دف البحث الى التعرف على القيم البيوميكانيكية لمراحل الاداء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يم القو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ينا فو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هذه المراحل</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عداد تدريبات بمقاومات مركزية وطرفية ل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تعرف على تأثير التدريبات في بعض المتغيرات البايوميكانيكية لمراحل الاداء وانجاز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فرض الباحث في انه توجد فروق ذات دلالة إحصائية في الاختبار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بلي – البعد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المتغيرات البايوميكانيكية لمراحل الاداء والانجاز بين مجموعتي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الباحث المنهج التجريبي لملائمته وبتصمي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موعتين المتكافئتي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طبق البحث على  عينة البحث من عدائ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ناشئين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دّاء</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سم الباحث العينة الى مجموعتين بعد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داء لكل منها احدهما نستخدم المقاومات المركزية والاخرى نستخدم المقاومات الطر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تحديد المتغيرات المبحوثة من خلال التصوير الفديوي بعد تقسيم مساف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إلى مسافات جز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فع والانطلاق ،</w:t>
            </w:r>
            <w:r>
              <w:rPr>
                <w:rFonts w:cs="Times New Roman" w:ascii="Times New Roman" w:hAnsi="Times New Roman" w:asciiTheme="majorBidi" w:hAnsiTheme="majorBidi"/>
                <w:b/>
                <w:bCs/>
                <w:color w:val="000000" w:themeColor="text1"/>
                <w:kern w:val="0"/>
                <w:sz w:val="24"/>
                <w:szCs w:val="24"/>
                <w:lang w:val="en-US" w:eastAsia="en-US" w:bidi="ar-IQ"/>
              </w:rPr>
              <w:t>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lang w:val="en-US" w:eastAsia="en-US" w:bidi="ar-IQ"/>
              </w:rPr>
              <w:t>3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lang w:val="en-US" w:eastAsia="en-US" w:bidi="ar-IQ"/>
              </w:rPr>
              <w:t>6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lang w:val="en-US" w:eastAsia="en-US" w:bidi="ar-IQ"/>
              </w:rPr>
              <w:t>8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ثم إجراء اختبار ركض </w:t>
            </w:r>
            <w:r>
              <w:rPr>
                <w:rFonts w:cs="Times New Roman" w:ascii="Times New Roman" w:hAnsi="Times New Roman" w:asciiTheme="majorBidi" w:hAnsiTheme="majorBidi"/>
                <w:b/>
                <w:bCs/>
                <w:color w:val="000000" w:themeColor="text1"/>
                <w:kern w:val="0"/>
                <w:sz w:val="24"/>
                <w:szCs w:val="24"/>
                <w:lang w:val="en-US" w:eastAsia="en-US" w:bidi="ar-IQ"/>
              </w:rPr>
              <w:t>10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 قياس القوة من خلال جهاز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Dyna Foo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كل فرد فضلاً عن قياس أزمان مسافات كل جزء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أجرى الباحث الاختبارات القبلية يوم الجمعة الموافق </w:t>
            </w:r>
            <w:r>
              <w:rPr>
                <w:rFonts w:cs="Times New Roman" w:ascii="Times New Roman" w:hAnsi="Times New Roman" w:asciiTheme="majorBidi" w:hAnsiTheme="majorBidi"/>
                <w:b/>
                <w:bCs/>
                <w:color w:val="000000" w:themeColor="text1"/>
                <w:kern w:val="0"/>
                <w:sz w:val="24"/>
                <w:szCs w:val="24"/>
                <w:lang w:val="en-US" w:eastAsia="en-US" w:bidi="ar-IQ"/>
              </w:rPr>
              <w:t>30/3/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ملعب نادي النجف الرياضي وقد استخدم الباحث التصوير الفيديوي لتصوي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تة مناطق جزئية باستخدام شواخص وطبق الباحث التدريبات من خلال تحميل الرياضي وزن مضاف يحدد وفقاً لصعوبة الأداء المصاحب لها من أجل تحقيق نفس السرعة التي يحققها في كل مرحلة من مراحل الأداء مع هذا الوزن المضاف من أجل إحداث حال التكيف وزيادة التحشيد العصبي العضلي للعضلات العاملة في هذه المسابقة وبعد تحقيق ذلك تم التقدم بزيادة الأحم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أوزان المضاف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استمرار في التدريب بما لا يقل عن ثلاث وحدات تدريبية في ولمدة </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ابيع ثم اجرى الباحث الاختبارات البعدية في يوم الاثنين المصادف </w:t>
            </w:r>
            <w:r>
              <w:rPr>
                <w:rFonts w:cs="Times New Roman" w:ascii="Times New Roman" w:hAnsi="Times New Roman" w:asciiTheme="majorBidi" w:hAnsiTheme="majorBidi"/>
                <w:b/>
                <w:bCs/>
                <w:color w:val="000000" w:themeColor="text1"/>
                <w:kern w:val="0"/>
                <w:sz w:val="24"/>
                <w:szCs w:val="24"/>
                <w:lang w:val="en-US" w:eastAsia="en-US" w:bidi="ar-IQ"/>
              </w:rPr>
              <w:t>25/6/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كانت من نتائج البحث ما يا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متغير الازمان جميعها قد تطورت لافراد كلا المجموعت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يعزى ذلك الى تأثير التدريبات المستخدمة في تطور المجاميع العضلية العاملة في حركات المد والثني على المفاصل ذات العلاقة بهذه الحرك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طور واضح في القوة اللحظية والقوة السريعة بسبب تمارين المقاومة بوزن مضاف للجسم قد حققت تطورا في كفاءة العضلات العاملة في الركض السريع وحسنت في مستوى انجاز 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كلا التدريب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وزن مضاف مركزيا او بأوزان مضافة طرفي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قد حققا الهدف من التدريب الا وهو تحقيق الانجاز الجيد في سباق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ان تأثير التدريبات الطرفية باتجاه تطوير القوة الزاو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زوم العضل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اطراف الجسم السفلي والعلو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ينما كانت اتجاه التدريبات المركزية منصب على زياد الدفع اللحظ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تماد المنهج التدريبي المستخدم في تدريب راكضي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تحت سن </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والذي اثبت  فاعليه في تطوير القوة السري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تمرينات المقاومة بالاثقال المضافة من قبل المدربين لتطوير مطاولة القوة لمتسابقي الاركاض القصي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جراء بحوث مشابهة لإيجاد وسائل تدريبية اخرى لتطوير القدرات البد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جراء دارسه مقارنة بين تمرينات بالاوزان المثقلة وتدريبات المقاومة العامة بما يخدم نوع الفعالية والمهارات المطلوب تنميتها لتحقيق مستوى جيد</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جلال عبيد فضيل العبا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منهج للتعلم السريع في تركيز الانتباه وبعض المهارات الاساسية بالتنس والاحتفاظ بها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تخدام منهج للتعلم السريع في تركيز الانتباه وبعض المهارات الاساسية بالتنس والاحتفاظ بها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طروحة مقدمة م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جلال عبيد فضيل العباد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إشراف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اضر عبد العزيز</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طرق الباحث في مقدمة البحث واهميته الى الثـورة المعلومــــاتية الغيـر مسبوقة ومضاعفة كمية المعلومات، وازدياد الحاجة الى توظيف استراتيجيات واساليب تعلم تعتمد على اثارة التفكير والانتقال من حالة السلبية والتلقي والخمول الى وضعية النشاط والحيوية بحيث يكون للمتعلم الدور الايجابي في عملية التعلم، ومن بين تلك الأساليب الواعدة ما يعرف بالتعلم السريع، والذي يعد اسلوبا حديثاً من أساليب التعلم في مجال التربية والتعليم، ومن هنا تتجلى اهمية البحث في اعداد منهج للتعلم السريع لغرض تعليم وتحسين المهارات الاساسية بالتنس والاحتفاظ بها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وتسريع التعلم والاقتصاد بالوقت وبالتالي امكانية الانتقال لتعلم مهارات جديدة أو الاستمرار في التعلم لغاية تحقيق الاتقان، فضلا عن الاحتفاظ بالتعلم لفترات طويل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جلت مشكلة البحث في محاولة التوصل الى افضل النتائج بأقصر فترة زمنية، وباستخدام طريقة التعلم السريع لزيادة قدرة المتعلم على تعلم المهارات الاساسية بالتنس، ومحاولة التقليل من الفروق الفردية باستخدام مختلف الوسائل والانماط التعليمية ومراعاة اختلاف الذكاءات المتعددة في منهج تعليمي واح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دف البحث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ع منهج تعليمي باستخدام مجموعة وسائل واساليب للتعلم السريع لتطوير تركيز الانتباه وتعلم بعض المهارات الاساسية بالتنس والاحتفاظ بها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الفروق بين الاختبارين القبلي والبعدي للمجموعتين التجريبية والضابطة في تركيز الانتباه وتعلم بعض المهارات الاساسية بالتنس والاحتفاظ بها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الفروق بين المجموعتين التجريبية والضابطة في الاختبار البعدي في تركيز الانتباه وتعلم بعض المهارات الاساسية بالتنس والاحتفاظ بها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فرض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ود فروق ذوات دلالة إحصائية بين الاختبارين القبلي والبعدي لمجموعتي البحث التجريبية والضابطة في تركيز الانتباه وتعلم بعض المهارات الاساسية بالتنس والاحتفاظ بها للمبتدئين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ود فروق ذوات دلالة إحصائية في الاختبار البعدي بين المجموعتين التجريبية والضابطة في تركيز الانتباه وتعلم بعض المهارات الاساسية بالتنس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ود فروق ذوات دلالة إحصائية في الاحتفاظ بين المجموعتين التجريبية والضابطة في بعض المهارات الاساسية بالتنس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طرق الباحث الى مجموعة من المواضيع التي تتعلق بموضوع البحث، وهي التعلم والتعلم الحركي، والتعلم السريع، ونشأت التعلم السريع، ومميزات التعلم السريع، والمبادئ الاساسية للتعلم السريع، ومكونات النجاح في التعلم السريع، ومراحل التعلم السريع، والتعلم السريع والدماغ، والانتباه وتركيز الانتباه، والاكتساب والاحتفاظ، والمهارات الاساسية بالتنس، وضربة الارسال، والضربتين الارضيتين الامامية والخلف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طرق الباحث الى دراسة جاسم حسن غازي كدراسة مشابهة لموضوع بحث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ام الباحث باستخدام المنهج التجريبي ذو المجموعتين التجريبية والضابطة ذات الاختبار القبلي والبعدي لملائمته طبيعة المشكلة، على عينة من المبتدئين في اكاديمية الجادرية للتنس با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م تقسيمهم الى مجموعتين تجريبية وضابطة كل مجموعة متكو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ن، قام الباحث بتحديد المهارات وه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رسال، والضربة الارضية الامامية، والضربة الارضية الخلف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قام الباحث باختي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ختبار </w:t>
            </w:r>
            <w:r>
              <w:rPr>
                <w:rFonts w:cs="Times New Roman" w:ascii="Times New Roman" w:hAnsi="Times New Roman" w:asciiTheme="majorBidi" w:cstheme="majorBidi" w:hAnsiTheme="majorBidi"/>
                <w:b/>
                <w:bCs/>
                <w:color w:val="000000" w:themeColor="text1"/>
                <w:kern w:val="0"/>
                <w:sz w:val="24"/>
                <w:szCs w:val="24"/>
                <w:lang w:val="en-US" w:eastAsia="en-US" w:bidi="ar-IQ"/>
              </w:rPr>
              <w:t>Hensley</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وصف مستويات الاداء، واختبار </w:t>
            </w:r>
            <w:r>
              <w:rPr>
                <w:rFonts w:cs="Times New Roman" w:ascii="Times New Roman" w:hAnsi="Times New Roman" w:asciiTheme="majorBidi" w:cstheme="majorBidi" w:hAnsiTheme="majorBidi"/>
                <w:b/>
                <w:bCs/>
                <w:color w:val="000000" w:themeColor="text1"/>
                <w:kern w:val="0"/>
                <w:sz w:val="24"/>
                <w:szCs w:val="24"/>
                <w:lang w:val="en-US" w:eastAsia="en-US" w:bidi="ar-IQ"/>
              </w:rPr>
              <w:t>Atenza</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قويم مستوى اداء مهارة الارسال، وتركيز الانتبا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ام الباحث باجراء اختبارات قبلية للتعرف على مستوى المهارات الاساسية بالتنس لدى العينة وبعدها قام بتنفيذ منهج للتعلم السريع والذي يُقَسم الى الجزء التعليمي والتطبيقي وبحسب المنهج المتبع من قبل الاكاديمية وبمساعدة فريق العمل المساعد بواقع ثلاث وحدات في الاسبوع و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ابيع ليصبح المجموع الك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ة تعليمية، وبعد ذلك قام الباحث باجراء الاختبارات البعدية، وتوصل الى الاستنتاجات الا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التعلم السريع كان ذو فاعلية في تطوير المهارات الاساسية بالتن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ضربة الارضية الامامية، والضربة الارضية الخلفية، والارسا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علم السريع كان ذو فاعلية في تطوير تركيز الانتبا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منهج المعد من قبل المدرب كان ذو فاعلية في تطوير المهارات الاساسية بالتن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ضربة الارضية الامامية، والضربة الارضية الخلفية، والارسا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منهج المعد من قبل المدرب كان ذو فاعلية في تطوير تركيز الانتبا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كاظم حسين الجوراني</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والتحفيز الكهربائي</w:t>
            </w: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وازن القوة وبعض المتغيرات الوظيفية والميكانيكية والقياسات الجسمية للعضلات على جانبي الجسم والإنجاز لرباعي المنتخب العراقي ذوي الإعاقة الشباب</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والتحفيز الكهربائ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وازن القوة وبعض المتغيرات الوظيفية والميكانيكية والقياسات الجسمية للعضلات على جانبي الجسم والإنجاز لرباعي المنتخب العراقي ذوي الإعاقة الشباب</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دفت الدراسة إلى التعرف على الفروق في قيم القوة القصوى وبعض المتغيرات الوظيفية بدلالة مؤشرات التخطيط الكهربائي للعضل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G</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ميكانيكية والقياسات الجسمية للعضلات بين جانبي الجسم اليمين واليسار لكل رباع من رباعي المنتخب العراقي الشباب ذوي الإعاقة، والتعرف على تأثير التمرينات الخاصة والتحفيز الكهربائي في تطوير وتقليل الفروق في قيم القوة القصوى وبعض المتغيرات الوظيفية والميكانيكية والقياسات الجسمية للعضلات على جانبي الجسم وإنجاز رفعة الضغط من الاستلقاء</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ench pre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كل رباع من رباعي المنتخب العراقي الشباب ذوي الإعا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ستخدم الباحث المنهج التجريبي بتصميم المجموعة التجريبية الواحدة ذي الاختبارين القبلي والبعدي، واشتملت عينة البحث على</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باعين من نادي رفع الأثقال التابع للجنة البارا لمبية الوطنية العراقية لذوي الإعاقة في بغداد، تم اختيارهم بالطريقة العمدية، إذ بلغت النسبة المئوية ل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مجتمع الأصل، وتم تحديد العضلات</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درية العظيمة والدالية الأمامية وذات الرأسين العضدية وذات الثلاثة رؤوس العضدية والقابضة للرسغ الزند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تم إجراء الاختبارات القبلية وذلك بقياس القوة القصوى من خلال اختبارات بدنية للعضلات المستهدفة على جانبي الجسم، وقياس النشاط الكهربائي باستخدام مؤشري</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مة الموج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eak</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معدل القم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Mean</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ستخدام جهاز</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EMG</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تم إجراء التحليل الحركي لاستخراج الإزاحة العمودية لطرف الثقل عند المد الكامل وعند المد النصفي والشغل المنجز وزاوية ميل وانحراف</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دوي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رف الثقل عن المستوى الأفقي عند المد الكامل وزاوية إبعاد العضد وثني الساعد وبعد قبضة اليد عن منتصف الجسم عند الثني الكامل لجانب اليمين ولجانب اليسار، وكذلك تم قياس محيط العضد ومحيط الساعد وعمق الصدر وعمق الكتف وسمك طية الجلد لمنطقة الصدر وسمك طية الجلد للعضلة ذات الثلاثة رؤوس العضدية لجانب اليمين ولجانب اليسار، وكذلك تم قياس الإنجاز لكل رباع من رباعي المنتخب العراقي الشباب ذوي الإعاقة، ومن ثم تم تنفيذ المنظومة التدريب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رينات الخاصة والتحفيز الكهربائ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عينة البحث بواقع</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ة تدريبية، ثم أجرى الباحث الاختبارات البعدية، وتم وضع استنتاجات عدة في ضوء النتائج التي حصل عليها الباحث م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عدم تكافؤ القوة القصوى للعضلات على جانبي الجسم ينتج عنه عدم انتظام عملية الدفع وتزامنها، والذي يؤدي غالباً إلى إفشال رفعة الضغط من الاستلقاء</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ench Press</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أسهمت استراتيجية الفصل الأحادي عند أداء المنظومة التدريبية المكونة م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رينات الخاصة والتحفيز الكهربائي</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بالتأثير الإيجابي في تقارب قيم القوة القصوى والمتغيرات الميكانيكية والقياسات الجسمية للعضلات المستهدفة على جانبي الجسم، بالإضافة إلى وقاية العضلة من الإصابة، وأسهمت المنظومة التدريبية المكونة م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رينات الخاصة والتحفيز الكهربائي</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في زيادة استثارة العضلة لقيم التجنيد الداخلي الفعال للوحدات الحركية، والذي أدى بدوره إلى زيادة ناتج القوة للعضلة بهدف تحقيق الإنجاز الأفضل، وتم وضع توصيات عدة في ضوء الاستنتاجات التي استنتجها بها الباحث 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إجراء الاختبارات الميدانية والمختبرية للاعبين بين فترة وأخرى، لغرض الكشف عن مكامن القوة والضعف للعضلات على جانبي الجسم، وضرورة استخدام منظوم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مرينات الخاصة والتحفيز الكهربائي</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للعمل على تطوير وتنمية العضلات المساهمة في الأد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دكتوراه</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9</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اطروح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jc w:val="both"/>
        <w:rPr>
          <w:b/>
          <w:b/>
          <w:bCs/>
        </w:rPr>
      </w:pPr>
      <w:r>
        <w:rPr>
          <w:b/>
          <w:bCs/>
          <w:rtl w:val="true"/>
        </w:rPr>
      </w:r>
    </w:p>
    <w:p>
      <w:pPr>
        <w:pStyle w:val="Normal"/>
        <w:jc w:val="both"/>
        <w:rPr>
          <w:b/>
          <w:b/>
          <w:bCs/>
        </w:rPr>
      </w:pPr>
      <w:r>
        <w:rPr>
          <w:b/>
          <w:bCs/>
          <w:rtl w:val="true"/>
        </w:rPr>
      </w:r>
    </w:p>
    <w:p>
      <w:pPr>
        <w:pStyle w:val="Normal"/>
        <w:spacing w:before="0" w:after="200"/>
        <w:jc w:val="both"/>
        <w:rPr>
          <w:b/>
          <w:b/>
          <w:bCs/>
        </w:rPr>
      </w:pPr>
      <w:r>
        <w:rPr>
          <w:rtl w:val="tru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837011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05434251"/>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jc w:val="center"/>
      <w:rPr>
        <w:b/>
        <w:b/>
        <w:bCs/>
        <w:color w:val="808080" w:themeColor="background1" w:themeShade="80"/>
      </w:rPr>
    </w:pPr>
    <w:r>
      <w:rPr>
        <w:b/>
        <w:b/>
        <w:bCs/>
        <w:color w:val="808080" w:themeColor="background1" w:themeShade="80"/>
        <w:rtl w:val="true"/>
      </w:rPr>
      <w:t>كلية التربية البدنية وعلوم الر</w:t>
    </w:r>
    <w:bookmarkStart w:id="0" w:name="_GoBack"/>
    <w:bookmarkEnd w:id="0"/>
    <w:r>
      <w:rPr>
        <w:b/>
        <w:b/>
        <w:bCs/>
        <w:color w:val="808080" w:themeColor="background1" w:themeShade="80"/>
        <w:rtl w:val="true"/>
      </w:rPr>
      <w:t>ياضة بجامعة بغداد</w:t>
    </w:r>
    <w:r>
      <w:rPr>
        <w:b/>
        <w:bCs/>
        <w:color w:val="808080" w:themeColor="background1" w:themeShade="80"/>
        <w:rtl w:val="true"/>
      </w:rPr>
      <w:t xml:space="preserve">- </w:t>
    </w:r>
    <w:r>
      <w:rPr>
        <w:b/>
        <w:b/>
        <w:bCs/>
        <w:color w:val="808080" w:themeColor="background1" w:themeShade="80"/>
        <w:rtl w:val="true"/>
      </w:rPr>
      <w:t xml:space="preserve">اطاريح الدكتوراه </w:t>
    </w:r>
    <w:r>
      <w:rPr>
        <w:b/>
        <w:bCs/>
        <w:color w:val="808080" w:themeColor="background1" w:themeShade="80"/>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200"/>
      <w:jc w:val="center"/>
      <w:rPr>
        <w:b/>
        <w:b/>
        <w:bCs/>
        <w:color w:val="808080" w:themeColor="background1" w:themeShade="80"/>
      </w:rPr>
    </w:pPr>
    <w:r>
      <w:rPr>
        <w:b/>
        <w:b/>
        <w:bCs/>
        <w:color w:val="808080" w:themeColor="background1" w:themeShade="80"/>
        <w:rtl w:val="true"/>
      </w:rPr>
      <w:t>كلية التربية البدنية وعلوم الر</w:t>
    </w:r>
    <w:bookmarkStart w:id="1" w:name="_GoBack"/>
    <w:bookmarkEnd w:id="1"/>
    <w:r>
      <w:rPr>
        <w:b/>
        <w:b/>
        <w:bCs/>
        <w:color w:val="808080" w:themeColor="background1" w:themeShade="80"/>
        <w:rtl w:val="true"/>
      </w:rPr>
      <w:t>ياضة بجامعة بغداد</w:t>
    </w:r>
    <w:r>
      <w:rPr>
        <w:b/>
        <w:bCs/>
        <w:color w:val="808080" w:themeColor="background1" w:themeShade="80"/>
        <w:rtl w:val="true"/>
      </w:rPr>
      <w:t xml:space="preserve">- </w:t>
    </w:r>
    <w:r>
      <w:rPr>
        <w:b/>
        <w:b/>
        <w:bCs/>
        <w:color w:val="808080" w:themeColor="background1" w:themeShade="80"/>
        <w:rtl w:val="true"/>
      </w:rPr>
      <w:t xml:space="preserve">اطاريح الدكتوراه </w:t>
    </w:r>
    <w:r>
      <w:rPr>
        <w:b/>
        <w:bCs/>
        <w:color w:val="808080" w:themeColor="background1" w:themeShade="80"/>
      </w:rPr>
      <w:t>20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5e0d"/>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3a5e0d"/>
    <w:rPr>
      <w:rFonts w:ascii="Calibri" w:hAnsi="Calibri" w:eastAsia="Calibri" w:cs="Arial"/>
    </w:rPr>
  </w:style>
  <w:style w:type="character" w:styleId="FooterChar" w:customStyle="1">
    <w:name w:val="Footer Char"/>
    <w:basedOn w:val="DefaultParagraphFont"/>
    <w:link w:val="Footer"/>
    <w:uiPriority w:val="99"/>
    <w:qFormat/>
    <w:rsid w:val="003a5e0d"/>
    <w:rPr>
      <w:rFonts w:ascii="Calibri" w:hAnsi="Calibri" w:eastAsia="Calibri" w:cs="Arial"/>
    </w:rPr>
  </w:style>
  <w:style w:type="character" w:styleId="BalloonTextChar" w:customStyle="1">
    <w:name w:val="Balloon Text Char"/>
    <w:basedOn w:val="DefaultParagraphFont"/>
    <w:link w:val="BalloonText"/>
    <w:uiPriority w:val="99"/>
    <w:semiHidden/>
    <w:qFormat/>
    <w:rsid w:val="00c37406"/>
    <w:rPr>
      <w:rFonts w:ascii="Tahoma" w:hAnsi="Tahoma" w:eastAsia="Calibri" w:cs="Tahoma"/>
      <w:sz w:val="16"/>
      <w:szCs w:val="16"/>
    </w:rPr>
  </w:style>
  <w:style w:type="character" w:styleId="SubtitleChar" w:customStyle="1">
    <w:name w:val="Subtitle Char"/>
    <w:basedOn w:val="DefaultParagraphFont"/>
    <w:link w:val="Subtitle"/>
    <w:uiPriority w:val="11"/>
    <w:qFormat/>
    <w:rsid w:val="005a4412"/>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3a5e0d"/>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3a5e0d"/>
    <w:pPr>
      <w:tabs>
        <w:tab w:val="clear" w:pos="720"/>
        <w:tab w:val="center" w:pos="4153" w:leader="none"/>
        <w:tab w:val="right" w:pos="8306" w:leader="none"/>
      </w:tabs>
      <w:spacing w:lineRule="auto" w:line="240" w:before="0" w:after="0"/>
    </w:pPr>
    <w:rPr/>
  </w:style>
  <w:style w:type="paragraph" w:styleId="BalloonText">
    <w:name w:val="Balloon Text"/>
    <w:basedOn w:val="Normal"/>
    <w:link w:val="BalloonTextChar"/>
    <w:uiPriority w:val="99"/>
    <w:semiHidden/>
    <w:unhideWhenUsed/>
    <w:qFormat/>
    <w:rsid w:val="00c37406"/>
    <w:pPr>
      <w:spacing w:lineRule="auto" w:line="240" w:before="0" w:after="0"/>
    </w:pPr>
    <w:rPr>
      <w:rFonts w:ascii="Tahoma" w:hAnsi="Tahoma" w:cs="Tahoma"/>
      <w:sz w:val="16"/>
      <w:szCs w:val="16"/>
    </w:rPr>
  </w:style>
  <w:style w:type="paragraph" w:styleId="Subtitle">
    <w:name w:val="Subtitle"/>
    <w:basedOn w:val="Normal"/>
    <w:next w:val="Normal"/>
    <w:link w:val="SubtitleChar"/>
    <w:uiPriority w:val="11"/>
    <w:qFormat/>
    <w:rsid w:val="005a4412"/>
    <w:pPr/>
    <w:rPr>
      <w:rFonts w:ascii="Cambria" w:hAnsi="Cambria" w:eastAsia="" w:cs="Times New Roman" w:asciiTheme="majorHAnsi" w:cstheme="majorBidi" w:eastAsiaTheme="majorEastAsia" w:hAnsiTheme="majorHAnsi"/>
      <w:i/>
      <w:iCs/>
      <w:color w:val="4F81BD" w:themeColor="accent1"/>
      <w:spacing w:val="15"/>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MediumGrid3-Accent5">
    <w:name w:val="Medium Grid 3 Accent 5"/>
    <w:basedOn w:val="TableNormal"/>
    <w:uiPriority w:val="69"/>
    <w:rsid w:val="003a5e0d"/>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 w:type="table" w:styleId="TableGrid">
    <w:name w:val="Table Grid"/>
    <w:basedOn w:val="TableNormal"/>
    <w:uiPriority w:val="59"/>
    <w:rsid w:val="007d602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ages>30</Pages>
  <Words>12704</Words>
  <Characters>72419</Characters>
  <CharactersWithSpaces>84954</CharactersWithSpaces>
  <Paragraphs>169</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07:00Z</dcterms:created>
  <dc:creator>DR.Ahmed Saker</dc:creator>
  <dc:description/>
  <dc:language>en-US</dc:language>
  <cp:lastModifiedBy>DR.Ahmed Saker</cp:lastModifiedBy>
  <dcterms:modified xsi:type="dcterms:W3CDTF">2019-10-16T15:1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