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r>
    </w:p>
    <w:tbl>
      <w:tblPr>
        <w:tblStyle w:val="MediumGrid3-Accent5"/>
        <w:bidiVisual w:val="true"/>
        <w:tblW w:w="5000" w:type="pct"/>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357"/>
        <w:gridCol w:w="6948"/>
      </w:tblGrid>
      <w:tr>
        <w:trPr>
          <w:cnfStyle w:val="100000000000" w:firstRow="1" w:lastRow="0" w:firstColumn="0" w:lastColumn="0" w:oddVBand="0" w:evenVBand="0" w:oddHBand="0" w:evenHBand="0" w:firstRowFirstColumn="0" w:firstRowLastColumn="0" w:lastRowFirstColumn="0" w:lastRowLastColumn="0"/>
        </w:trPr>
        <w:tc>
          <w:tcPr>
            <w:tcW w:w="1357"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69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357"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69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357"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69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سجاد عبد الواحد عبد الخالق</w:t>
            </w:r>
          </w:p>
        </w:tc>
      </w:tr>
      <w:tr>
        <w:trPr>
          <w:cnfStyle w:val="000000100000" w:firstRow="0" w:lastRow="0" w:firstColumn="0" w:lastColumn="0" w:oddVBand="0" w:evenVBand="0" w:oddHBand="1" w:evenHBand="0" w:firstRowFirstColumn="0" w:firstRowLastColumn="0" w:lastRowFirstColumn="0" w:lastRowLastColumn="0"/>
        </w:trPr>
        <w:tc>
          <w:tcPr>
            <w:tcW w:w="1357"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69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357"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69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357"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69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357"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69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ويم التخطيط الاستراتيجي لإدارة المركز الوطني  لرعاية الموهبة الرياضية من وجهة نظر الإداريين والمدربين في وزارة الشباب والرياض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357"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69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357"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69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ويم التخطيط الاستراتيجي لإدارة المركز الوطني  لرعاية الموهبة الرياضية من وجهة نظر الإداريين والمدربين في وزارة الشباب والرياض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سجاد عبد الواحد عبد الخالق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عبد الله هزاع</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دفت الدراسة إلى بناء وتقنين وتطبيق مقياس التخطيط الاستراتيجي لإدارة المركز الوطني لرعاية الموهبة الرياضية ، والتعرف على مستواه ومن ثمَّ تقويمه من وجهة نظر الإداريين والمدربين في وزارة الشباب والرياضة ، إذ تكمن مشكلة الدراسة في الحاجة لإعتماد آلية لهذا التقويم ، وإنتهج الباحث منهج البحث الوصفي بإسلوب المسح ، للمدة الممتدة من </w:t>
            </w:r>
            <w:r>
              <w:rPr>
                <w:rFonts w:cs="Times New Roman" w:ascii="Times New Roman" w:hAnsi="Times New Roman" w:asciiTheme="majorBidi" w:hAnsiTheme="majorBidi"/>
                <w:b/>
                <w:bCs/>
                <w:color w:val="000000" w:themeColor="text1"/>
                <w:kern w:val="0"/>
                <w:sz w:val="24"/>
                <w:szCs w:val="24"/>
                <w:lang w:val="en-US" w:eastAsia="en-US" w:bidi="ar-IQ"/>
              </w:rPr>
              <w:t>17/10/20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lang w:val="en-US" w:eastAsia="en-US" w:bidi="ar-IQ"/>
              </w:rPr>
              <w:t>4/3/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لى عينة من الإداريين والمدربين المستمرين بعملهم في وزارة الشباب والرياضة للع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3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ب وإداري أُختيروا عمدياً بنسب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قُسموا إلى ثلاث عينات الأولى لبناء المقياس بلغ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رد ، وإستطلاع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فراد ، ليكون المقياس بصيغته النهائية يحوي سبعة مجالات مُستقلة ومنفصلة ، موزعة علي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رة بخمسة بدائل ، طُبقَ على عينة التطبيق البالغ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رد ، وبعد معالجة النتائج إحصائياً ببرنامج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إستنتج الباحث إن مقياس التخطيط الإستراتيجي لإدارة المركز الوطني لرعاية الموهبة الرياضية هو آداة صالحة وملائمة لقياس وجهة نظر موظفي وزارة الشباب والرياضة ، ويُعتمد القياس به للتقويم لتحقيقه خمسة مستويات معيارية ، وكان تقويم مستوى التخطيط الإستراتيجي متوسطاً وهو بذلك يحتاج لإهتمام إدارة المركز بصياغة ووضوح الأهداف، وإلى تحليل البيئة الداخلية والخارجية لتُعبر رسالته عن طبيعة فلسفة المركز، ومشاركة العاملين مع الإدارات العليا لتوضيح الرؤية المُستقبلية والرسالة ، وصياغة أهداف تتلائم مع إمكانية تنفيذها ، وتحتاج البيئة الداخلية إلى إدارة الموارد الأساسية ، وتقديم بديل إستراتيجي يتطابق مع الرسالة ، ومراجعة تطبيق الخطط بإنتظام وتحديد المسؤوليات عند تنفيذها برقابة ومتابعة ، وأوصى الباحث بضرورة إعتماد المقياس عند تقويم هذا التخطيط ، وإشراك المدربين والإداريين جميعهم في مراحله ، وتطوير قدراتهم لتنفيذ الخطة ، والإستعانة بخبرات الأكاديمين لتحسين هذهِ الإمكانيات والقدرات، وعدم الإرتجال بإطلاق الاحكام على إدارة المركز ، وأن يسير تقويم التخطيط الإستراتجي لإدارة المركز جنب إلى جنب عملية التحسين والتقدم بإدارته ، وأن لا يشكل تقاطعاً أو عائقاً مع سير الأعمال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رح عصام عبد الامي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أداة مساع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Mass Suite Elite</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العضلات الاليوية والقوة العضلية للرجلين والمرونة للاعبي الاسكواش</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أداة مساع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Mass Suite Elite</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العضلات الاليوية والقوة العضلية للرجلين والمرونة للاعبي الاسكواش</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رح عصام عبد الامير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فراس مطشر عبد الرض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4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طرق الباحث في الفصل الاول الى اهمية أستخدام التمرينات الخاصة بواسطة الاداة المساع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Mass Suite Elite</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العضلات الاليوية والقوة العضلية للرجلين والمرونة للاعبي الاسكواش للدرجة الاولى لفئة الشب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تتماز لعبة الاسكواش بقدرات بدنية عالية جدا كونها تتطلب سرعة اداء عالية وسرعة رد فعل فضلا عن مرونة العضلات والمفاصل من نوع الخاص تلبية لأداء متطلبات اللعبة والاستمرار بالجهد الحاصل عليها لتجنب حدوث الاصابة الرياضية، ومن هنا تكمن اهمية البحث كونه يعمل على تأهيل أصابة التمزق العضلي للعضلات الاليوية والعمل على تنمية وتحسين صفتي القوة العضلية والمرونة والاطالة العضلية للاعبي اندية العراق للدرجة الاو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هنا برزت مشكلة البحث كون الباحث كانت لاعبة منتخب كلية وحكم درجة اولى ونتيجة متابعة لاعبي اندية العراق في الدوري الاندية الممتازة وقد لاحظت ان اللاعبين يؤدون حركات سريعة ومفاجئة مع مرونة عالية في الاداء اذ يكون الضغط على عضلات الفخذين وخاصة الاليوية ممايزيد من احتمالات الاصابة بها في المباريات المهمة التي تتطلب جهود عالية، وقد أرتأى الباحث ان يعالج هذه المشكلة بواسطة توزيع استمارات استطلاع لأداء لاعبي هذه الاندية والوقوف من خلال تحديد هذه الاصابة الشائعة ومعالجتها وتأهيلها بالوسائل الحديثة التي يتم تقنينها بمراعاة خصوصية الاصا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يهدف الباحث ا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عداد تمرينات تأهيلية خاصة بإستخدام أدا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Mass Suite Elite</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تأهيل العضلات الاليوية المصابة بالتمزق العضلي لدى لاعبي أندية العراق للدرجة الأولى لفئة الشب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عرفة تأثير التمرينات التأهيلية الخاصة بإستخدام أدا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Mass Suite Elite</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أهيل العضلات الاليوية المصابة بالتمزق العضلي لدى أ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عرفة تأثير التمرينات التأهيلية الخاصة بإستخدام أدا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Mass Suite Elite</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حسين صفتي القوة العضلية والمرونة لعضلات الرجلين لدى أ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فرض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ة معنوية بين الإختبارات التتبعية الثلاثة لتحسين القوة العضلية لتأهيل العضلات الإليوية المصابة بالتمزق العضلي لدى أ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ة معنوية بين الإختبارات التتبعية الثلاثة لتحسين المرونة العضلية لتأهيل العضلات الإليوية المصابة بالتمزق العضلي لدى أ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جالات البحث فكانت كالا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بش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ي أندية العراق للدرجة الأولى لفئة الشباب في لعبة الإسكواش للموس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زم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ترة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1/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7/3/2018</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مكان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لاعب الداخلية للإسكواش في 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 – الجادر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ركز التخصصي للعلاج الطبيعي وإعادة التأهيل في 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 – الجادر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يادة الدكتور عادل القيسي للأشعة والسونار والدوبلر الملو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غداد – شارع فلسطين – تقاطع ساحة بيرو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فصل الثاني فشمل الدراسات النظرية والسابقة وقد تطرق الباحث الى عدة محاور مهمة واساسية حيث تم التطرق الى لعبة الاسكواش والمتطلبات البدنية لها وتم التطرق ايضا الى مفهوم الطب الرياضي ومهامه ومفهوم الاصابة الرياضية وأسبابها وطرق الوقاية منها، وتم التطرق الى العضلات الاليوية وتم ذكر ايضا التمزق العضلي وانواعه وعلاجه وكذلك تم ذكر التمارين العلاجية وانواعها وتأثير التمرينات عليها وتم ذكر التأهيل وأعادة التأهيل ومراحل أعادة الـتأهيل والوسائل المساعدة في أعادة التأهيل وأهميتها في العلاج، وتم التطرق الى دراسة جمال سكران حمزة التي هي كانت مشابهة لهذه الدراسة الحالية وتم التعليق عليها في الفصل الثاني ومناقشت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فصل الثالث فاأستخدم الباحث المنهج التجريبي للمجموعة الواحدة ذات الاختبار القبلي والبيني والبعدي، اذ كان عدد افراد العي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بعد اجراء الاختبارات القبلية تم تطبيق المنهج الذي يتكون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ابيع و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ات في الاسبوع الواحد، علما أن زمن الوح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قيقة، وبعد الانتهاء من المنهج تم أجراء الاختبارات البعدية، علما ان في منتصف المنهج تم أجراء الاختبارات البي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فصل الرابع فتناول عرض بيانات البحث ومناقشتها بعد أن تم معالجة البيانات الاحصائية بأستخدام نظام 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ذات نظام المجموعة الواحدة في الاختبار القبلي والبيني والبعد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فصل الخامس فتوصل الباحث  الى العديد من الاستنتاجات وكان من أهمه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ن التمرينات المستخدمة بمساعدة الاداة كان لها دور مهم في تأهيل القوة والمرون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هم التوصيات فكان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جراء منهاج تجريبي بأستخدام الاداة على لاعبي الاندية او المنتخب الوطن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هتمام بأحماء اللاعبين أعطاء احماء متقن من قبل المدربين بأستخدام الاداة لتجنب حدوث الاصابات للاعب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رينات خاص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عضلات الاليو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عبة الاسكواش</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واج محمد على</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بطارية الاختبارات البدنية والحركية والتكوين الجسمي لانتقاء لاعبي المركز الوطني لرعاية الموهبة الرياض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بطارية الاختبارات البدنية والحركية والتكوين الجسمي لانتقاء لاعبي المركز الوطني لرعاية الموهبة الرياض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ــــــراف                                                                   الباحث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سن سعيد                                                       امواج محمد على</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018</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الملاحظة الشخصية للباحثة على الاختبارات التي أقيمت في المدارس التخصصية التابعة لوزارة الشباب وكذلك المقابلات التي أجريت مع القائمين على هذه الاختبارات برزت للباحثة مشكلة ان المعايير الموضوعة في بطارية الاختبار لا تتناسب مع قدرات اللاعبين سواء الموجودين منهم فعلا في المركز او اللاعبين الجدد وهناك عدم رضا من قبل القائمين على ادارة المراكز فضلا عن المدربين لذلك قامت الباحثة ببناء بطارية اختبار جديدة لانتقاء لاعبي المركز الوطني لرعاية الموهبة الرياض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هدف البحث الى بناء وتتقنين بطارية اختبار للانتقاء في المركز الوطني لرعاية الموهبة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مت الباحثة المنهج الوصفي بالأسلوب المسحي  لملائمة طبيعة مشكلة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شملت عينة البحث لاعبي المركز الوطني لرعاية الموهبة الرياضية والتي تتراوح أعمارهم ما 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د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3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ا، وعن طريق استمارات الاستبيان توصلت الباحثة الى اهم القدرات البدنية والحركية المطلوبة فضلا عن قياسات التكوين الجسمي،وبعد اجراء المعاملات العلمية والثقل العلم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صدق والثبات والموضوعية والقدرة التمييزية ومستوى السهولة والصعوب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رشح </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ختبارا الى اجراء التحليل العاملي، ومن خلال التحليل العاملي استخلصت الباحثة على ستة اختبارات تمثل ستة عوامل، واستنتجت الباحثة ان القياسات الجسمية التي التي تضمنتها البطارية تتكون القياسات الات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كتلة والطول الكلي وطول الكف وطول الرجل وطول الفخذ وطول الساق وطول الذراع وعرض الصدر ومحيط الصدر ومحيط العضد ومحيط الفخذ ومحيط الساق</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ما استنتجت الباحثة الى انه تم التوصل الى الإختبارات الممثلة لبطارية الإختبار والتي تمثل أعلى تشبع على العوامل المستخلصة وكالآت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وثب للاعلى سارجنت، التحمل العام  </w:t>
            </w:r>
            <w:r>
              <w:rPr>
                <w:rFonts w:cs="Times New Roman" w:ascii="Times New Roman" w:hAnsi="Times New Roman" w:asciiTheme="majorBidi" w:hAnsiTheme="majorBidi"/>
                <w:b/>
                <w:bCs/>
                <w:color w:val="000000" w:themeColor="text1"/>
                <w:kern w:val="0"/>
                <w:sz w:val="24"/>
                <w:szCs w:val="24"/>
                <w:lang w:val="en-US" w:eastAsia="en-US" w:bidi="ar-IQ"/>
              </w:rPr>
              <w:t>3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السرعة </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من الوضع الواقف، الزكزاك </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تر بين الشواخص، اختبار الضرف لقياس التوافق، اختبار المرونة الديناميك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وصت الباحثة باعتماد البطارية المستخلصة في قبول اللاعبين الراغبين في ممارسة احد الالعاب في المركز الوطني لرعاية الموهبة الرياضية كاساس للقبول كما اوصت الباحثة بإستخدام إختبارات البطارية المستخلصة في المراكز لغرض تحديد مستوى أاللاعبي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خيرا اوصت الباحثة بإعتماد المعايير التي تم التوصل إليها في عملية التقويم والتصنيف ووضع البرامج التدريبية على أساس إختبارات البطارية المستخلص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رحيق نزار محمو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راسة تحليلة لتاريخ العاب القوى للمكفوفين وتتبع مشاركات المنتخب الوطني العراق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راسة تحليلة لتاريخ العاب القوى للمكفوفين وتتبع مشاركات المنتخب الوطني العراق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رحيق نزار محمود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هدى أبراهيم رزوق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ـ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حتوت الرسالة على مقدمة وخمسة فصول اذ تناولت المقدمة أهمية الدراسة وتحليل المصادر التي أعتمدت عليها الباحثة لإكمال الرسالة وجاءت بشرح مفصل للمعاق عبر العصور التاريخية أبتداءاً بالعصور الأثينينة في زمن أفلاطون وكيف كان حال المعاق سابقاً ، إذ كانت القوانين اليونانية تنهي اي وجود للمعاق وانتهاءاً بالعصر الحديث وكيف أصبح المعاق حالياً إذ تغير وضعه نحو الأفضل وذلك بتوفير الخدمات له أضافة الى دمجه في المجتمع</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ثم وجهت الانظار لذوي الأعاقة البصرية واعطاء مفهوم لهذه الأعاقة والتعرف عليها في عصر صدر الأسلام ، إذ وجد أهتمام لهذه الفئة من قبل الحضارة العربية عندما كانت أوربا غارقة في الظلام ومروراً بالنهضة الصناعية ومالذي حدث أنذا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تطرق الى نشوء اللجنة البارالمبية في العالم وبيان بداية المعاق في ممارسة الأنشطة الرياضية وتتبعه عبر السنين وما الهدف من تأسيسها ، والتطرق الى دورات الالعاب البارالمبية والرياضات التي تضمها أضافة الى الهيكلية العامة للحركة البارالمبية في العال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ثم التعرف على اللجنة البارالمبية العراقية وكل مايخصها من تأسيس واتحادات والاهداف الخاصة ب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هذا وعليه أعطاء فكره عن رياضة العاب القوى ومفهومها والعودة الى تاريخها وماهي الفعاليات الممارسة فيها أضافة الى التصنيفات الطبية لكافة انواع الاعاقة وشرحها بشكل موجز، والوقوف عند  الأعاقة البصرية التي هي صلب الموضوع والتعرف على الأسباب التي تؤدي لهذه الإصا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الشرح المفصل لهذه الدراسة يتجه الباحث لعرض وتحليل مشاركات ذوي الاعاقة البصرية من الرجا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تقدمي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سنة </w:t>
            </w:r>
            <w:r>
              <w:rPr>
                <w:rFonts w:cs="Times New Roman" w:ascii="Times New Roman" w:hAnsi="Times New Roman" w:asciiTheme="majorBidi" w:hAnsiTheme="majorBidi"/>
                <w:b/>
                <w:bCs/>
                <w:color w:val="000000" w:themeColor="text1"/>
                <w:kern w:val="0"/>
                <w:sz w:val="24"/>
                <w:szCs w:val="24"/>
                <w:lang w:val="en-US" w:eastAsia="en-US" w:bidi="ar-IQ"/>
              </w:rPr>
              <w:t>199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تعرف على عدد المشاركين من ذوي الاعاقة البصرية في البطولات والدورات الدولية والآسيوية والعربية والعالمية ، إضافة الى عدد الميداليات التي حصل عليها كل لاعب خلال مسيرته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ثم تنهي الباحثة الرسالة بنقاط عديدة ذات معلومات قيمة ووضعها بشكل موجز من خلال الفصول السابق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صلاح ثامر ابراهي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خاصة في زمن الاستجابة الحركية وبعض المهارات المركبة بكرة القدم للاعبين بأعمار</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في محافظة واسط</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تمرينات خاصة في زمن الاستجابة الحركية وبعض المهارات المركبة بكرة القدم للاعبين بأعمار</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في محافظة واسط</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صلاح ثامر ابراهي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شراف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رعد حسين حمز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018</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قدمة واهمية البحث</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شهدت الألعاب الرياضية وخصوصا لعبة كرة القدم تطوراً سريعاً وفعالاً خلال السنوات الأخيرة بفضل استخدام أفضل الوسائل الحديثة في العملية التدريبية والاهتمام بكرة القدم بشكل خاص باعتبارها احدى الالعاب الجماعية الاولمبية والعالمية تتطلب هذه اللعبة متطلبات منها بدنية ومهارية ويتم تطوير ذلك من خلال اعداد اللاعبين الاعداد المتكامل بصورة مثالية من جميع الجوانب البدنية ، والمهار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كي يقوم اللاعب بتنفيذ الاداء الفني للمهارات المركبة بصورة مثالية خلال المباراة و تبرز الاولوية التدريبية لهذه الجوانب بسبب حركة اللاعب وتتبعه للكرة وكثرة المتغيرات في المباراة اذ تتطلب زمن استجابة حركية للاعبين ومهارات جيد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هنا تكمن اهمية البحث في وضع تمرينات خاصة لتطوير زمن الاستجابة الحركية وبعض المهارات المركبة للاعبين الناشئين بكرة القدم لان هذه اللعبة لعبة سريعة تتطلب من اللاعب تهيئة استجابات حركية متنوعة واختيار المناسب منها في ذلك الموقف باقل زمن وتمكن اللاعب والفريق من الوصول الى مرمى الفريق المنافس بنجاح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د لعبة كرة القدم واحدة من اكثر الالعاب التي تحتوي على مواقف ومثيرات كثيرة ومتغيرات اثناء المباراة وفي كل موقف يحتاج اللاعب ان يستخدم الاستجابة الحركية الصحيحة وبأسرع وقت لذلك يتطلب اثناء التدريب تعرض اللاعب الى مواقف ومثيرات متنوعة لكي يتعود اللاعب على ذلك ويكون له حلول كثيرة لكل موقف لان الاستجابة الخاطئة ستؤدي الى نتائج سلبية والاستجابة البطيئة الصحيحة لا تؤدي الى نتيجة جيدة وخاصة لدى تطبيق المهارات نظرا لسرعة الكرة وحركة اللاعبين لذا ارتأى الباحث دراسة هذه المشكلة من خلال اعداد تمرينات خاصة  لتطوير زمن الاستجابة الحركية وبعض المهارات المركبة للاعبين بكرة القدم عسى ان تسهم هذه الدراسة في تطوير هذه اللعب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هداف البحث كانت</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صميم اختبارات للمهارات المركبة بكرة القدم للاعبين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في محافظة واسط</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عداد تمرينات خاصة لتطوير زمن الاستجابة الحركية وبعض المهارات المركبة للاعبين بكرة القدم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في محافظة واسط</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تأثير التمرينات الخاصة في تطوير زمن الاستجابة الحركية وبعض المهارات المركبة للاعبين بكرة القدم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في محافظة واسط</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رضا البحث</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جود فروق ذات دلالة  إحصائية بين نتائج الاختبارات القبلية والبعدية لمجموعتي البحث الضابطة والتجريبية في متغيرات البحث ولصالح الاختبارات البعد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جود فروق ذات دلالة إحصائية في نتائج الاختبارات البعدية بين المجموعتين الضابطة والتجريبية في متغيرات البحث ولصالح المجموعة التجريبي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جالات البحث</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بشري</w:t>
            </w:r>
            <w:r>
              <w:rPr>
                <w:rFonts w:cs="Times New Roman" w:ascii="Times New Roman" w:hAnsi="Times New Roman" w:asciiTheme="majorBidi" w:hAnsiTheme="majorBidi"/>
                <w:b/>
                <w:bCs/>
                <w:color w:val="000000" w:themeColor="text1"/>
                <w:kern w:val="0"/>
                <w:sz w:val="24"/>
                <w:szCs w:val="24"/>
                <w:rtl w:val="true"/>
                <w:lang w:val="en-US" w:eastAsia="en-US" w:bidi="ar-IQ"/>
              </w:rPr>
              <w:t>: (</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 من مدرسة فتيان النعمانية الرياضي بكرة القدم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للموسم الرياضي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محافظة واسط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5-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جال الزمان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دة من </w:t>
            </w:r>
            <w:r>
              <w:rPr>
                <w:rFonts w:cs="Times New Roman" w:ascii="Times New Roman" w:hAnsi="Times New Roman" w:asciiTheme="majorBidi" w:hAnsiTheme="majorBidi"/>
                <w:b/>
                <w:bCs/>
                <w:color w:val="000000" w:themeColor="text1"/>
                <w:kern w:val="0"/>
                <w:sz w:val="24"/>
                <w:szCs w:val="24"/>
                <w:lang w:val="en-US" w:eastAsia="en-US" w:bidi="ar-IQ"/>
              </w:rPr>
              <w:t>17/2/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lang w:val="en-US" w:eastAsia="en-US" w:bidi="ar-IQ"/>
              </w:rPr>
              <w:t>17/5/2018</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5-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جال المكان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لعب نادي النعمانية الرياضي بكرة القد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ثان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طرق الباحث فيه الى عدة مواضيع تتعلق بعنوان البحث أهم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دريب الرياضي في كرة القدم و اللعب السريع في كرة القدم والسرعة وأنواع السرعة و وزمن الاستجابة الحركية في كرة القدم و اقسام الاستجابة الحركية وكيفية حدوث الاستجابة الحركية ومفهوم التمرينات الخاصة والمهارات المركبة في كرة القدم وبعض الدراسات المشابهة والسابقة كدراسة اسماعيل قاسم جميل ودراسة محمد علي مجيد زاير ودراسة علي جاسم شلاكة ومناقشة الدراس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فصل الثالث</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د استخدم الباحث المنهج التجريبي بأسلوب المجموعتين المتكافئتين الضابطة والتجريبية وتم تحديد مجتمع البحث عمدياً وهم اللاعبين الناشئين في المدارس الكروية في محافظة واسط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سة فتيان النعمان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سة النوارس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سة سعد ربح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سة الفرسا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سة واسط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سة الخطيب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ت عينة البحث هم لاعبي مدرسة فتيان النعمانية للناشئين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اعباً تم اختيارهم بالطريقة العشوائية وتم ايجاد التجانس والتكافؤ لعينة البحث وقسم الباحث العينة عشوائياً الى مجموعتين ضابطة وتجريبية وذلك بعد اجراء الاختبارات القبلية واجرى الباحث التجربة الاستطلاعية للاستفادة في بناء الاختبارات والتجربة الرئيس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اجراء الاختبارات القبلية والبدء بالتجربة الرئيسية ثم اعتمد للمجموعة التجريبية التمرينات الخاصة بأشراف الباحث وفريق العمل والمجموعة الضابطة التمرينات الخاصة بمدرب الفريق ثم تم اجراء الاختبارات البعدية وقد عولجت النتائج بالوسائل الاحص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قيبة الاحصائية </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رض النتائج ومناقشتها</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في الفصل الرابع عرض وتحليل النتائج ضمن جداول ثم تم مناقشت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وصل الباحث الى اهم الاستنتاجات وه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 اعتماد التمرينات الخاصة تعمل تطوير زمن الاستجابة الحركية لدى لاعبي كرة القدم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نّ اعتماد التمرينات الخاصة لتطوير زمن الاستجابة الحركية تعمل على تطوير المهارات المركبة لدى لاعبي كرة القدم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في نهاية البحث اوصى الباحث</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عتماد التمرينات الخاصة لتطوير زمن الاستجابة الحركية لدى لاعبي كرة القدم للناشئ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اد الية تعتمد على استخدام التمارين بما يحاكي لعبة كرة القدم و نوع الوحدة التدريب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لطيف غني نصيف</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أمن النفسي والتوافق الاجتماعي وعلاقتهما بالاتجاه نحو درس التربية الرياضية لدى طلاب المرحلة الإعداد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أمن النفسي والتوافق الاجتماعي وعلاقتهما بالاتجاه نحو درس التربية الرياضية لدى طلاب المرحلة الإعداد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طيف غني نصيف                 إشراف</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بيداء كيلان محمو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3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نّ الجوانب النفسية المتعددة ترتبط مع بعضها وتؤثر بشكل مباشر في شخصية الطالب وبالأخص الاتجاه النفسي نحو المشاركة الحقيقية والفاعلة في الدرس اذ تلعب دوراً مباشراً وأساسياً في أداء المتعلم في الدرس، وتبرز أهمية البحث من خلال دراسة الأمن النفسي والتوافق الاجتماعي بوصفهما محور المتغيرات النفسية في علاقتهما مع الاتجاه النفس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تجربة الباحث الميدانية، لاحظ تباين المشاركة للطلاب في نشاطات الدرس من طالب إلى آخ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يكون انخفاض مستوى الأمن النفسي والتوافق الاجتماعي احد أهم الأسباب؛ مما يؤثر بشكل سلبي على طريقة أدائهم ويؤدي إلى هبوط في مستوى التعلم والتوجه نحو درس التربية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ذا ارتأى الباحث دراسة المشكلة دراسة علمية للتعرف على أهم نقاط الضعف والقوة  في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يهدف البحث إلى إعداد مقياس للأمن النفسي والتوافق الاجتماعي، والى التعرف على العلاقة مع الاتجاه النفسي نحو درس التربية الرياضية لدى طلاب المرحلة الإعداد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ستخدم الباحث المنهج الوصفي بأسلوب العلاقات المتبادلة وحالتها الارتباطية، وكانت عينة البحث مكون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3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ا، وقام الباحث ببناء مقياسي للأمن النفسي والتوافق الاجتماعي، واستعان الباحث بمقياس الاتجاه النفس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سام قاسم كاظم </w:t>
            </w:r>
            <w:r>
              <w:rPr>
                <w:rFonts w:cs="Times New Roman" w:ascii="Times New Roman" w:hAnsi="Times New Roman" w:asciiTheme="majorBidi" w:hAnsiTheme="majorBidi"/>
                <w:b/>
                <w:bCs/>
                <w:color w:val="000000" w:themeColor="text1"/>
                <w:kern w:val="0"/>
                <w:sz w:val="24"/>
                <w:szCs w:val="24"/>
                <w:lang w:val="en-US" w:eastAsia="en-US" w:bidi="ar-IQ"/>
              </w:rPr>
              <w:t>20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تطبيق المقاييس الثلاثة على عينة من مجتمع البحث بالطريقة العشوائية، وقد عولجت النتائج بالوسائل الإحص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حقيبة الإحصائية </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تم عرض النتائج ضمن جداول ونقاط ومناقشته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وصلت الدراسة إلى ان هناك علاقة ارتباط معنوية بين الأمن النفسي والتوافق الاجتماعي مع الاتجاه النفسي نحو درس التربية الرياضية لدى طلاب المرحلة الإعدادية في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أوصى الباحث بتنمية وتعزيز الأمن النفسي والتوافق الاجتماعي لدى طلاب المرحلة الاعدادية في بغداد لما له من أهمية في تعزيز الاتجاه النفسي نحو درس التربية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رح حسن عب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ارين باستخدام جهاز المحاكا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Kinec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تطوير بعض القدرات البدنية والحركية ودقه أداء بعض المهارات الأساس بالريشة الطائرة بأعمار تح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أشرا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لؤي حسين البكر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هدف الدراسة الى معرفه تأثير استخدام جهاز المحاكا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Kinect</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ي تطوير بعض القدرات البدنية والحركية ودقه أداء بعض المهارات الأساس بالريشة الطائرة بأعمار تح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في الريشة الطائرة لدى اللاعبين الناشئين في النادي الاثوري و الأرمني في بغداد تم استخدام المنهج التجريبي بتصميم المجموعتين المتكافئتين ، وتم اختيار عينة البحث من اللاعبين الناشئين المشاركين في الأندية المشاركة في نشاط الاتحاد للعا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 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الكلي، اما عينة البحث و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علم يمثل نسب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4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الاصلي حيث تم تقسيمهم بالطريقة القرعة الى مجموعتين متساويتين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جريبية والضابط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اختيار النادي الاثوري ليمثل المجموعة التجريبية والنادي الأرمني ليمثل المجموعة الضابطة و 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علم  لكل مجموعة، تم تنفيذ التجربة الرئيسة بواقع وثلاث وحدات في الأسبوع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وكان زمن الوحدة التعلي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قيقه وبعد الانتهاء من تنفيذ التجربة الرئيسة تم اجراء الاختبار البعدي، وتم استخدام الحقيبة الاحصائية للعلوم الاجتماع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معالجه نتائج البحث، وتوصلت الدراسة الى  مجموعة من الاستنتاجات أن المنهج المتبع للعينة الضابطة واستخدام جهاز المحاكاة للعينة التجريبية كان لها دور مهم في تطوير مستوى المهاري والقدرات البدنية والحركية و ان استخدام جهاز المحاكاة لعينة التجريبية كان له إثر أكثر فاعلية في تطوير القدرات البدنية والحركية ودقة أداء بعض المهارات الأساسية، حيث ان هذا الأثر قد تباين في النتائج بين المجموعتين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ى محمد صالح</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راسة تحليلية لواقع تطبيق الحوكمة الالكترونية لدى الاتحاد العراقي المركزي للتنس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راسة تحليلية لواقع تطبيق الحوكمة الالكترونية لدى الاتحاد العراقي المركزي للتنس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ة                                                  ا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ى محمد صالح                                  أ</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سماعيل محمد رضا</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توت المقدمة على اهمية الادارة الرشيدة وضرورة استخدامها واعتمادها في جميع المجالات كونها العامود الفقري لهيكل كل منظمة حيث اصبحت مرتكز لكل هيئة ادارية تسعى لتحقيق اهدافها وتلافي المعوقات الواقفة اما تطورها من خلال الحوكمة الالكترونية التي تعتمد على التكنولوجيا في توفير مناخ اداري جيد للمنظمة وجودة في الانتاج والاداء المتقدم بالعمل وتختصر الكثير من الوقت والجهد والتكلفة في جميع دوائر الدولة بشكل عام والمجال الرياضي بشكل خاص، وكانت اهمية هذا البحث معرفة واقع الحوكمة الالكترونية لدى الاتحاد العراقي المركزي للتنس والتعرف على المعوقات التي حالت دون تطبيقها ودراسة تلك المعوقات للتوصل الى بعض المقترحات التي من شأنها تعالج ذلك المعوق اذ ان من اساسيات نجاح اي عمل اداري داخل اي منظمة استخدام الحوكمة الالكترونية التي تكون افضل من الادارة التقليدية التي تعتمدها اغلب قطاعات الدولة العامة والخاصة والاهلية ومن بينهم الرياضية التي تكون عرضة للتلف والضياع وتكون مكلفة وذات جهد اكبر، فبرزت مشكلة البحث بطرح عدة تساؤلات من بين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ا هو واقع تطبيق الحوكمة الالكترونية لدى الاتحاد المركزي للتنس؟</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ا هي المعوقات التي واجهت تطبيق الحوكمة الالكترونية لدى الاتحاد العراقي المركزي للتنس؟</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ذا جاءت اهداف هذا البحث ببناء مقياس لواقع الحوكمة الالكترونية والتعرف على واقعها لدى الاتحاد العراقي المركزي للتنس ومعرفة المعوقات التي واجهت تطبيق هذا البرنامج، ووضع بعض المقترحات لحل تلك المعوقات، فاستخدمت الباحثة المنهج الوصفي بأسلوب المسحي على عينة البحث المتمثلة بأعضاء الهيئات الادارية للاتحادات الفرعية للتنس الذي يشكل نسبة </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مجتمع البحث الاصل، ولعدم توافر مقياس يمكن من خلاله التعرف على واقع الحوكمة الالكترو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ى حد علم البا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ذا ارتأت الباحثة بمساعدة المشرف والخبراء المختصين في هذا المجال ببناء مقياس واقع تطبيق الحوكمة الالكترونية بعد انهاءه وتوزيعه على العينة وجمع النتائج واجراء معالجات احصائية استنتج الباحث ما يل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صل الى بناء مقياس الحوكمة الالكترونية المبني على الاسس العلم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مجال الرياضي شأنه شأن باقي المجالات يزخر بالتغيرات لذلك يحتاج الى تكنولوجيا المعلومات والاتصالات الحدي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حوكمة الالكترونية هي نظام جديد مستحدث يحوي مزايا وإيجابيات كثيرة يمكن الاستفادة منها في المجال الريا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ثيق المعلومات اليدوي المستخدم حاليا في الاتحاد غير مجدي ولا ينفع الاتحاد وتطلعاته المستقبلية وتطور لعبة التنس، اذ لا نجد الكثير من المعلومات التي تخص اللاعبين والمدربين والاداريين عند الحاجة اليها بسبب ضياعها لأنها توثق بطريقة غير علم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ستخدام الحوكمة الالكترونية بالاتحاد الرياضي يساعد على تقليل الوقت اللازم والجهد المبذول والتكلفة، ويعمد على تنظيم امور الاتحاد وتنسيق اموره الداخلية والخارجية وتسهيل اجراءات العمل الاداري</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اوصت الباحثة بعدة توصيات من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طبيق مقياس الحوكمة الالكترونية على الاتحادات الاخرى لمعرفة واقعها الالكترون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اد نظام الحوكمة الالكترونية داخل الاتحاد لتسهيل عمل الاتحاد بصورة عام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قامة ندوات تثقيفية ودورات تدريبية حول ماهية الحوكمة الالكترونية وكيفية التعامل بتكنولوجيا المعلومات والحواسيب الا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بتعاد عن الطرق التقليدية في ادارة عمل الاتحاد ذات الطابع الرتيب والتعب والذي يأخذ وقت طويل واللجوء الى الطرق الحديثة المتمثلة بتكنولوجيا المعلومات والاتصال التي من شأنها رفع مستوى الاتحاد بشكل متكام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دراج اشخاص ذو كفاءة واختصاص للعمل داخل الاتح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6</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خطيط الجيد للهيكل التنظيمي لإدارة الاتحاد للتحول من الادارة التقليدية الى الادارة الالكترو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زينة اركان حمي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رينات القوة اللامتزنة بأدوات مصممة وتأثيرها في بعض القدرات البدنية والمتغيرات البيوميكانيكية وانجاز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حواجز للناشئين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رينات القوة اللامتزنة بأدوات مصممة وتأثيرها في بعض القدرات البدنية والمتغيرات البيوميكانيكية وانجاز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حواجز للناشئين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زينة اركان حميد                                       أ</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نتصار رشيد حمي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ناول الباحث علم البايوميكانيك واهميته في التدريب الرياضي وترابطه مع العلوم الاخرى وتأثيره في ايجاد الحلول للمشاكل والمعوقات للارتقاء بمستوى الاداء الفني وخاصة الفعاليات التي يكون فيها الاداء الفني عاملا حاسما في تحديد مستوى الانجاز ومنها فعالية </w:t>
            </w:r>
            <w:r>
              <w:rPr>
                <w:rFonts w:cs="Times New Roman" w:ascii="Times New Roman" w:hAnsi="Times New Roman" w:asciiTheme="majorBidi" w:hAnsiTheme="majorBidi"/>
                <w:b/>
                <w:bCs/>
                <w:color w:val="000000" w:themeColor="text1"/>
                <w:kern w:val="0"/>
                <w:sz w:val="24"/>
                <w:szCs w:val="24"/>
                <w:lang w:val="en-US" w:eastAsia="en-US" w:bidi="ar-IQ"/>
              </w:rPr>
              <w:t>1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حواجز للناشئين ولل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واهمية واستخدام تمرينات القوة اللامتزنة بأدوات مصممة لتطوير بعض القدرات البدنية والتي تؤثر بدورها في تطوير بعض المتغيرات البايوميكانيكية لخطوة اجتياز الحاجز في فعالية </w:t>
            </w:r>
            <w:r>
              <w:rPr>
                <w:rFonts w:cs="Times New Roman" w:ascii="Times New Roman" w:hAnsi="Times New Roman" w:asciiTheme="majorBidi" w:hAnsiTheme="majorBidi"/>
                <w:b/>
                <w:bCs/>
                <w:color w:val="000000" w:themeColor="text1"/>
                <w:kern w:val="0"/>
                <w:sz w:val="24"/>
                <w:szCs w:val="24"/>
                <w:lang w:val="en-US" w:eastAsia="en-US" w:bidi="ar-IQ"/>
              </w:rPr>
              <w:t>1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حواجز للناشئين لل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 ومن ثم تأثيرها في الانجاز</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كمن مشكلة البحث في </w:t>
            </w:r>
            <w:r>
              <w:rPr>
                <w:rFonts w:cs="Times New Roman" w:ascii="Times New Roman" w:hAnsi="Times New Roman" w:asciiTheme="majorBidi" w:hAnsiTheme="majorBidi"/>
                <w:b/>
                <w:bCs/>
                <w:color w:val="000000" w:themeColor="text1"/>
                <w:kern w:val="0"/>
                <w:sz w:val="24"/>
                <w:szCs w:val="24"/>
                <w:lang w:val="en-US" w:eastAsia="en-US" w:bidi="ar-IQ"/>
              </w:rPr>
              <w:t>1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حواجز لل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بأن مستويات الاداء لحظة اجتياز الحاجز لدى اللاعبين الناشئين ليست بالمستوى المطلوب لذلك قم الباحث بأعداد تمرينات القوة اللامتزنة باستخدام ادوات مصممة والتي تهدف الى تطوير القدرات البدنية والخاصة بخطوة اجتياز الحاجز، بالإضافة الى تحسين المتغيرات البايوميكانيكية وانجاز </w:t>
            </w:r>
            <w:r>
              <w:rPr>
                <w:rFonts w:cs="Times New Roman" w:ascii="Times New Roman" w:hAnsi="Times New Roman" w:asciiTheme="majorBidi" w:hAnsiTheme="majorBidi"/>
                <w:b/>
                <w:bCs/>
                <w:color w:val="000000" w:themeColor="text1"/>
                <w:kern w:val="0"/>
                <w:sz w:val="24"/>
                <w:szCs w:val="24"/>
                <w:lang w:val="en-US" w:eastAsia="en-US" w:bidi="ar-IQ"/>
              </w:rPr>
              <w:t>1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حواجز للناشئ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هدف البحث الى تصميم ادوات التمرينات القوة اللامتزنة ، اعداد تمرينات القوة اللامتزنة بالأدوات المصممة ، والتعرف على تأثير تمرينات القوة اللامتزنة على بعض القدرات البدنية والمتغيرات البايوميكانيكية وانجاز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حواجز للناشئ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فروض الباحث فقد كانت وجود فروق ذات دلالة احصائية بين الاختبارين القبلي والبعدي وفي بعض القدرات البدنية والمتغيرات البايوميكانيكية والانجاز ل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حواجز للناشئ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م الباحث المنهج التجريبي لعينة البحث 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اص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 وتم اجراء تجربتين استطلاعيتين الاولى 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1/11/20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غرض الوقوف على دقة العمل، من حيث عدد الكاميرات المستخدمة وابعادها وارتفاعها وصلاحيتها ووضوح الصورة لإجراءات الاختبارات، اما التجربة الاستطلاعية الثانية تمت ف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9/1/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تعرف على العدد الكافي للفريق المساعد وصلاحية الاجهزة والادوات المستخدم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رض الباحث نتائج الدراسة للقدرات البدنية، والمتغيرات البايوميكانيكية والانجاز وتحليلها ومناقشتها مناقشة علمية لتحقيق فروض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استنتاجات التي توصل لها الباحث ان التمرينات المستخدمة بأدوات مصممة كتمرينات القوة لامتزنة ذات تأثير على العضلات العاملة حيث اتزان على الدرات البدنية والمتغيرات البايوميكانيك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ن تطور القدرات البدنية اثر في المتغيرات البايوميكانيكية على مراحل مختل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اوصى الباحث ضرورة استخدام وسائل وادوات غير تقليدية متنوعة في المناهج التدريبية لرفع مستوى القدرات البدنية والمتغيرات البايوميكانيكية، بالإضافة الى ضرورة التأكد على الجوانب الميكانيكية في استخدام وتصميم ادوات تدريبية ليكون الهدف بدني وميكانيك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دالرحمن مخلف موسى</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الواقع الاداري في الدوري العراقي الممتاز بكرة القدم من وجهة نظر المدربين واللاعب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ناء وتقنين مقياس الواقع الاداري في الدوري العراقي الممتاز بكرة القدم من وجهة نظر المدربين واللاع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دالرحمن مخلف موسى       المشر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مهند عبدالستار عبدالرحيم عبد الهاد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rtl w:val="true"/>
                <w:lang w:val="en-US" w:eastAsia="en-US" w:bidi="ar-IQ"/>
              </w:rPr>
              <w:tab/>
              <w:tab/>
              <w:tab/>
              <w:t xml:space="preserve">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ت الرسالة خمسة فصول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صل الأول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تجلى أهمية البحث في أن الأداء الإداري والفني لإداري الأندية الرياضية يجب أن يبنى بناء علميا وثقافيا من خلال أسس خاضعة لعملية تقييم فاعلة لتطوير الجوانب الحيوية والمهمة و الارتقاء  بخبراتهم إلى المستويات المطلوبة في الإدارة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مشكلة البحث تتلخص في العشوائية في بعض من ادارة اندية الدوري العراقي  و قلة الخبرة الادارية لبعض الهيئات الادارية للدوري العراقي الممتاز بكرة القد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 تتلخص الاهداف فيما  يل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واقع الادارة الرياضية لدى اندية الدوري العراقي الممتاز بكرة القدم في العراق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ناء وتقنين مقياس الواقع الاداري في الدوري العراقي الممتاز بكرة القدم في العراق من وجهة نظر المدربين واللاعبين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صل الثان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دراسات النظرية والمشابه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صل الثال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اختيار المنهج الوصفي لملائمته لمشكلة البحث و تم اختيار عينة البحث من الدوري العراقي الممتاز بكرة القد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 تحديد فكرة و هدف المقياس و تحديد المحاور و الفقرات لعرضها على الخبراء من اجل بناء و تقنين المقياس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صل الرابع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ناول الباحث عرض نتائج افراد عينه البحث التي تم التوصل اليها وتحليلها ومناقشتها علميا والتي تدعم ما توصل اليه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فصل الخامس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استنتاج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الف مقياس الواقع الاداري من خمسة عوامل</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وصي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طبيق المقياس من قبل الاتحاد العراقي بكرة القدم للتعرف على مستوى الواقع الإداري في الدوري العراقي الممتاز بكرة القدم واعتماده ضمن معايير تقويم ادائه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راك الهيئات الادارية بدورات تطويرية في الجانب الاداري مع ضرورة الاطلاع على الاساليب الحديثة في ادارة الاندية الرياضي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د الله رشيد شهاب</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باستخدام وسائل تدريبيه مساعدة في تطوير بعض القدرات البدنية ودقة مهارات الرمي الخاصة للاعبي البوتشي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ديدي الإعاق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c2</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باستخدام وسائل تدريبيه مساعدة في تطوير بعض القدرات البدنية ودقة مهارات الرمي الخاصة للاعبي البوتشي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ديدي الإعاق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c2</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بد الله رشيد شهاب                                         أ</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احمد محمد سماعيل</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3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تمد لعبة البوتشيا بشكل أساسي على الدقة بالإضافة الى بعض القدرات البدنية، اذ تشكل الدقة تحديا كبيرا على اللاعبين لأنهم يعانون من حركات ارتعاشيه تشنجية تسبب لهم صعوبة في التحكم بالكرة والتي بدورها تؤثر على الأداء المهاري، فمن خلال تواجد الباحث كحكم للعبة معتمد من قبل اتحاد البوتشيا وخبرة المشرف في رياضه المعاقين وبعد الجلوس مع مدرب فريق البوتشيا لاحظنا ان هنالك ضعف في القدرات البدنية والتي تؤثر بشكل مباشر على الأداء المهار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هداف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عداد تمرينات باستخدام وسائل تدريبية مساعدة لتطوير بعض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قدرات البدنية ودقه مهارات الرمي الخاص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اعبي البوتشي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ديدي الإعاق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c2</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هذه التمرينات لتطوير بعض القدرات البدنية الخاصة لأفراد عينه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هذه التمرينات لتطوير بعض دقة مهارات الرمي الخاصة لأفراد عينه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م الباحث المنهج التجريبي ذو تصميم المجموعة الواحدة ذات الاختبار القبلي والبعدي لملائمته لطبيعة المشكلة، وتمثلت عينة البحث من لاعبي البوتشيا النخبة و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c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ذوي الاعاقات الشدي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صابات الشلل الدماغ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موس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رضا 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جود فروق ذات دلالة احصائية بين الاختبارين القبلي والبعدي في بعض القدرات البدنية الخاصة للاعبي البوتشي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ديدي الإعاق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ئة</w:t>
            </w:r>
            <w:r>
              <w:rPr>
                <w:rFonts w:cs="Times New Roman" w:ascii="Times New Roman" w:hAnsi="Times New Roman" w:asciiTheme="majorBidi" w:hAnsiTheme="majorBidi"/>
                <w:b/>
                <w:bCs/>
                <w:color w:val="000000" w:themeColor="text1"/>
                <w:kern w:val="0"/>
                <w:sz w:val="24"/>
                <w:szCs w:val="24"/>
                <w:rtl w:val="true"/>
                <w:lang w:val="en-US" w:eastAsia="en-US" w:bidi="ar-IQ"/>
              </w:rPr>
              <w:t>. (</w:t>
            </w:r>
            <w:r>
              <w:rPr>
                <w:rFonts w:cs="Times New Roman" w:ascii="Times New Roman" w:hAnsi="Times New Roman" w:asciiTheme="majorBidi" w:cstheme="majorBidi" w:hAnsiTheme="majorBidi"/>
                <w:b/>
                <w:bCs/>
                <w:color w:val="000000" w:themeColor="text1"/>
                <w:kern w:val="0"/>
                <w:sz w:val="24"/>
                <w:szCs w:val="24"/>
                <w:lang w:val="en-US" w:eastAsia="en-US" w:bidi="ar-IQ"/>
              </w:rPr>
              <w:t>Bc2</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جود فروق ذات دلالة احصائية بين الاختبارين القبلي والبعدي في دقة بعض مهارات الرمي الخاصة للاعبي البوتشي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شديدي الإعاق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ئ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c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لصالح الاختبار البعد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نتاجات الدراس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تمرينات البدنية الخاصة باستخدام الأدوات المساعدة أدت الى تطور القوة الانفجارية والقوة المميزة بالسرع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تمرينات الخاصة بالدقة باستخدام الأدوات المساعدة أدت الى تطور الدق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صيات الدراس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تركيز المدربين على التمرينات البدنية خلال الوحدات التدريبية لما لها من أهمية كبي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ام الأدوات المساعدة مع فئات أخرى لمعرفة مدى تحقيق فائدة من خلال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مار عبد سلما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ويم الثقافة الرياضية لدى الهيئات الرياضية الإدارية وعلاقتها بأداء الأندية التخصصية لذوي الإعاقة من وجهة نظر المدربين واللاعب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ويم الثقافة الرياضية لدى الهيئات الرياضية الإدارية وعلاقتها بأداء الأندية التخصصية لذوي الإعاقة من وجهة نظر المدربين واللاعبين</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مار عبد سلمان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يمان عبد الامير</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د الثقافة الرياضية من الاساسيات لحل جميع المعوقات والمشاكل وتذليل الصعوبات التي تواجه المنظمات والمؤسسات الرياضية فالثقافة الرياضية لها دور في صنع الانجازات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بلورت مشكلة البحث في التعرف مستوى الثقافة الرياضية الأداء للهيئات الإدارية للأندية التخصصية لذوي الإعاقة اذ تتفاوت في الثقافة الرياضية للمعاقين والتي غالبا ما تنعكس على الأداء للهيئات الإدارية للأندية التخصصية في استقطاب الافراد المعاقين للرياض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هدف البحث الى</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الثقافة الرياضية لأعضاء للهيئات الإدارية ومستوى ادائهم في الأندية التخصصية لذوي الاعاقة من وجهة نظر المدربين واللاعب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تخدم الباحث المنهج الوصفي بأسلوب الدراسة المسحية، تكون مجتمع البحث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دربين واللاعبي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بالغ عددهم الكل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درب ولاع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مثل عينة البحث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درب ولاعب بالتساوي في الأندية التخصصية للمعاق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قام الباحث بعرض مجالات المقياس وفقراته على مجموعة من الخبراء لغرض التأكد من صدق توزيع فقرات المقياس</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د اعتمد الباحث على نسبة أكثر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تماد محاور وفقرات المقياس  و بعد اجراء التعديلات وفقا لرأي الخبراء أصبح مقياس الثقافة الرياضية بصورته النهائية يتكون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بارة موزعة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اور ومناسبا للتطبيق على الأندية التخصصية للمعاق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ثم تم تطبيق المقياس على افراد عينة البحث ثم قياس الأداء وفقا لاستمارة اعدت مسبقا من قبل وزارة الشباب والرياضة العراقية والذي يتكون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نقط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اهم استنتاجات البحث</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 يمتلك افراد عينة البحث الامكانية الكافية في محاو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علاقات العامة، القيادة، الإنجاز</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متلك افراد عينة البحث الامكانية في المحاو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نظيم، الاعلام، الاحتراف، القوانين، التكنلوجيا، التسوي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وصى الباحث ب</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وصي الباحث باستخدام نتائج هذا البحث في إعادة تقييم الأندية الخاصة بالمعاق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اهتمام بالثقافة الرياضية في تطوير الهيئات الإدارية للأندية المعاقي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اتن حسن عب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صميم أدوات مساعدة وأثرها في التعلم والاحتفاظ بمهارتي العجلة البشرية والقفزة العربية على بساط الحركات الأرضية في الجمناستك الفني للطالب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صميم أدوات مساعدة وأثرها في التعلم والاحتفاظ بمهارتي العجلة البشرية والقفزة العربية على بساط الحركات الأرضية في الجمناستك الفني للطالب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ة</w:t>
            </w:r>
            <w:r>
              <w:rPr>
                <w:rFonts w:cs="Times New Roman" w:ascii="Times New Roman" w:hAnsi="Times New Roman" w:asciiTheme="majorBidi" w:hAnsiTheme="majorBidi"/>
                <w:b/>
                <w:bCs/>
                <w:color w:val="000000" w:themeColor="text1"/>
                <w:kern w:val="0"/>
                <w:sz w:val="24"/>
                <w:szCs w:val="24"/>
                <w:rtl w:val="true"/>
                <w:lang w:val="en-US" w:eastAsia="en-US" w:bidi="ar-IQ"/>
              </w:rPr>
              <w:tab/>
              <w:tab/>
              <w:tab/>
              <w:tab/>
              <w:tab/>
              <w:tab/>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فاتن حسن عبد</w:t>
            </w:r>
            <w:r>
              <w:rPr>
                <w:rFonts w:cs="Times New Roman" w:ascii="Times New Roman" w:hAnsi="Times New Roman" w:asciiTheme="majorBidi" w:hAnsiTheme="majorBidi"/>
                <w:b/>
                <w:bCs/>
                <w:color w:val="000000" w:themeColor="text1"/>
                <w:kern w:val="0"/>
                <w:sz w:val="24"/>
                <w:szCs w:val="24"/>
                <w:rtl w:val="true"/>
                <w:lang w:val="en-US" w:eastAsia="en-US" w:bidi="ar-IQ"/>
              </w:rPr>
              <w:tab/>
              <w:tab/>
              <w:tab/>
              <w:tab/>
              <w:tab/>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سوزان سليم داوو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3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ــ</w:t>
            </w:r>
            <w:r>
              <w:rPr>
                <w:rFonts w:cs="Times New Roman" w:ascii="Times New Roman" w:hAnsi="Times New Roman" w:asciiTheme="majorBidi" w:hAnsiTheme="majorBidi"/>
                <w:b/>
                <w:bCs/>
                <w:color w:val="000000" w:themeColor="text1"/>
                <w:kern w:val="0"/>
                <w:sz w:val="24"/>
                <w:szCs w:val="24"/>
                <w:rtl w:val="true"/>
                <w:lang w:val="en-US" w:eastAsia="en-US" w:bidi="ar-IQ"/>
              </w:rPr>
              <w:tab/>
              <w:tab/>
              <w:tab/>
              <w:tab/>
              <w:tab/>
              <w:tab/>
              <w:tab/>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هدف الدراسة الى تصميم أدوات مساعدة في التعلم والاحتفاظ بمهارتي العجلة البشرية والقفزة العربية على بساط الحركات الأرضية في الجمناستك الفني لطالبات المرحلة الثالثة في كلية التربية البدنية وعلوم الرياضة، وكذلك التعرف على أثر استخدام الأدوات المساعدة في التعلم والاحتفاظ بمهارتي العجلة البشرية والقفزة العربية على بساط الحركات الأرضية في الجمناستك الفني لدى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استخدم المنهج التجريبي بتصميم المجموعتين المتكافئتين ذات الاختبار القبلي والبعدي، وتم اختيار عينة البحث من طالبات المرحلة الثالثة في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جادر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طريقة عشوائية وعن طريق القرعة تم اختيار شعبة الثال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تمثل المجموعة التجريبية، والثال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تمثل المجموعة الضابطة وبواق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ات لكل مجموعة، تم تنفيذ التجربة الرئيسة لمد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وبواقع وحدتين في الأسبوع وتم تخصيص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ابيع بمعن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ات تعليمية لكل مهارة من مهارتي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كان زمن الوحدة التعلي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قيقة شمل الجانب التعليم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قائق والجانب التطبيق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قيقة، وبعد الانتهاء من تنفيذ التجربة تم اجراء الاختبارات البعدية، واستخدمت الحقيبة الإحصائية للعلوم الاجتماع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معالجة نتائج البحث، وتوصلت الدراسة الى مجموعة من الاستنتاجات أهم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للأدوات المساعدة المصممة من قبل الباحثة والمطبقة على المجموعة التجريبية والأسلوب التقليدي المتبع والمطبق على المجموعة الضابطة والاثر الإيجابي في تعلم مهارتي العجلة البشرية والقفزة العربية على بساط الحركات الأرضية غير ان هذا الأثر قد تباين في النتائج بين مجموعتي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مد سلمان شبيب</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ناء مقياس الصمود النفسي وتقنينه لحكام الدرجة الأولى للدوري العراقي الممتاز بكرة القدم للموسم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ناء مقياس الصمود النفسي وتقنينه لحكام الدرجة الأولى للدوري العراقي الممتاز بكرة القدم للموسم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مد سلمان شبيب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هويدة أسماعيل ابراهي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شتملت الرسالة على خمسة أبواب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ذ تكون الباب الأول على مقدمة البحث واهميته، وتطرق الباحث من خلالها الى مفهوم الصمود النفسي واهميته للإنسان بصوره عامه ولحكام كرة القدم بصوره خاصه ففي لعبة كرة القدم تعتمد على عدة اركان والركيزة الأساسية هم الطاقم التحكيمي من هنا تتضح اهمية الطاقم التحكيمي بكرة القدم في المباراة  بشكل رئيسي  لما لهم  من اثر كبير في سيرالمباراة واخراجها بأفضل صورة، أما مشكلة البحث تلخصت بعدم توفر مقياس الصمود النفسي لحكام كرة القدم فقد شاهدة ان هناك أخطاء تحكيمية ترتبط بقرارات الحكام إزاء المواقف المختلفة التي يواجهونها في اثناء المباريات ولقد اثرت بشكل مباشر على نتائج المباريات وهذه مشكلة مهمة ينبغي وضع الحلول لها من خلال دراسات علمية موضوعية تهتم بقياس الجوانب النفسية للحكام والتي تعد من خلال رأى الخبراء والمختصين من اهم ما يجب ان يتسم به الحكام لإظهار قدرتهم وتأثيرهم في إنجاح المباريات لذا ارتى الباحث ببناء مقياس ظاهرة الصمود النفسي وتقنينه، وهدفت الدراسة الى بناء مقياس الصمود النفسي وتقنينه لحكام الدرجه الأولى للدوري العراقي الممتاز بكرة القدم للموسم الرياض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تناول الباحث في الباب الثاني عددا من المواضيع النظريه ذات الصله بمفهوم الصمود النفسي لغويا واصلاحيا كما جاء من المصادر والمؤلفات ونظرياتها وانواعها ودور الصمود النفسي وتاثيره على حكام 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باب الثالث فتكون من</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هج الب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م الباحث المنهج الوصفي بأسلوب الدراسه المسحيه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تمع البحث وعينته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ون مجتمع البحث من حكام الدرجة الأولى للدوري العراقي الممتاز بكرة القدم للموسم الرياض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البالغ عدده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كّما اما عينة البحث فتكونت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كم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خطوات بناء المقياس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تي بدات بتحديد فكرة المقياس وهدفه ثم تعريف مفهوم الصمود النفسي لحكام كرة القدم وبعدها قام الباحث باقتراح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الات مع وضع تعريف لكل مجال من هذه المجالات ومن ثم عرض هذه المجالات على الخبراء في علم النفس العام وعلم النفس الرياضي وعلى الحكام الدولين السابقين من أصحاب الخبره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ابداء الخيراء لارائهم تم استخلاص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الات وه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كفاءه الشخصيه ، القدرة على تنظيم الضغوط ، حل المشكلات ، التفاؤل ، الصلابة ، الصلابة العقلية ، العلاقات الاجتماعية ، المرونة النفسي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كون المقياس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ره موزعة على المجالات السبعة وعرضت على مجموعة من الخبراء و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على وفق اراء الخبراء تم الإبقاء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رة موزعة بين الإيجابية والسلبية مع بدائل الإجابة وبعدها قام الباحث بادراج الفقرات مع تعليمات الإجابة في استبيان لاجراء التجربة الاستطلاعية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كام وبعدها تم تطبيقه علىعينة التقنين المتكونة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كما وتم إيجاد صدق المحتوى وصدق البناء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قوة التميزية للفقرات – التساق الداخلي – الصدق العامل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خلال الصدق العاملي تم بلور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املا تض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قرة باستخدام درجة التشب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0.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اكثر فيمل تم إيجاد ثبات المقياس بطريقتين هما التجزئة النصفية والفاكرونباخ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باب الرابع فقد اشتمل على تقنين المقياس إذ تكونت عينة التفنين م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حكما وتم وفق الإجراءات الخاصة من خلال تطبيق المقياس في مرحلة التقنين على العينة ولايجاد الصدق والثبات واشتقاق المعيار الخاص به تم التحقق من الصدق بطريقتين هما القدرة التميزية ومعامل الاتساق الداخلي اما الثبات فتم ايجادة من خلال التجزئة النصفية ومعامل الفاكرونباخ كما قام الباحث بإيجاد الخطا المعياري وتبين ان المقياس يتصف بدقة عالية من حيث صدقه وثباته وتم التوصل الى ستة مستويات خاصة لمقياس الصمود النفس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ضمن الباب الخامس الاستنتاجات والتوصيات التي توصل اليه الباحث وا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فالاستنتاج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التوصل الى بناء مقياس الصمود النفسي وتقنينه  لحكام الدرجة الأولى للدوري العراقي الممتاز بكرة القدم للموسم الرياضي</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ثبت عدم وجود تفاوت واضح بين افراد العينة بمستوى الصمود النفسي اذ بلغت اعلى درجة لعينة التقن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ن افراد العينة كانو يتصفون بمستوى عال من حيث صمودهم النفس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اد مقياس الصمود النفسي لحكام الدرجة الأولى للدوري العراقي الممتاز بكرة القدم للموسم الرياض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لجنة الحكام في الاتحاد العراقي المركزي كموشر لمعرفة مستوى صمود الحكام ولغرض الوقوف على مستوياتهم واستعدادهم نفسيا وضرورة تطبيق هذا المقياس على جميع الدرجات التحكيمية بكرة القدم وذالك بهدف الاستفاده من النتائج في تصنيفه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رق رحمن هاش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نين اختبارات لبعض عناصر اللياقة البدنية والمؤشرات الفسيولوجية لدى طلبة المدارس الاعدادية في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قنين اختبارات لبعض عناصر اللياقة البدنية والمؤشرات الفسيولوجية لدى طلبة المدارس الاعدادية في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ارق رحمن هاشم                                بأ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صالح راضي اميش</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توت الرسالة على خمسة أبو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ب الأول اشتمل عل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قدمة واهمي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حظى الرياضة بمكانة مرموقة لدى مختلف الشعوب واهتمام واسع وكبير من لدن الدول والجمهور من الناس الذي يعنى بالألعاب الرياضية كافة، وخطت الرياضة خطوات واسعة نحو الرقي والتقدم وعلى المستويات كافة وإن هذا التقدم جاء نتيجة اعتماد النهج العلمي وتسخير العلوم المرتبطة لخدمة الفعاليات الرياضية كافة وواحد من هذه العلوم هو الاختبارات والقياس الذي يعد من الوسائل العلمية الضرورية في مجال التربية الرياضية لما لها من دور بارز في عملية التخطيط السليم واستمرار التقدم، فالاختبار الموضوعي والقياس العلمي الدقيق لهما الدور الكبير في إعطاء المؤشر الحقيقي لما يمتلكه الطالب من قدرات، لذا من الضروري الإفادة منها للنهوض بمستوى الرياضة بشكل عام والرياضة المدرسية بشكل خاص والتي سوف يلجأ اليها الباحث في دراسة بعض مكونات اللياقة البدنية والمتغيرات الفسيولوجية لطلاب المدارس الاعدادية في محافظة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بوصف الباحث احد مدرسي التربية الرياضية في المدارس الاعدادية لاحظ بأن المعايير المعتمدة من وزارة التربية قديمة، وبعد اجراء المقابلات مع الأساتذة والمختصين في درس التربية الرياضية وجد بأن هذه المعايير البدنية تعود لتسعينات القرن الماضي ولا تود معايير فسيولوجية، وهنا تكمن مشكلة البحث اذا ارتى الباحث الخوض  في هذه المشكلة من خلال تقنين مكونات اللياقة البدنية و بعض المؤشرات الفسيولوجية لدى طلاب المدارس الإعدادية في محافظة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هداف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ضع درجات معيارية لبعض عناصر اللياقة البدنية والمؤشرات الفسيولوجية لدى طلاب المدارس الإعدادية في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ضع مستويات معيارية لبعض عناصر اللياقة البدنية والمؤشرات الفسيولوجية لدى طلاب المدارس الإعدادية في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جالات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بش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ينة من طلاب المدارس الإعدادية في محافظة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زم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فترة من </w:t>
            </w:r>
            <w:r>
              <w:rPr>
                <w:rFonts w:cs="Times New Roman" w:ascii="Times New Roman" w:hAnsi="Times New Roman" w:asciiTheme="majorBidi" w:hAnsiTheme="majorBidi"/>
                <w:b/>
                <w:bCs/>
                <w:color w:val="000000" w:themeColor="text1"/>
                <w:kern w:val="0"/>
                <w:sz w:val="24"/>
                <w:szCs w:val="24"/>
                <w:lang w:val="en-US" w:eastAsia="en-US" w:bidi="ar-IQ"/>
              </w:rPr>
              <w:t>1/3/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ى </w:t>
            </w:r>
            <w:r>
              <w:rPr>
                <w:rFonts w:cs="Times New Roman" w:ascii="Times New Roman" w:hAnsi="Times New Roman" w:asciiTheme="majorBidi" w:hAnsiTheme="majorBidi"/>
                <w:b/>
                <w:bCs/>
                <w:color w:val="000000" w:themeColor="text1"/>
                <w:kern w:val="0"/>
                <w:sz w:val="24"/>
                <w:szCs w:val="24"/>
                <w:lang w:val="en-US" w:eastAsia="en-US" w:bidi="ar-IQ"/>
              </w:rPr>
              <w:t>25/6/2018</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مك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دارس الإعدادية في محافظة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ثان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دراسات النظرية والمشابه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تمل على الدراسات النظرية وفيها تطرق الباحث الى مواضيع مهمة لها علاقة مباشرة بموضوع البحث وأخرى تدعم البحث وتزيده رصانة علم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ثال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هج البحث وإجراءاته الميدان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عتمد الباحث المنهج الوصفي بالأسلوب المسحي كونه أكثر المناهج ملائمة لطبيعة البحث الحالي، وان اختيار المنهج الملائم لمشكلة البحث يعد من الامور المهمة التي يجب على الباحث مراعاتها وتم تحديد مجتمع البحث المتمثل بطلاب المدارس الإعدادية في محافظة بغداد والبالغ عدد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سة إذ تم اختي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سة بالطريقة العشوائية ويمثلون نسب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9</w:t>
            </w:r>
            <w:r>
              <w:rPr>
                <w:rFonts w:ascii="Times New Roman" w:hAnsi="Times New Roman" w:cs="Times New Roman" w:asciiTheme="majorBidi" w:hAnsiTheme="majorBidi"/>
                <w:b/>
                <w:b/>
                <w:bCs/>
                <w:color w:val="000000" w:themeColor="text1"/>
                <w:kern w:val="0"/>
                <w:sz w:val="24"/>
                <w:sz w:val="24"/>
                <w:szCs w:val="24"/>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المجتمع الكل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راب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رض النتائج وتحليلها ومناقشت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فيه عرض نتائج الاختبارات البدنية والوظيفية وتحليلها ومناقشتها باستخدام الحقيبة الاحصائية للمعلومات الاجتماع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ps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خامس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 و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معايير والمستويات التي توصل اليها الباحث يمكن من بأثرها اختيار اللاعبين الذين يمثلون المنتخبات الخاصة بالتدريبات وبمختلف الألعاب والفعاليات الرياض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الممكن تقسيم الطلاب على مستويات مختلفة على ضوء المستوى البدني والفسيولوج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صيات</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دراسة مشابهة للمدارس الابتدائية والمتوسطة في محافظة بغداد والمحافظات الأخرى</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دراسة مشابهة للمدارس الإعدادية في باقي محافظات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مير حيدر حسين</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ام اجهزة  </w:t>
            </w:r>
            <w:r>
              <w:rPr>
                <w:rFonts w:cs="Times New Roman" w:ascii="Times New Roman" w:hAnsi="Times New Roman" w:asciiTheme="majorBidi" w:cstheme="majorBidi" w:hAnsiTheme="majorBidi"/>
                <w:b/>
                <w:bCs/>
                <w:color w:val="000000" w:themeColor="text1"/>
                <w:kern w:val="0"/>
                <w:sz w:val="24"/>
                <w:szCs w:val="24"/>
                <w:lang w:val="en-US" w:eastAsia="en-US" w:bidi="ar-IQ"/>
              </w:rPr>
              <w:t>polar H1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w:t>
            </w:r>
            <w:r>
              <w:rPr>
                <w:rFonts w:cs="Times New Roman" w:ascii="Times New Roman" w:hAnsi="Times New Roman" w:asciiTheme="majorBidi" w:cstheme="majorBidi" w:hAnsiTheme="majorBidi"/>
                <w:b/>
                <w:bCs/>
                <w:color w:val="000000" w:themeColor="text1"/>
                <w:kern w:val="0"/>
                <w:sz w:val="24"/>
                <w:szCs w:val="24"/>
                <w:lang w:val="en-US" w:eastAsia="en-US" w:bidi="ar-IQ"/>
              </w:rPr>
              <w:t>GPS recor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تحليل بعض المؤشرات الفسيولوجية والبدنية ومقارنتها بين مراكز اللعب  للاعبي الدوري  الممتاز العراقي  بكرة القدم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ام اجهزة  </w:t>
            </w:r>
            <w:r>
              <w:rPr>
                <w:rFonts w:cs="Times New Roman" w:ascii="Times New Roman" w:hAnsi="Times New Roman" w:asciiTheme="majorBidi" w:cstheme="majorBidi" w:hAnsiTheme="majorBidi"/>
                <w:b/>
                <w:bCs/>
                <w:color w:val="000000" w:themeColor="text1"/>
                <w:kern w:val="0"/>
                <w:sz w:val="24"/>
                <w:szCs w:val="24"/>
                <w:lang w:val="en-US" w:eastAsia="en-US" w:bidi="ar-IQ"/>
              </w:rPr>
              <w:t>polar H1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w:t>
            </w:r>
            <w:r>
              <w:rPr>
                <w:rFonts w:cs="Times New Roman" w:ascii="Times New Roman" w:hAnsi="Times New Roman" w:asciiTheme="majorBidi" w:cstheme="majorBidi" w:hAnsiTheme="majorBidi"/>
                <w:b/>
                <w:bCs/>
                <w:color w:val="000000" w:themeColor="text1"/>
                <w:kern w:val="0"/>
                <w:sz w:val="24"/>
                <w:szCs w:val="24"/>
                <w:lang w:val="en-US" w:eastAsia="en-US" w:bidi="ar-IQ"/>
              </w:rPr>
              <w:t>GPS recor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تحليل بعض المؤشرات الفسيولوجية والبدنية ومقارنتها بين مراكز اللعب  للاعبي الدوري  الممتاز العراقي  بكرة القدم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حمد خميس راضي                                الامير حيدر حس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3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 في دراسة خصوصية كل مركز من مراكز اللعب في كرة القدم باستخدام اجهزة الكترونية، من خلالها نستطيع التعرف على معدل ضربات القلب، كمية السعرات الحرارية المستهلكة، مستوى الشدة التي يعمل بها والفترة الزمنية التي قضاها في كل شدة، وبالتالي معرفة نظام الطاقة السائد لكل مركز من مراكز اللعب، وكذلك معرفة المسافة المقطوعة في المباراة وغيرها من المؤشرات الفسيولوج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شكلة البحث تكمن في ان اغلب المدربين يعتمدون على منهج تدريبي واحد للاعبي الفريق كافة، دون الاخذ بنظر الاعتبار خصوصية كل مركز من مراكز اللعب، وما يتطلبه من إمكانات بدنية وفسيولوجية، فضلا عن عدم مراقبة  التغيرات الحاصلة في الأجهزة الوظيفية واجراء الاختبارات الضرورية لذلك</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هدفت الدراسة الى</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بعض المؤشرات الفسيولوجية والبدنية باستخدام اجهزة </w:t>
            </w:r>
            <w:r>
              <w:rPr>
                <w:rFonts w:cs="Times New Roman" w:ascii="Times New Roman" w:hAnsi="Times New Roman" w:asciiTheme="majorBidi" w:cstheme="majorBidi" w:hAnsiTheme="majorBidi"/>
                <w:b/>
                <w:bCs/>
                <w:color w:val="000000" w:themeColor="text1"/>
                <w:kern w:val="0"/>
                <w:sz w:val="24"/>
                <w:szCs w:val="24"/>
                <w:lang w:val="en-US" w:eastAsia="en-US" w:bidi="ar-IQ"/>
              </w:rPr>
              <w:t>polar H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Gps recor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مراكز اللعب للاعبي الدوري الممتاز العراقي  بكرة القدم، فضلا عن  التعرف على الفروق بين مراكز اللعب                في بعض المؤشرات الفسيولوجية  والبدنية باستخدام اجهز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Polar H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cstheme="majorBidi" w:hAnsiTheme="majorBidi"/>
                <w:b/>
                <w:bCs/>
                <w:color w:val="000000" w:themeColor="text1"/>
                <w:kern w:val="0"/>
                <w:sz w:val="24"/>
                <w:szCs w:val="24"/>
                <w:lang w:val="en-US" w:eastAsia="en-US" w:bidi="ar-IQ"/>
              </w:rPr>
              <w:t>Gps recorder</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ما فرضيتا البحث فكان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يوجد تباين في بعض المؤشرات الفسيولوجية والبدنية لمراكز اللعب للاعبي الدوري الممتاز العراقي بكرة القدم، فضلا عن وجد فروق ذات دلالة إحصائية بين مراكز اللعب في بعض المؤشرات الفسيولوجية والبدنية بكرة القد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ستخدم الباحث المنهج الوصفي بأسلوب المقارنة، وتم اختيار عينة البحث بالطريق العشوائية وهم لاعبي فرق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طلبة والنفط وامانة بغداد</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تم تحلي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باريات كاملة لكل مركز من مراكز اللعب لكل فريق، وعليه اصبح العدد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باراة لكل مركز، واستخدم الباحث جهاز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cstheme="majorBidi" w:hAnsiTheme="majorBidi"/>
                <w:b/>
                <w:bCs/>
                <w:color w:val="000000" w:themeColor="text1"/>
                <w:kern w:val="0"/>
                <w:sz w:val="24"/>
                <w:szCs w:val="24"/>
                <w:lang w:val="en-US" w:eastAsia="en-US" w:bidi="ar-IQ"/>
              </w:rPr>
              <w:t>Polar H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قياس المؤشرات الفسيولوجية 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Gps recor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قياس المسافة المقطوعة، وفي ضوء النتائج التي حصل عليها الباحث توصل الى استنتاجات كان ا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ظهرت النتائج تباين واضح في متغيرات البحث المدروسة كا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سامر سعد ابراهي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دراسة تحليلية للأبداع الاداري لدى الهيئات الادارية لأندية الدرجة الأولى بكرة القدم في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دراسة تحليلية للأبداع الاداري لدى الهيئات الادارية لأندية الدرجة الأولى بكرة القدم في بغدا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ــــــراف                                                                                                                  البا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ثامر حماد رجه                                                              سامر سعد ابراهي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ــ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تجديد جوهر الإبداع لأي منظمة من المنظمات الإدارية بما فيها قطاع المؤسسات الصغيرة والمتوسطة ، ويجمع علماء الإدارة على أن المنظمات المعاصرة تعيش ظروفا مختلفة نظرا لتجدد احتياجاتها والظروف المحيطة ، مما يجعل حاجتها إلى الإبداع حاجة ملحة ، إذ يتعين على المديرين الذين يتولون إدارة المؤسسات الإدارية  في الاندية والاتحادات المعاصرة أن يحرصوا على تنمية وتطوير قدرات العاملين بمختلف التسميات  للمساهمة في حل المشكلات ، والمشاركة في اتخاذ القرارات ، وتوليد الأفكار ولعل ابرز عمل تقوم به الاندية الرياضية هي مشاركتها في المحافل الرياضية وتحقيق الاهداف المختلفة وهذا يتطلب من ادارات الاندية والمتمثلة بالهيئة الادارية بتوفير سبل تحقيق النجاح والجو المناسب للفريق من اجل الحصول على اكبر قدر من النتائج الايجابية والتي تعد غاية الاندية للمنافسة والربح والتسويق والارتقاء بمستوى الاداء بأفضل حال وهذا ما يسمى بالإدارة المبدعة او العمل  الاداري المبدع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برز اهمية البحث من خلال اجراء دراسة لتحليل اهم الجوانب والاجراءات الابداعية الادارية لدى للهيئات الادارية لأندية الدرجة الاولى بكرة القدم في محافظة بغداد التي تقوم بها من اجل الوصول الى اهدافها المحددة وبشكل سهل وفي ضل الامكانات المتوفرة والحصول على أكبر قدر من النتائج الايجابية بشكل مغاير وبطرق مبدعة من خلال ايجاد افكار ادارية مبدعة للفريق ن اضافة الى التعرف على اهم الجوانب القوة والضعف لأعضاء الهيئات الاداري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خلال الاطلاع والتماس المباشر كون ان الباحث كان لاعب سابق في دوري الدرجة الاولى ومدرب في الوقت الحالي  ومروره بأكثر من تجربة سابقة  في اندية الدرجة الاولى وعلى مدار  سنوات طويلة  لاحظ الباحث ان هنالك تلكؤ او اهمال لبعض الجوانب والاحتياجات الضرورية التي من الواجب على الهيات الادارية توفيرها او تقديمها والتي من شانها ان تؤثر على الفريق ونتائجه بشكل مباشر او غير مباشر اضافة الى الافتقار الى وجود افكار ابداعية جديدة تعمل على  تكونت مشكلة البحث لدى الباحث في اهمية دارسة الجوانب الابداعية الادارية للهيئات الادارية لأندية الدوري العراقي للدرجة الاولى بكرة القدم  ومعرفة على اهم الجوانب والاجراءات التي تتبعها الهيئات الادارية مع فرقها للمشاركة في الدوري وكيفية تهيئة الظروف المناسبة والتي تتيح للجهاز الفني والاداري واللاعبين العمل في مناخ ملائم ومثالي ، وان الجوانب الابداعية الادارية التي يعمل بها اعضاء الهيئات الادارية تعد مساهمة في تحقيق بيئة صحية للعمل ولنجاح الفريق وتحقيق افضل النتائج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ى بناء وتقنين وتطبيق مقياس الابداع الاداري لدى الهيئات الادارية لأندية دوري الدرجة الاولى بكرة القدم للموسم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قياس مستوى الابداع الاداري لدى الهيئات الادارية لأندية دوري الدرجة الاولى بكرة القدم ولتحقيق اهداف البحث اعتمد الباحث المنهج الوصفي بالأسلوب المسحي ذو العلاقات الارتباطية، قد تكونت عينة البحث من اعضاء الهيات الادارية لأندية دوري الدرجة الاولى بكرة القدم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0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ضو هيئة ادارية والذين يمثلو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نادياً رياضياً، اذ تم توزيع العينة وفق الطريقة العشو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8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ضو هيئة ادارية لعينة البناء 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ضواً لعينة التقنين 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عينة التطبيق 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عضاء لأجراء العينة الاستطلاع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أجريت المعالجات الاحصائية المناسبة للنتائج ومنها، القدرة التمييزية والاتساق الداخلي والتحليل العاملي، وقد تم تسمية كل عامل تم قبوله ومناقشته</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عرض الباحث الوصف الاحصائي للمتغيرات المدروسة والتعرف على مستوى العينة كم خلال مقارنة الاوساط الحسابية مع الوسط الفرض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صلت الدراسة الى مجموعة من الاستنتاجات أ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التوصل الى بناء وتقنين مقياس الابداع الاداري للهيئات الادارية لأندية الدرجة الاولى بكرة القدم في بغدا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فق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الات، وموزعة علي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قر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ظهور النتيجة العامة للمقياس بتقدي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توسط</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مما يبين قلة ممارسة الابداع الاداري في عمل الهيئة الادارية في الاند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لة الاخذ بنظر الاعتبار المفاضلة الحقيقية والمحاولات العملية للأبداع والتطوير</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ؤدي الابداع الاداري دوراً مهماً في التغيير ودفع الهيئة الادارية الى التعايش والتكيف مع متطلبات المستقبل وفق متغيرات العصر المتسارع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قلة الاهتمام الحقيقي والتوجه نحو التجريب والمحاولة لتبني الافكار الجديدة وتحدي الغموض والغرابة فيها واتاحة الفرص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هتمام الهيئة الادارية بالأنظمة الادارية المتعارف عليها والتمسك بالمألوف، والخوف من الدخول عالم المغامرة وتحدي الواقع</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التوصيات التي أوصا بها البا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طبيق المقياس من قبل الاندية الرياضية كمرجع قياسي للتحسين المستمر</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أكيد على الابداع الجماعي من خلال التفاعل بين اعضاء الهيئة الادارية وتبادل الافكار والمعلومات بشكل مستمر، ومحاولة اعادة صياغتها وبلورتها بشكل ابداعي غير مألوف</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تاحة الفرصة لحرية الراي وتنبي الافكار الجديدة وتبنيها مون ثم تنفيذها واقعي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أكيد على الدراسات المستفيضة في العمل التخصصي لإدارة الاندية الرياضية والمشاركة في الدورات والمؤتمرات التي تدعم الابداع والتطور</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بني روح التعاون للهيئة الادارية والتحول في فلسفة العمل من المهام الفردية الى فرق العمل، اذ ان الابداع الجماعي له الفاعلية في التأثير والقبول لبرامج ادارة الاعما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w:t>
            </w:r>
            <w:r>
              <w:rPr>
                <w:rFonts w:cs="Times New Roman" w:ascii="Times New Roman" w:hAnsi="Times New Roman" w:asciiTheme="majorBidi" w:hAnsiTheme="majorBidi"/>
                <w:b/>
                <w:bCs/>
                <w:color w:val="000000" w:themeColor="text1"/>
                <w:kern w:val="0"/>
                <w:sz w:val="24"/>
                <w:szCs w:val="24"/>
                <w:rtl w:val="true"/>
                <w:lang w:val="en-US" w:eastAsia="en-US" w:bidi="ar-IQ"/>
              </w:rPr>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بني روح التعاون والعمل</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رؤى محمد جاس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اسلوب التعلم المتمركز حول المشكلة وفق المرونة العق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لق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كي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ليم بعض المهارات الحركية على جهاز الارضية وعارضة التوازن  في الجمناستك الفني للنساء</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طالب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رؤى محمد جاس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را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غادة مؤيد شهاب</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جامعة بغدا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لية التربية البدنية وعلوم الرياضة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ن الوصول الى الاداء الجيد  في تعلم المهارات الحركية  يتطلب اساليب تعلم تلبي حاجات المتعلمين وطموحاتهم ولكي يكون المتعلم ناجح في تحقيق اهدافه يجب ان يمتلك كم كبير من المعلومات المتجددة وان يعرف كيف يوظف تلك المعلومات ويستثمرها بالشكل الصحيح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من خلال اساليب التعلم الحديثة يستطيع المتعلم اكتساب المعلومات وطرح الافكار الجديدة ولا يكون فقط متلقي للمعلوما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هنا جاءت اهمية البحث لمعرفة مدى اهمية اسلوب التعلم المتمركز حول المشكلة وفق المرونة العق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لقائية – التكي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ليم بعض المهارات الحركية على جهازي الارضية وعارضة التوازن في الجمناستك الفني للنساء</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كمن مشكلة البحث في ان هناك صعوبة في اداء بعض المهارات الحركية في الجمناستك الفني للنساء من خلال  نتائج اداء طالبات المرحلة الثالثة في كلية التربية البدنية وعلوم الرياضة </w:t>
            </w:r>
            <w:r>
              <w:rPr>
                <w:rFonts w:cs="Times New Roman" w:ascii="Times New Roman" w:hAnsi="Times New Roman" w:asciiTheme="majorBidi" w:hAnsiTheme="majorBidi"/>
                <w:b/>
                <w:bCs/>
                <w:color w:val="000000" w:themeColor="text1"/>
                <w:kern w:val="0"/>
                <w:sz w:val="24"/>
                <w:szCs w:val="24"/>
                <w:rtl w:val="true"/>
                <w:lang w:val="en-US" w:eastAsia="en-US" w:bidi="ar-IQ"/>
              </w:rPr>
              <w:t>_</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جامعة بغداد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 ان اسلوب التعلم المتمركز حول المشكلة من الاساليب التعليمية التي تعطي للطالبة حرية التفكير والتعلم وتراعي الفروق الفردية بين الطالبات من ناحية طريقة التفكير، ويجعل  دور الطالبة فعالا في الدرس من خلال توفير انشطة تدفعها الى الانخراط في عملية التفكير</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 ان الاهتمام بالمرونة العقلية التي تعمل على توسيع دائرة التفكير لديها والخروج عن الافكار المالوفة من الامور المهمة اذ يجب ان تمتلك الطالبة درجة عالية من التنوع في الرؤى والابتعاد عن اطار النمط التقليدي في حل المشكلات، لذا ارتات الباحثة الى  اختيار اسلوب التعلم المتمركز حول المشكلة وفق المرونة العقل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لق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كيف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ليم الطالبات  بعض المهارات الحركية على جهازي الارضية وعارضة التوازن في الجمناستك الفني للنساء لغرض الوصول بهن نحو الاداء الافض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دف الحث في التعرف على المرونة العقل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لق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كي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طالبات الصف الثالث في كلية التربية البدنية وعلوم الرياضة –جامعة بغداد والتعرف على تأثير اسلوب التعلم المتمركز حول المشكلة وفق المرونة العقل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لق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كي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يلم بعض المهارات الحركية على جهازي الارضية وعارضة التوازن في الجمناستك الفني لدى عينة البحث فضلاً عن التعرف على افضلية المجاميع الاربع في تعليم  بعض المهارات الحركية على جهازي الارضية وعارضة التوازن  في الجمناستك الفني للنساء لدى عينة البحث، وقد افترضت الباحثة ان هناك فروق ذات دلالة احصائية بين نتائج الاختبارات القبلية والبعدية لمجاميع البحث الاربع في تعليم بعض المهارات الحركية على جهازي الارضية وعارضة التوازن في الجمناستك وان هناك فروق ذات دلالة احصائية في نتائج الاختبارات البعدية بين مجاميع البحث الاربع في تعيلم بعض المهارات الحركية على جهازي الارضية وعارضة التوازن في الجمناستك الفني للنساء</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باب الثاني فقد تضمن الدراسات النظرية التي تطرقت الى مفهوم النظرية البنائية واسلوب التعلم المتمركز حول المشكلة خصائصة وكوناته وخطواته فضلاً عن المرونة العقلية والجمناستك الفن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مت الباحثة المنهج التجريبي بتصميم المجموعات الاربع</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جريبيتان والضابطتان</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ذات الاختبار القبلي والبعدي، على عينة من طالبات الصف الثالث في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جامعة بغداد للسنة الدراسية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وعددهن</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طالبة وتم استخدام مقياس المرونة العقل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لقائية – التكي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ذي قسم العينة الى اربع مجاميع مجموعتان تجريبيتا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ونة تكي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لق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جموعتان ضابطتان</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ونة تكي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لق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قد استخدم اسلوب التعلم المتمركز مع المجموعتان التجريبيتان في تعليم المهارات قيد البحث المتضمنة مهارة العجلة البشرية، مهارة القفزة العربية، مهارة الدحرجة الامامية على عارضة التوازن، مهارة الهبوط عربية من عارضة التوازن اما المجموعتان الضابطتان فقد استخدم معها الاسلوب المتبع في الدرس، وبعد اجراء الاختبارات القبلية تم تنفيذ الوحدات التعليمية وعددها</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ة بواقع</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حدة في الاسبوع، اذ استغرق زمن الوحدة التعليمية</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وبعدها تم اجراء الاختبارات البعدية وبعد جمع المعلومات باستخدام الوسائل الاحصائية تم التوصل الى الاستنتاجات ا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مجاميع البحث الارب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جريبية والضابط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علمت المهارات الحركية قيد البحث بنسب مختل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سلوب التعلم المتمركز حول المشكلة اسلوب فعال في تعلم المهارات الحركية مقارنة بالاسلوب المتبع في الدرس وهذا واضح في الاوساط الحسابية التي ظهرت في الاختبارات البعدية لكل مجموع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فوق المجموعة التجريبية الثا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ذوات المرونة العقلية التلق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لى المجموعة التجريبية الاو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ذوات المرونة العقلية التكي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لم المهارات الحرك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على ضوء الاستنتاجات التي توصلت اليها الباحثة توصي بما يات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ستخدام اسلوب التعلم المتمركز حول المشكلة في تعليم مهارات الجمناستك الفني لطالبات الصف الثالث في كلية التربية البدنية وعلوم الرياضة لما له من دور فاعل في عملية التعل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راعاة اساليب التفكير ومنها المرونة العقل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لقائ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كيف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ند وضع المناهج التعليمية لغرض تصنيف الطلاب لمعرفة نمط تفكيره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جراء دراسات مشابهة يستخدم فيها اساليب تعليمية اخرى مع المرونة العقلية لمعرفة اثرها في تعليم مهارات الجمناستك الفني</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شمس حكم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وفقآ لبعض أنماط التفكي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هيرما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لم واحتفاظ بعض المهارات الفنية بالكرة الطائرة لطلاب المرحلة الثانية في كلية التربية البدنية وعلوم الرياضة</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ــــــ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شمس حكم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ــــــراف</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رياض خليل خماس</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ـــ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من أهمي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وضع تمارين مهارية خاصة لنمطي من أنماط التفكير</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w:t>
            </w:r>
            <w:r>
              <w:rPr>
                <w:rFonts w:ascii="Times New Roman" w:hAnsi="Times New Roman" w:cs="Times New Roman" w:asciiTheme="majorBidi" w:hAnsiTheme="majorBidi"/>
                <w:b/>
                <w:b/>
                <w:bCs/>
                <w:color w:val="000000" w:themeColor="text1"/>
                <w:kern w:val="0"/>
                <w:sz w:val="24"/>
                <w:sz w:val="24"/>
                <w:szCs w:val="24"/>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B</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غرض تعلم المهارات الفنية بالكرة الطائرة واختيار الأسلوب الأمثل الذي يساعد في ذلك فضلاً عن التعرف على تأثير هذه التمرينات المهارية الخاصة في عملية تعلم المهارات الفنية وبالتالي تحقيق اختصاراً للوقت والجهد في الحصول على افراد متعلمين يمتازون بالمستوى المهاري العالي والمتميز بالدقة العا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ن خلال اَطلاع الباحثة على كثير من الدراسات والبحوث السابقة وأجراء مجموعة من المقابلات الشخصية ومتابعتها لدروس الكرة الطائرة في كليات التربية البدنية وعلوم الرياضة وجدت أن الدروس التعليمية لا تأخذ بنظر الاعتبار مبدأ الفروق الفردية ولا تراعي نمط التفكير لدى المتعلم مما دعا الباحثة الى اعداد تمرينات مهارية خاصة وفقا لبعض انماط التفكير في تعلم واحتفاظ بعض المهارات الفنية بالكرة الطائرة، فظلا عن التعرف على تأثير هذه التمرينات في عملية التعل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هدف البحث</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داد تمرينات مهارية خاصة على وفق بعض انماط التفكير لتعلم واحتفاظ بعض المهارات الفنية للكرة الطائرة، التعرف على تأثير التمرينات المهارية الخاصة وفقاً لبعض انماط التفكير في تعلم واحتفاظ بعض المهارات الفنية، ومن الفروض التي افترضتها الباحثة هنالك فروق ذات دلالة احصائية بين المجاميع التجريبية والمجموعة الضابطة في تعلم واحتفاظ بعض المهارات الفنية ل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لتحقيق اهداف البحث تم تحديد مجتمع البحث من طلاب المرحلة الثانية في كلية التربية البدنية وعلوم الرياض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جامعة بغداد للعام الدراسي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2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 أذ اختارت الباحثة عينة البحث شعب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شعب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 من أصل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طالب وتقسيمها الى مجموعتين تجريبية وضابطة وفق أنماط التفكي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هيرمان </w:t>
            </w:r>
            <w:r>
              <w:rPr>
                <w:rFonts w:cs="Times New Roman" w:ascii="Times New Roman" w:hAnsi="Times New Roman" w:asciiTheme="majorBidi" w:cstheme="majorBidi" w:hAnsiTheme="majorBidi"/>
                <w:b/>
                <w:bCs/>
                <w:color w:val="000000" w:themeColor="text1"/>
                <w:kern w:val="0"/>
                <w:sz w:val="24"/>
                <w:szCs w:val="24"/>
                <w:lang w:val="en-US" w:eastAsia="en-US" w:bidi="ar-IQ"/>
              </w:rPr>
              <w:t>B</w:t>
            </w:r>
            <w:r>
              <w:rPr>
                <w:rFonts w:ascii="Times New Roman" w:hAnsi="Times New Roman" w:cs="Times New Roman" w:asciiTheme="majorBidi" w:hAnsiTheme="majorBidi"/>
                <w:b/>
                <w:b/>
                <w:bCs/>
                <w:color w:val="000000" w:themeColor="text1"/>
                <w:kern w:val="0"/>
                <w:sz w:val="24"/>
                <w:sz w:val="24"/>
                <w:szCs w:val="24"/>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C</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ان تم تقسيم عينة البحث التجريبية والضابطة الى نمطين من أنماط التفكير لهيرمان قامت الباحثة بإجراء عملية التكافؤ بينهم في الاختبارات القبلية المهارية المتضمنة اختبارين لكل مهارة، الاختبار الأول يقيس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كنيك المها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ما الاختبار الثاني يقيس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قة المها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ثم قامت الباحثة بعدة إجراءات منها اختيار مجموعة من الاختبارات لبعض المهارات الفنية بالكرة الطائر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ضرب الساحق، حائط الصد، الدفاع عن الملع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خلال تمتعها بمعاملات علمية ومستخدمة على عينات مماثلة واختارت الباحثة مقياس انماط التفكير لهيرما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وضوعيون، التنفيذيون، المشاعريون، الابداعيو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محسن علي عطية وبعد تحديد متغيرات الدراسة قامت الباحثة باستخدام الوسائل الإحصائية المناسبة لاستخراج النتائج الخاصة بالبحث ، وفي ضوء ما تم عرضه من نتائج استنتجت الباحثة عدة استنتاجات من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تمرينات المهار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فق انماط هيرمان </w:t>
            </w:r>
            <w:r>
              <w:rPr>
                <w:rFonts w:cs="Times New Roman" w:ascii="Times New Roman" w:hAnsi="Times New Roman" w:asciiTheme="majorBidi" w:cstheme="majorBidi" w:hAnsiTheme="majorBidi"/>
                <w:b/>
                <w:bCs/>
                <w:color w:val="000000" w:themeColor="text1"/>
                <w:kern w:val="0"/>
                <w:sz w:val="24"/>
                <w:szCs w:val="24"/>
                <w:lang w:val="en-US" w:eastAsia="en-US" w:bidi="ar-IQ"/>
              </w:rPr>
              <w:t>C</w:t>
            </w:r>
            <w:r>
              <w:rPr>
                <w:rFonts w:ascii="Times New Roman" w:hAnsi="Times New Roman" w:cs="Times New Roman" w:asciiTheme="majorBidi" w:hAnsiTheme="majorBidi"/>
                <w:b/>
                <w:b/>
                <w:bCs/>
                <w:color w:val="000000" w:themeColor="text1"/>
                <w:kern w:val="0"/>
                <w:sz w:val="24"/>
                <w:sz w:val="24"/>
                <w:szCs w:val="24"/>
                <w:lang w:val="en-US" w:eastAsia="en-US" w:bidi="ar-IQ"/>
              </w:rPr>
              <w:t xml:space="preserve">، </w:t>
            </w:r>
            <w:r>
              <w:rPr>
                <w:rFonts w:cs="Times New Roman" w:ascii="Times New Roman" w:hAnsi="Times New Roman" w:asciiTheme="majorBidi" w:cstheme="majorBidi" w:hAnsiTheme="majorBidi"/>
                <w:b/>
                <w:bCs/>
                <w:color w:val="000000" w:themeColor="text1"/>
                <w:kern w:val="0"/>
                <w:sz w:val="24"/>
                <w:szCs w:val="24"/>
                <w:lang w:val="en-US" w:eastAsia="en-US" w:bidi="ar-IQ"/>
              </w:rPr>
              <w:t>B</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منهج المتبع في الكلية كانت فاعلة في تعلم واحتفاظ المهارات قيد البحث وبفروق مختلف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تمرينات المهارية المعدة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فق انماط هيرمان </w:t>
            </w:r>
            <w:r>
              <w:rPr>
                <w:rFonts w:cs="Times New Roman" w:ascii="Times New Roman" w:hAnsi="Times New Roman" w:asciiTheme="majorBidi" w:cstheme="majorBidi" w:hAnsiTheme="majorBidi"/>
                <w:b/>
                <w:bCs/>
                <w:color w:val="000000" w:themeColor="text1"/>
                <w:kern w:val="0"/>
                <w:sz w:val="24"/>
                <w:szCs w:val="24"/>
                <w:lang w:val="en-US" w:eastAsia="en-US" w:bidi="ar-IQ"/>
              </w:rPr>
              <w:t>C</w:t>
            </w:r>
            <w:r>
              <w:rPr>
                <w:rFonts w:ascii="Times New Roman" w:hAnsi="Times New Roman" w:cs="Times New Roman" w:asciiTheme="majorBidi" w:hAnsiTheme="majorBidi"/>
                <w:b/>
                <w:b/>
                <w:bCs/>
                <w:color w:val="000000" w:themeColor="text1"/>
                <w:kern w:val="0"/>
                <w:sz w:val="24"/>
                <w:sz w:val="24"/>
                <w:szCs w:val="24"/>
                <w:lang w:val="en-US" w:eastAsia="en-US" w:bidi="ar-IQ"/>
              </w:rPr>
              <w:t xml:space="preserve">، </w:t>
            </w:r>
            <w:r>
              <w:rPr>
                <w:rFonts w:cs="Times New Roman" w:ascii="Times New Roman" w:hAnsi="Times New Roman" w:asciiTheme="majorBidi" w:cstheme="majorBidi" w:hAnsiTheme="majorBidi"/>
                <w:b/>
                <w:bCs/>
                <w:color w:val="000000" w:themeColor="text1"/>
                <w:kern w:val="0"/>
                <w:sz w:val="24"/>
                <w:szCs w:val="24"/>
                <w:lang w:val="en-US" w:eastAsia="en-US" w:bidi="ar-IQ"/>
              </w:rPr>
              <w:t>B</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مجموعة التجريبية أثبت أهميتها وتأثيرها الفاعل في تعلم واحتفاظ بعض المهارات الفنية بالكرة الطائرة وبشكل أفضل من المنهج المتبع في الكل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من التوصيات التي أوصت الباحثة ب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ام التمرينات المهار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فق انماط هيرمان </w:t>
            </w:r>
            <w:r>
              <w:rPr>
                <w:rFonts w:cs="Times New Roman" w:ascii="Times New Roman" w:hAnsi="Times New Roman" w:asciiTheme="majorBidi" w:cstheme="majorBidi" w:hAnsiTheme="majorBidi"/>
                <w:b/>
                <w:bCs/>
                <w:color w:val="000000" w:themeColor="text1"/>
                <w:kern w:val="0"/>
                <w:sz w:val="24"/>
                <w:szCs w:val="24"/>
                <w:lang w:val="en-US" w:eastAsia="en-US" w:bidi="ar-IQ"/>
              </w:rPr>
              <w:t>C</w:t>
            </w:r>
            <w:r>
              <w:rPr>
                <w:rFonts w:ascii="Times New Roman" w:hAnsi="Times New Roman" w:cs="Times New Roman" w:asciiTheme="majorBidi" w:hAnsiTheme="majorBidi"/>
                <w:b/>
                <w:b/>
                <w:bCs/>
                <w:color w:val="000000" w:themeColor="text1"/>
                <w:kern w:val="0"/>
                <w:sz w:val="24"/>
                <w:sz w:val="24"/>
                <w:szCs w:val="24"/>
                <w:lang w:val="en-US" w:eastAsia="en-US" w:bidi="ar-IQ"/>
              </w:rPr>
              <w:t xml:space="preserve">، </w:t>
            </w:r>
            <w:r>
              <w:rPr>
                <w:rFonts w:cs="Times New Roman" w:ascii="Times New Roman" w:hAnsi="Times New Roman" w:asciiTheme="majorBidi" w:cstheme="majorBidi" w:hAnsiTheme="majorBidi"/>
                <w:b/>
                <w:bCs/>
                <w:color w:val="000000" w:themeColor="text1"/>
                <w:kern w:val="0"/>
                <w:sz w:val="24"/>
                <w:szCs w:val="24"/>
                <w:lang w:val="en-US" w:eastAsia="en-US" w:bidi="ar-IQ"/>
              </w:rPr>
              <w:t>B</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ي تعلم واحتفاظ المهارات الفنية موضوعة البحث بالكرة الطائرة لطلبة المرحلة الثانية في لما له من دور فاعل في تعلم واحتفاظ المهارات الفنية قيد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مكانية الاستفادة من نتائج الدراسة الحالية في بناء برامج تعليمية وفق أنماط التفكير</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هيرمان</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للارتقاء بمستوى الطلبة الجامعيين الى مستوى أفض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شاكر جارالله سطام حيال</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راسة تحليلية لتقييم ومقارنة بعض المبادئ الخططية الهجومية للاعبي المنتخب العراقي المشارك في التصفيات النهائية المؤهلة لكأس العالم                            لبطولت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كرة القد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أشرا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شاكر جارالله سطام حيال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ناجي كاظم عل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4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شتملت الرسالة على خمس فصول ه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يف ب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قدمة وأهمي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حتوى الفصل الأول على التعريف بالبحث أذ تطرق الباحث فيه الى أهمية التحليل بالنظر الى العملية التدريبية التي تعد جزءا أساسيا في عمل المدرب ومكملا لمتطلباتها ، وفي ضوء ذلك وجب الاهتمام بالجوانب العلمية والعملية للتدريب والاهتمام بالاعداد الخططي للوصول الى أفضل المستويات ، ومن هنا تأتي أهمية البحث في تحديد واقع المنتخب العراقي من حيث الكفاءة الخططية الهجومية والوقوف على قدرات اللاعبين الفردية والجماعية بوساطة تحليل أدائه الخططي الهجومي عن طريق مشاهدة المباريات التي خاضها في التصفيات النهائية الأسيويه المؤهلة الى بطولتي كأس العال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كرة القدم ، والتي يمكن بوساطتها الوصول الى أفضل مستوى في الأداء الهجومي للمنتخب الوطني العراق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شكل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يخفى على الرياضيين والخبراء والمتابعين أن التحليل لا يأخذ حجمه الطبيعي ، والصحيح في أوقات الاعداد الخاص للمباريات الوديه ، وكذلك في  وقت المنافسات ، والاخفاق بهذا الجانب هو خلل كبير جدا، ولأن التحليل يعد من أهم العوامل التي يجب ان تستخدمها الفرق للوقوف على تقييم وتقويم الاداء في المباريات صار العالم يعير أهمية كبيرة جدا لهذا المفصل المهم ، ومعظم الفرق العالمية اصبحت تستخدم خبراء للتحليل للوقوف على مستوياتهم ومستويات الفرق الأخرى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دفا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بعض المبادئ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هارات الخطط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هجومية للمنتخب الوطني العراقي المشارك في التصفيات النهائية الأسيوية المؤهلة الى بطولتي كأس العال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كرة القد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ف على الفروقات لبعض المبادئ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هارات الخطط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هجوميه للمنتخب الوطني العراقي المشارك في التصفيات النهائية الأسيوية المؤهلة الى بطولتي كأس العال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كرة القد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4-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جالات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جال البشر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جميع لاعبي المنتخب الوطني العراقي المشارك في التصفيات النهائية الأسيويه المؤهلة الى بطولتي كاس العال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cs="Times New Roman" w:ascii="Times New Roman" w:hAnsi="Times New Roman" w:asciiTheme="majorBidi" w:hAnsiTheme="majorBidi"/>
                <w:b/>
                <w:bCs/>
                <w:color w:val="000000" w:themeColor="text1"/>
                <w:kern w:val="0"/>
                <w:sz w:val="24"/>
                <w:szCs w:val="24"/>
                <w:lang w:val="en-US" w:eastAsia="en-US" w:bidi="ar-IQ"/>
              </w:rPr>
              <w:t>20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كرة القد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2-4-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جال الزمان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w:t>
            </w:r>
            <w:r>
              <w:rPr>
                <w:rFonts w:cs="Times New Roman" w:ascii="Times New Roman" w:hAnsi="Times New Roman" w:asciiTheme="majorBidi" w:hAnsiTheme="majorBidi"/>
                <w:b/>
                <w:bCs/>
                <w:color w:val="000000" w:themeColor="text1"/>
                <w:kern w:val="0"/>
                <w:sz w:val="24"/>
                <w:szCs w:val="24"/>
                <w:lang w:val="en-US" w:eastAsia="en-US" w:bidi="ar-IQ"/>
              </w:rPr>
              <w:t>24/3/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ولغاية </w:t>
            </w:r>
            <w:r>
              <w:rPr>
                <w:rFonts w:cs="Times New Roman" w:ascii="Times New Roman" w:hAnsi="Times New Roman" w:asciiTheme="majorBidi" w:hAnsiTheme="majorBidi"/>
                <w:b/>
                <w:bCs/>
                <w:color w:val="000000" w:themeColor="text1"/>
                <w:kern w:val="0"/>
                <w:sz w:val="24"/>
                <w:szCs w:val="24"/>
                <w:lang w:val="en-US" w:eastAsia="en-US" w:bidi="ar-IQ"/>
              </w:rPr>
              <w:t>25/8/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3-4-1</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مجال المكان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قيمت التصفيات في أماكن مختلفه أذ كان نظام البطولة يعتمد على طريقة الذهاب والإياب لجميع الفرق المشاركة ، أما مكان تحليل مباريات المنتخب العراقي فقد اعتمد الباحث أماكن متعددة في أجراء التحليل منها مختبرات كلية التربيه البدنيه وعلوم الرياضه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دراسات النظرية والدراسات المشابه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حتوى هذا الباب على الدراسات النظرية إذ جرى التطرق إلى التحليل ، وأهميتة ، وأهدافة ، وطرائقة ، وشروطة ، وخطواتة ، وتضمن أيضا الخطط ، والأعداد الخططي ، وأنواع الخطط ، وعوامل نجاح الخطط ، وتطرق أيضا في هذا الفصل إلى مفهوم التكتيك في كرة القدم وأنواعه ، وكذلك مفهوم الإستراتيجية وعلاقتها في خطط اللعب ، أما الدراسات المشابهة فتناول الباحث دراستين متشابهتين ، وه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دراسة علاء عبود جواد الكروش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0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دراسة وسام نجيب صليوه حيدر</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0</w:t>
            </w: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هجية البحث وإجراءاته الميدا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م الباحث المنهج الوصفي بالأسلوب المسحي المبني على أساس الملاحظة ، والتحليل ، والمقارنة لتحقيق أهداف هذا البحث ولملاءمته طبيعة المشكلة ، إذ تكونت عينة البحث من أقراص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DVD</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مباريات المنتخب العراقي في البطولتين وعددها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باراة ، إذ أعد الباحث استمارة خاصة لتحليل بعض المبادئ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هارات الخططي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هجومية ، وتضمنت الاستمارة النهائ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غيرات خططية هجوم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4</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رض النتائج وتحليلها ومناقشت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رضت النتائج التي توصل إليها الباحث وجرى تحليلها ومناقشتها بوساطة البيانات التي تم تفريغها وتبويبها ومعالجتها إحصائيا ، فضلا عن استخدامه الرسوم البيانية لتوضيح النتائج التي توصل إليها البا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5</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استنتاجات والتوصي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عد عرض النتائج وتحليلها ومناقشتها وبعد التعرف عليها توصل الباحث الى الاستنتاجات الأتيه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لفريق العراقي لم يكثر من عملية خلق الفراغ والتقاطع والمناوله الجداريه والربط والحيازه على الكره وهذا يؤثر سلبآ على نتائج المباري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لمحاولات الفاشله كانت أعلى نسبه من المحاولات الناجحه في متغيرات التقاطع ، وتغيير أتجاة اللعب ، والحيازة على الكرة وهذا يؤثر سلبآ على الفعاليه الهجوميه للمنتخب الوطني العراق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ن الضعف في المهارات الخططية الهجومية للمنتخب العراقي هو ناتج عن ضعف الأهتمام بها أو التدريب عليها خلال فترة الأعداد العام والخاص وكذلك في المباريات الود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خلال الاستنتاجات التي تم التوصل إليها أوصى الباحث بما يأت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أعداد المنتخب الوطني العراقي على المهارات الخططية بفترات الأعداد العام والخاص وحتى فترة المنافس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أكيد على اكتمال المهارات الخططية بسرعة ودقة عالية للمنتخب العراقي للوصول الى تطبيق الجمل الخططية بشكل مترابط ومتقن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3</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ألاهتمام بالاعداد الخططي الفردي والجماعي للفريق العراق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أثير استخدام جهاز مساعد لإتقان الأداء ولأحتفاظ  في  بعض مهارات الرمي من الوقوف لجودو المكفوفين الشب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سعد عبدالله حمد السلام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شر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ثلت مشكلة البحث بعدم إمكانية مصارع الجودو المكفوف من معرفة نتيجة أدائه المهاري لمهارات الرمي من الوقوف، وتسعى الدراسة إلى تصميم جهاز مساعد لتزويد مصارع الجودو المكفوف بالتغذية الراجعة حول نتيجة أدائه المهاري، وافترض أنّ هناك فروقاً معنوية بين نتائج الاختبارين القبلي والبعدي لمهارات الرمي من الوقوف للمجموعة التجريبية، وتمثلت مجالات البحث، بالبشري الذي ضم مصارعي الجودو المكفوفين الشباب لبعض أندية بغداد، والزماني للمدة من </w:t>
            </w:r>
            <w:r>
              <w:rPr>
                <w:rFonts w:cs="Times New Roman" w:ascii="Times New Roman" w:hAnsi="Times New Roman" w:asciiTheme="majorBidi" w:hAnsiTheme="majorBidi"/>
                <w:b/>
                <w:bCs/>
                <w:color w:val="000000" w:themeColor="text1"/>
                <w:kern w:val="0"/>
                <w:sz w:val="24"/>
                <w:szCs w:val="24"/>
                <w:lang w:val="en-US" w:eastAsia="en-US" w:bidi="ar-IQ"/>
              </w:rPr>
              <w:t>20/5/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غاية </w:t>
            </w:r>
            <w:r>
              <w:rPr>
                <w:rFonts w:cs="Times New Roman" w:ascii="Times New Roman" w:hAnsi="Times New Roman" w:asciiTheme="majorBidi" w:hAnsiTheme="majorBidi"/>
                <w:b/>
                <w:bCs/>
                <w:color w:val="000000" w:themeColor="text1"/>
                <w:kern w:val="0"/>
                <w:sz w:val="24"/>
                <w:szCs w:val="24"/>
                <w:lang w:val="en-US" w:eastAsia="en-US" w:bidi="ar-IQ"/>
              </w:rPr>
              <w:t>29/7/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المكاني الذي تمثل بقاعة المصارعة والجودو في كلية التربية البدنية وعلوم الرياضة – جامعة بغداد، وقاعة المدرسة التخصصية لرعاية الموهبة الرياضية في الجودو، واستعمل الباحث المنهج التجريبي بتصميم المجموعتين، وبلغ عدد أفراد المجتمع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صارعاً اختيروا بالطريقة العمدية، وعين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صارعين من الوز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6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لغم، وتمثلت إجراءات الدراسة بتحديد بعض مهارات الرمي من الوقوف، وحددت بمهارات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اي توشي، ايبون سيوناكي، أو كوشي، هراي كوشي</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تحديد الاختبارات المهارية للمهارات المذكورة، أجريت التجربتان الاستطلاعيتان الأولى بتاريخ </w:t>
            </w:r>
            <w:r>
              <w:rPr>
                <w:rFonts w:cs="Times New Roman" w:ascii="Times New Roman" w:hAnsi="Times New Roman" w:asciiTheme="majorBidi" w:hAnsiTheme="majorBidi"/>
                <w:b/>
                <w:bCs/>
                <w:color w:val="000000" w:themeColor="text1"/>
                <w:kern w:val="0"/>
                <w:sz w:val="24"/>
                <w:szCs w:val="24"/>
                <w:lang w:val="en-US" w:eastAsia="en-US" w:bidi="ar-IQ"/>
              </w:rPr>
              <w:t>20/5/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خاصة باستكشاف كفاءة عمل الدمية المصممة من قبل الباحث، والثانية بتايخ </w:t>
            </w:r>
            <w:r>
              <w:rPr>
                <w:rFonts w:cs="Times New Roman" w:ascii="Times New Roman" w:hAnsi="Times New Roman" w:asciiTheme="majorBidi" w:hAnsiTheme="majorBidi"/>
                <w:b/>
                <w:bCs/>
                <w:color w:val="000000" w:themeColor="text1"/>
                <w:kern w:val="0"/>
                <w:sz w:val="24"/>
                <w:szCs w:val="24"/>
                <w:lang w:val="en-US" w:eastAsia="en-US" w:bidi="ar-IQ"/>
              </w:rPr>
              <w:t>31/5/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الخاصة بفحص الاختبارات المهارية على مصارعي الجودو المكفوفين، وأجريت الاختبارات القبلية بتاريخ </w:t>
            </w:r>
            <w:r>
              <w:rPr>
                <w:rFonts w:cs="Times New Roman" w:ascii="Times New Roman" w:hAnsi="Times New Roman" w:asciiTheme="majorBidi" w:hAnsiTheme="majorBidi"/>
                <w:b/>
                <w:bCs/>
                <w:color w:val="000000" w:themeColor="text1"/>
                <w:kern w:val="0"/>
                <w:sz w:val="24"/>
                <w:szCs w:val="24"/>
                <w:lang w:val="en-US" w:eastAsia="en-US" w:bidi="ar-IQ"/>
              </w:rPr>
              <w:t>3/6/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طًبق المنهج التعليمي بتاريخ </w:t>
            </w:r>
            <w:r>
              <w:rPr>
                <w:rFonts w:cs="Times New Roman" w:ascii="Times New Roman" w:hAnsi="Times New Roman" w:asciiTheme="majorBidi" w:hAnsiTheme="majorBidi"/>
                <w:b/>
                <w:bCs/>
                <w:color w:val="000000" w:themeColor="text1"/>
                <w:kern w:val="0"/>
                <w:sz w:val="24"/>
                <w:szCs w:val="24"/>
                <w:lang w:val="en-US" w:eastAsia="en-US" w:bidi="ar-IQ"/>
              </w:rPr>
              <w:t>5/6/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الاختبارات البعدية بتاريخ </w:t>
            </w:r>
            <w:r>
              <w:rPr>
                <w:rFonts w:cs="Times New Roman" w:ascii="Times New Roman" w:hAnsi="Times New Roman" w:asciiTheme="majorBidi" w:hAnsiTheme="majorBidi"/>
                <w:b/>
                <w:bCs/>
                <w:color w:val="000000" w:themeColor="text1"/>
                <w:kern w:val="0"/>
                <w:sz w:val="24"/>
                <w:szCs w:val="24"/>
                <w:lang w:val="en-US" w:eastAsia="en-US" w:bidi="ar-IQ"/>
              </w:rPr>
              <w:t>21/7/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واختبارات الاحتفاظ بتاريخ </w:t>
            </w:r>
            <w:r>
              <w:rPr>
                <w:rFonts w:cs="Times New Roman" w:ascii="Times New Roman" w:hAnsi="Times New Roman" w:asciiTheme="majorBidi" w:hAnsiTheme="majorBidi"/>
                <w:b/>
                <w:bCs/>
                <w:color w:val="000000" w:themeColor="text1"/>
                <w:kern w:val="0"/>
                <w:sz w:val="24"/>
                <w:szCs w:val="24"/>
                <w:lang w:val="en-US" w:eastAsia="en-US" w:bidi="ar-IQ"/>
              </w:rPr>
              <w:t>29/7/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وأظهرت نتائج البحث وجود فروق معنوية بين نتائج الاختبارات المهارية القبلية والبعدية للمجموعتين الضابطة والتجريبية، وكذلك ظهور فروق عشوائية بين نتائج الاختبارات المهارية البعدية للمجموعتين الضابطة والتجريبية، وظهور فروق عشوائية بين نتائج الاختبارات المهارية البعدية والاحتفاظ للمجموعة التجريبية، واستنتج الباحث صلاحية الدمية المصممة وكفاءتها من قبله في تزويد مصارعي الجودو المكفوفين بالتغذية الراجعة حول نتيجة أدائهم المهاري، كما استنتج إمكانية استخدامها كجهاز مساعد للمدرب في عملية التعليم والتدريب على مهارات الرمي، وأوصى باستعمال الدمية المُصَّممة لمساعدة مصارعي الجودو المكفوفين في اثناء تدريباتهم المهارية، والعمل على تطويرها لتكون قادرة على تزويد مصارعي الجودو المكفوفين الشباب بالتغذية الراجعة حول الأداء وليس حول النتيجة فقط</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Arabic Typesetting" w:hAnsi="Arabic Typesetting" w:cs="Arabic Typesetting"/>
                <w:b/>
                <w:b/>
                <w:bCs/>
                <w:color w:val="404040" w:themeColor="text1" w:themeTint="bf"/>
                <w:kern w:val="0"/>
                <w:sz w:val="32"/>
                <w:sz w:val="32"/>
                <w:szCs w:val="32"/>
                <w:rtl w:val="true"/>
                <w:lang w:val="en-US" w:eastAsia="en-US" w:bidi="ar-SA"/>
              </w:rPr>
              <w:t>نور الهدى جبا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اثير منهاج تعليمي مقترح لتطوير الادراك الحس حركي واداء بعض الاشكال الحركية لاطفال الرياض بعمر </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وات</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شراف الاستاذ الدكتور خلود لايذ عبد الكري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دفت الرسالة الموسومة بـ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اثير منهاج تعليمي مقترح لتطوير الادراك الحس حركي واداء بعض الاشكال الحركية لاطفال الرياض بعمر </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وا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الى اعداد منهاج تعلمي مقترح لتطوير الادراك الحس حركي واداء بعض الاشكال الحركية لاطفال الرياض بعمر </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وات، ومعرفة تأثير المنهاج التعليمي المقترح لتطوير الاشكال الحركية لاطفال الرياض بعمر خمس سنو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لتحقيق اهداف البحث استخدمت الباحثة المنهج التجريبي بتصميم المجموعتين المتكافئتين ومن ثم تم تحديد مجتمع البحث بالطريقة العمدية من رياض الاطفال لتربية الرصافة الثانية للموسم الدراسي </w:t>
            </w:r>
            <w:r>
              <w:rPr>
                <w:rFonts w:cs="Times New Roman" w:ascii="Times New Roman" w:hAnsi="Times New Roman" w:asciiTheme="majorBidi" w:hAnsiTheme="majorBidi"/>
                <w:b/>
                <w:bCs/>
                <w:color w:val="000000" w:themeColor="text1"/>
                <w:kern w:val="0"/>
                <w:sz w:val="24"/>
                <w:szCs w:val="24"/>
                <w:lang w:val="en-US" w:eastAsia="en-US" w:bidi="ar-IQ"/>
              </w:rPr>
              <w:t>2017</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لبالغ عددهم </w:t>
            </w:r>
            <w:r>
              <w:rPr>
                <w:rFonts w:cs="Times New Roman" w:ascii="Times New Roman" w:hAnsi="Times New Roman" w:asciiTheme="majorBidi" w:hAnsiTheme="majorBidi"/>
                <w:b/>
                <w:bCs/>
                <w:color w:val="000000" w:themeColor="text1"/>
                <w:kern w:val="0"/>
                <w:sz w:val="24"/>
                <w:szCs w:val="24"/>
                <w:lang w:val="en-US" w:eastAsia="en-US" w:bidi="ar-IQ"/>
              </w:rPr>
              <w:t>15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توصلت الى مجموعة من الاستنتاجات من اهمها، ان المنهاج المعد من قبل الباحثة كان فاعلا في تطوير الادراك الحس الحركي واداء بعض الاشكال الحركية لاطفال الرياض بعمر </w:t>
            </w:r>
            <w:r>
              <w:rPr>
                <w:rFonts w:cs="Times New Roman" w:ascii="Times New Roman" w:hAnsi="Times New Roman" w:asciiTheme="majorBidi" w:hAnsiTheme="majorBidi"/>
                <w:b/>
                <w:bCs/>
                <w:color w:val="000000" w:themeColor="text1"/>
                <w:kern w:val="0"/>
                <w:sz w:val="24"/>
                <w:szCs w:val="24"/>
                <w:lang w:val="en-US" w:eastAsia="en-US" w:bidi="ar-IQ"/>
              </w:rPr>
              <w:t>5</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وات، ان المنهاج المعد من قبل الباحثة كان فاعلا في عملية التطوير وبشكل افضل من المنهاج المتبع في رياض الاطفال الخاصة ب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وصت بالات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ضرورة الاهتمام بدرس التربية الحركية لدى رياض الاطفال والعمل على تنويع الالعاب والمناهج التعيلمية، ادخال المنهاج التعليمي المقترح ضمن تعليم الاطفال في الرياض لفاعليته في تطوير قدرات الادراك الحس الحركي واداء بعض الاشكال الحركية لديهم</w:t>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ضياء صبحي كاظم</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جهاز مبتكر في بعض المتغيرات الكينيماتيكية لأداء خطوة الاجتياز وانجاز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حواجز للأعمار من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هدفت الرسالة الموسومة بـ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تمرينات خاصة بجهاز مبتكر في بعض المتغيرات الكينيماتيكية لأداء خطوة الاجتياز وانجاز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حواجز للأعمار من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 تصميم جهاز مبتكر لتطوير اداء خطوة الاجتياز وانجاز ركض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حواجز للاعمار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التعرف على قيم بعض المتغيرات الكينيماتيكية الخاصة بخطوة اجتياز الحاجز لعدائي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حواجز للأعمار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اعداد تمرينات خاصة وفق متغي ا رت كينيماتيكية باستخدام الجهاز المبتكر لتطوير أداخطوة الاجتياز وانجاز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حواجز للاعمار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اعداد تمرينات خاصة وفق متغي ا رت كينيماتيكية باستخدام الجهاز المبتكر لتطوير أداء خطوة الاجتياز وانجاز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تر حواجز للاعمار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kern w:val="0"/>
                <w:rtl w:val="true"/>
                <w:lang w:val="en-US" w:eastAsia="en-US"/>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إما مشكلة البحث</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عد مسابقات ركض أجتياز الحواجز من الفعاليات التي تمتاز بصعوبتها النابعة من متطلباتها لدى مختلف الفئات العمرية وخاصة فئة الناشئين بأعمار  </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سن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أعتبارها أول فئة تدخل نظام المسابقات الرسمية ويسجل لها انجاز شخصي بعد التعلم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من خلال متابعة الباحث للمسابقات المختلفة لفعالية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 حواجز للناشئين لاحظ أن خطوة الحاجز تمثل صعوبة بالغة لديهم وتشكل فارق زمني بسبب ضعف الأداء الفني لهذه المرحلة والذي لا يرتقي الى المستوى المطلوب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هذا ما أكده عدد من الخبراء اولمختصين في هذه الفعالية حيث تمتاز حركاتهم المؤداة في خطوة الحاجز بالبطئ وعدم الدقة مما يؤدي الى التاثير على انجازهم خاصة وان خطوة الحاجز تتردد على العشر حواجز كل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لذا قام الباحث بتصميم جهاز جديد وأعداد تمرينات خاصة تؤدى عليه لتطوير هذه المرحلة المهمة في هذه الفعالية من خلال تركيزه على ضبط بعض المتغيرات الكينيماتيكية الخاصة بهذه المرحلة</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وصلت الى مجموعة من الاستنتاجات من اهم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ن التمرينات الخاصة المؤداة على الجهاز المبتكر كانت ذات تأثير فعال في تحديد أداء م ا رحل خطوة الاجتياز وفق قياسات وأسس ميكانيكية معينة،  أن المنهج المعد أثر في مستوى الإنجاز لدى عينة البحث،  يجب التركيز على توافق حركة الذ ا رعين مع الرجلين أثناء أداء خطوة الاجتياز من أجل خلق توازن بين قيم الزخوم الناتجة وأتجاهاتها بشكل جيد،  إن  زاوية النهوض قبل الحاجز تتناسب تناسبا طرديا مع  زاوية الانطلاق،  أن كل مرحلة من م ا رحل الأداء الفني في فعالية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حواجز تتأثر بالمرحلة التي قبلها وتؤثر بالمرحلة التي بعدها سلبا أو إيجابا</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وصت بالاتي</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ضرورة التركيز على الأداء الفني لفعالية ركض  </w:t>
            </w:r>
            <w:r>
              <w:rPr>
                <w:rFonts w:cs="Times New Roman" w:ascii="Times New Roman" w:hAnsi="Times New Roman" w:asciiTheme="majorBidi" w:hAnsiTheme="majorBidi"/>
                <w:b/>
                <w:bCs/>
                <w:color w:val="000000" w:themeColor="text1"/>
                <w:kern w:val="0"/>
                <w:sz w:val="24"/>
                <w:szCs w:val="24"/>
                <w:lang w:val="en-US" w:eastAsia="en-US" w:bidi="ar-IQ"/>
              </w:rPr>
              <w:t>1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 حواجز للناشئين وتصحيح المسا رات الحركية للجسم واجزتءه في بداية الوحدات التدريبية لتطبيع الجسم واجزاءه على زوايا نسبية وأخرى مطلقة ومديات حركية ضمن حدود تتناسب مع القياسات الجسمية لكل عداء، ضرورة الكشف عن مواطن الضعف أو الخطأ لكل عداء ووضع الحلول المناسبة لها،  اجراء د راسات لمراحل أخرى من هذه الفعالية تكون مشابهة لهذه الدراس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وسف محمدعلي يوسف</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أسلوبَّي التعلُّم التنافُسي الجَماعي والعصف الذهني في تعلُّم بعض المهارات الأَساسية بِكُرة القدم لطلاب الأَول المتوسط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أثير أسلوبَّي التعلُّم التنافُسي الجَماعي والعصف الذهني في تعلُّم بعض المهارات الأَساسية بِكُرة القدم لطلاب الأَول المتوسط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إِشراف</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وسف محمدعلي يوسف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حمد حسن هليّل</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3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إِشتملت الرسالة على خمسة فصول، الفصل الأَول التعريف بالبحث، اذ تكمُن أهمية البحث بعمل محاولة علمية لتعليم بعض مهارات كرة القدم لعينة البحث للوصول الى افضل تعلُّم بإِستخدام وتداخل أَساليب تعلُّم جديدة بالنسبة لهم في درس الرياضة ، أَما مُشكلة البحث فكانت ان اكثر الطلاب يستغرقون وقت طويل للتعلم بإِتّباعهم لاسلوب واحد تقليدي وقد يكون ذلك سبباً يؤدي بهم الى ضُعف الاداء المهاري، وهَدَفَ البحث الى مَعرِفة تأثير أسلوبَّي التنافس الجماعي والعصف الذهني وتداخلهما في تعلُّم بعض مهارات كرة القدم لعينة البحث، وقد إفترض الباحث وجود فروق معنوية بين الإِختبارات القبلية والبعدية ووجود فروق معنوية بين الإختبارات البعدية ، ومَثَلَ عينة البحث عينة من طلاب الأَول المتوسط للعام الدراسي</w:t>
            </w:r>
            <w:r>
              <w:rPr>
                <w:rFonts w:cs="Times New Roman" w:ascii="Times New Roman" w:hAnsi="Times New Roman" w:asciiTheme="majorBidi" w:hAnsiTheme="majorBidi"/>
                <w:b/>
                <w:bCs/>
                <w:color w:val="000000" w:themeColor="text1"/>
                <w:kern w:val="0"/>
                <w:sz w:val="24"/>
                <w:szCs w:val="24"/>
                <w:lang w:val="en-US" w:eastAsia="en-US" w:bidi="ar-IQ"/>
              </w:rPr>
              <w:t>2017/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ما الفصل الثاني فتم فيه إستعراض الدراسات النظرية والسابقة ذات العلاقة، اما الفصل الثالث منهجية البحث وإجراءاته الميدانية فقد إستخدم الباحث المنهج التجريبي لملائمته للمشكلة والاهداف، وتم توضيح الإِختبارات التي إستخدمها وكيفية تنفيذ الوحدات التعليمية بكل أسلوب والوسائل الإحصائية المستخدمة، اما الفصل الرابع فتم فيه عرض وتحليل ومُناقشة النتائج التي تَوصَّل اليها الباحث والتي بيَنَت تفوق الاختبارات البعدية على القبلية ووجود فروق بين الاختبارات البعدية للمجاميع مما يعني تحقيق فَرضَّي البحث، اما الفصل الخامس الإستنتاجات والتوصيات فقد إستنتج الباحث وجود تأثير إيجابي لأَساليب التعلُّم المُستخدمة ولكن بنسب مُتفاوتة، وأَوصى بالتأكيد على إستخدام أسلوبي التنافس الجماعي والعصف الذهني وتداخلهما على الطلاب</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ي جعفر جبار</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ناء وتقنين مقياس القيادة التحكيمية ومقارنتها بين الحكام الدوليين والدرج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ولى بكرة القدم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حث                                                   إشرا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ي جعفر جبار                                  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نداء ياسر فرهود</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1439</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ت الرسالة خمسة أبواب ه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أول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تعريف بالبح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شمل هذا الباب على مقدمة البحث وأهميته إذ تطرقت الأهمية الى الدور الفعال الذي تؤديه الشخصية القيادية لحكام كرة القدم في العراق ومدى ارتباط احداث المباراة بها باعتباره القائد الميداني فوق ارضية الملعب والمسؤول عن كل القرارات الخاصة بالفر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إما مشكل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قيادة التحكيمية تعتبر من الادوات المهمة للوصول بالمباراة الى بر الامان لأنها تمثل ما يمتلكه الحكم من ومعارف وقدرات تظهر في شخصيته القيادية خلال المباراة من خلال اتخاذه للقرارات في جميع المواقف وحل المشكلات التي تواجهه في المباراة مهما كانت درجة صعوبتها وتطبيق قانون اللعبة على كلا الفريقين بحياديه وعدالة دون تأثره بالمتغيرات مهما كثرت</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ما دعا الباحث من خلال خبرته كونه حكما في الاتحاد العراقي الى بناء مقياس القيادة وتقنينه لحكام كرة القدم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ثاني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دراسات النظرية والدراسات السابق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يتضمن هذا الباب الدراسات النظرية ذات العلاقة بالبحث ويشمل كل ما يتعلق بالقيادة من والقائد الرياضي وما يرتبط به من نظريات تحلل الشخصية القيادية و صفات تميزه وتبلور شخصيته</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كما تطرق هذا الفصل الى حكام كرة القدم وما يرتبط بهم من صفات خاصة وصلاحيات الطاقم التحكيمي للمباراة من حكم الساحة الى الحكام المساعدين والحكم الرابع، وذكر بعض الدراسات السابقة المشابهة ومن ثم مناقشتها والتعليق عليها</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ثال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هجية البحث وإجراءاته الميدا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 هذا الباب منهجية البحث وإجراءاته الميدانية وانسجاماً مع طبيعة المشكلة استعمل الباحث المنهج الوصفي بالأسلوب المسحي لملاءَمته مشكلة البحث كما احتوى هذا الباب على العينة المكونة من حكام كرة القدم في العراق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كما، والحكام الدوليين والبالغ عدد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حكما ، ومن ثم التطرق إلى الأدوات المستعملة وخطوات إجراء البحث التي تضمنت تصميم استمارة الاستبانة التي احتوت على خمسة مجالات تحتوي على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قرة موزعة على المجالات الخمس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ذ تم بنائها وتقويمها</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عمل التجربة الاستطلاعية وبيان كيفية توزيع هذه الاستبانات واستخراج النتائج</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كذلك الوسائل الإحصائية المستعملة في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رابع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عرض النتائج وتحليلها ومناقشته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تناول الباب الرابع عرض بيانات البحث وتحليلها ومناقشتها باستعمال الأساليب الإحصائية المناسبة وصولاً إلى تحقيق أهداف البحث إِذْ توصل الباحث إلى نتائج جيدة بشأن حكام كرة القدم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خامس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استنتاجات والتوصيا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وصل الباحث في دراسته إلى أهم الاستنتاجات والتوصيات الآت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أ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استنتاج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م التوصل الى بناء مقياس القيادة التحكيمية لدى حكام الدرجة الاولى بكرة القدم في العراق</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هو اداة صالحة لقياس القيادة التحكيمية لديهم وتقويمهم به والتميز فيما بينهم</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ذ تم وضع درجات ومستويات معيارية للمقياس مع عدم وجود فروق قليلة بين الدرجة الدوليين</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اه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وصيات</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عتماد نتائج هذه الدراسة ومقياسها لقياس القيادة التحكيمية لحكام الدرجة الاولى بكرة القدم في العراق مع ضرورة تعميم الدرجات المعيارية لمقياس القيادة التحكيمية و اعتماد المستويات التي تم التوصل اليها عمل اجراء دراسات مشابهه من قبل الباحثين لبناء وتقنين مقياس القيادة التحكيمية للحكام الدوليين والدرجة الثانية وحكام الصالات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يوسف كاظم عبد الربيعي</w:t>
            </w:r>
            <w:bookmarkStart w:id="0" w:name="_GoBack"/>
            <w:bookmarkEnd w:id="0"/>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ثر اسلوب التدريب الاضطرابي باستخدام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trobe glasse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تطوير بعض القدرات العقلية والحركية والمهارات الاساسية للاعبي كرة القدم للناشئي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hAnsiTheme="majorBidi"/>
                <w:b/>
                <w:b/>
                <w:bCs/>
                <w:color w:val="000000" w:themeColor="text1"/>
                <w:sz w:val="24"/>
                <w:szCs w:val="24"/>
                <w:lang w:bidi="ar-IQ"/>
              </w:rPr>
            </w:pPr>
            <w:r>
              <w:rPr>
                <w:rFonts w:cs="Times New Roman" w:ascii="Times New Roman" w:hAnsi="Times New Roman"/>
                <w:b/>
                <w:bCs/>
                <w:color w:val="000000" w:themeColor="text1"/>
                <w:kern w:val="0"/>
                <w:sz w:val="24"/>
                <w:szCs w:val="24"/>
                <w:rtl w:val="true"/>
                <w:lang w:val="en-US" w:eastAsia="en-US" w:bidi="ar-IQ"/>
              </w:rPr>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طالب</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وسف كاظم عبد الربيعي         المشر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أ</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 صباح قاسم خلف</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39</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ـ                                                                        </w:t>
            </w:r>
            <w:r>
              <w:rPr>
                <w:rFonts w:cs="Times New Roman" w:ascii="Times New Roman" w:hAnsi="Times New Roman" w:asciiTheme="majorBidi" w:hAnsiTheme="majorBidi"/>
                <w:b/>
                <w:bCs/>
                <w:color w:val="000000" w:themeColor="text1"/>
                <w:kern w:val="0"/>
                <w:sz w:val="24"/>
                <w:szCs w:val="24"/>
                <w:lang w:val="en-US" w:eastAsia="en-US" w:bidi="ar-IQ"/>
              </w:rPr>
              <w:t>2018</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ـــــــــــــــــــــــــــــــــــــــــــــــــــــــــ</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ضمن البحث خمسة ابواب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ب الاول</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شكل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هنالك قلة الاهتمام بالوسائل الحديثة المساعدة في تطوير القدرات العقلية و الحركية والمهارات الاساسية التي تكون مهمة في صقل جميع مهارات هذه الفئة التي بالتالي تصب في مستوى الاداء العام عند البلوغ ومن هذه الوسائل النظارات المساعدة التي دخلت حديثا و استخدمت بكثرة في تدريب الكثير من الالعاب وسوف تستخدم لأول مرة بلعبة كرة القدم لتطوير الجانب المهاري والحركي و معرفة تاثيرها على الجانب العقلي ايضا ومدى ايجاد طرق لتصعيب الحركة والمهارة ومعرفة تاثيراتها و دراستها بأسلوب علمي حديث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هداف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ضع تمرينات خاصة لتطوير بعض القدرات العقلية والحركية والمهارات الاساسية باستخدام نظارات اسلوب التدريب الاضطرا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trobe glasses</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تعرف على مستوى افراد عينة البحث في بعض القدرات العقلية و الحركية والمهارات الاساس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عرفة تاثير التمرينات الخاصة على بعض القدرات العقلية و الحركية والمهارات الاساسية باستخدام نظارات اسلوب التدريب الاضطراب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cstheme="majorBidi" w:hAnsiTheme="majorBidi"/>
                <w:b/>
                <w:bCs/>
                <w:color w:val="000000" w:themeColor="text1"/>
                <w:kern w:val="0"/>
                <w:sz w:val="24"/>
                <w:szCs w:val="24"/>
                <w:lang w:val="en-US" w:eastAsia="en-US" w:bidi="ar-IQ"/>
              </w:rPr>
              <w:t>strobe glasses</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على افراد عينة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فرضا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وجد فروق ذات دلالــة احصائية بين الاختبارات القبلــية والبعدية للقدرات العقلية و الحركية والمهارات الاساسية  لافراد عينة البحث للمجوعتين الضابطة والتجريبية ولصالح الاختبار البعد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وجد فروق ذات دلالـة احصائيـة للقدرات العقلية و الحركية والمهارات الاساسية   لافراد عينة البحث بين المجموعتين الضابطــة والتجريبية في الاختبارات 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cs="Times New Roman" w:ascii="Times New Roman" w:hAnsi="Times New Roman" w:asciiTheme="majorBidi" w:hAnsiTheme="majorBidi"/>
                <w:b/>
                <w:bCs/>
                <w:color w:val="000000" w:themeColor="text1"/>
                <w:kern w:val="0"/>
                <w:sz w:val="24"/>
                <w:szCs w:val="24"/>
                <w:lang w:val="en-US" w:eastAsia="en-US" w:bidi="ar-IQ"/>
              </w:rPr>
              <w:t>5</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مجالات البح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5-1</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بشر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ناشئي مدرسة السلام الكروية بأعمار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4</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6</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ن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5-2</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زم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ن </w:t>
            </w:r>
            <w:r>
              <w:rPr>
                <w:rFonts w:cs="Times New Roman" w:ascii="Times New Roman" w:hAnsi="Times New Roman" w:asciiTheme="majorBidi" w:hAnsiTheme="majorBidi"/>
                <w:b/>
                <w:bCs/>
                <w:color w:val="000000" w:themeColor="text1"/>
                <w:kern w:val="0"/>
                <w:sz w:val="24"/>
                <w:szCs w:val="24"/>
                <w:lang w:val="en-US" w:eastAsia="en-US" w:bidi="ar-IQ"/>
              </w:rPr>
              <w:t>28/1/2018</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ى </w:t>
            </w:r>
            <w:r>
              <w:rPr>
                <w:rFonts w:cs="Times New Roman" w:ascii="Times New Roman" w:hAnsi="Times New Roman" w:asciiTheme="majorBidi" w:hAnsiTheme="majorBidi"/>
                <w:b/>
                <w:bCs/>
                <w:color w:val="000000" w:themeColor="text1"/>
                <w:kern w:val="0"/>
                <w:sz w:val="24"/>
                <w:szCs w:val="24"/>
                <w:lang w:val="en-US" w:eastAsia="en-US" w:bidi="ar-IQ"/>
              </w:rPr>
              <w:t>1/5/2018</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5-3</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ال المكاني</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درسة السلام الكروية في الاسكان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ملعب الدفاع الجوي سابقا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لباب الثاني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تناول الباحث في هذا الباب كل ما له علاقة بالبحث</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ب الثالث</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ستخدم الباحث المنهج التجريبي نظرا لملاءمته لطبيعة مشكلة الب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حدد عينة البحث ب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2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اعب من مدرسة السلام  وقسمت الى مجموعتين تجريبية كل مجموعة تحتوي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10</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فراد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وبعد تحديد اهم القدرات واختباراتها مع الخبراء وبعد اجراء التجربة الاستطلاعية التي بغيت الى التعرف على المشاكل والمعوقات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اجراء الاختبارات القبلية ومن ثم تطبيق التجربة الرئيسة  لمدة شهرين ونصف على العينة وبعد الانتهاء قام الباحث بأجراء الاختبارات البعدية وتسجيل النتائج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كما اشتمل الباب على الادوات والاجهزة المستخدمة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والوسائل الاحصائ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ب الرابع</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م عرض النتائج وتحليلها ومناقشتها عن طريق استخدام الوسائل الاحصائية لنتائج الاختبارات المستخدمة عن طريق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جدول وصفية و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cs="Times New Roman" w:ascii="Times New Roman" w:hAnsi="Times New Roman" w:asciiTheme="majorBidi" w:hAnsiTheme="majorBidi"/>
                <w:b/>
                <w:bCs/>
                <w:color w:val="000000" w:themeColor="text1"/>
                <w:kern w:val="0"/>
                <w:sz w:val="24"/>
                <w:szCs w:val="24"/>
                <w:lang w:val="en-US" w:eastAsia="en-US" w:bidi="ar-IQ"/>
              </w:rPr>
              <w:t>7</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جداول اظهرت الفروق ونسبة الخطأ للمتغيرات المبحوث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باب الخامس</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بناء على ما توصلت اليه نتائج البحث </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بعد اجراء المعالجات الاحصائية وعرضها ومناقشتها الى الاستنتاجات الات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ظهرت النتائج مدى فاعلية النظارات والاسلوب الاضطرابي في تطوير المهارات الاساسية </w:t>
            </w:r>
            <w:r>
              <w:rPr>
                <w:rFonts w:cs="Times New Roman" w:ascii="Times New Roman" w:hAnsi="Times New Roman" w:asciiTheme="majorBidi" w:hAnsiTheme="majorBidi"/>
                <w:b/>
                <w:bCs/>
                <w:color w:val="000000" w:themeColor="text1"/>
                <w:kern w:val="0"/>
                <w:sz w:val="24"/>
                <w:szCs w:val="24"/>
                <w:rtl w:val="true"/>
                <w:lang w:val="en-US" w:eastAsia="en-US" w:bidi="ar-IQ"/>
              </w:rPr>
              <w:t>(</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تهديف</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دحرج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سيطرة على الكرة</w:t>
            </w:r>
            <w:r>
              <w:rPr>
                <w:rFonts w:cs="Times New Roman" w:ascii="Times New Roman" w:hAnsi="Times New Roman" w:asciiTheme="majorBidi" w:hAnsiTheme="majorBidi"/>
                <w:b/>
                <w:bCs/>
                <w:color w:val="000000" w:themeColor="text1"/>
                <w:kern w:val="0"/>
                <w:sz w:val="24"/>
                <w:szCs w:val="24"/>
                <w:rtl w:val="true"/>
                <w:lang w:val="en-US" w:eastAsia="en-US" w:bidi="ar-IQ"/>
              </w:rPr>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للمجموع التجريبية الثان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ن الاسلوب التدريب الاضطرابي لم يكون ذو اثر كبير في تطوير القدرات الحركية مقارنتاً بالمهارات الاساس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المجموعة التجريبية الثانية كانت اقل فقداناً للتركيز في الاختبارات البعدية</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ما التوصيات فكانت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1</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يوصي الباحث بضرورة استخدام نظارات التدريب الاضطرابي في تدريب الفئات العمرية من اجل صقل مهاراتهم لثبوت فاعلية هذه النظارات في تطوير المهارات الاساسية بكرة القدم</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2</w:t>
            </w:r>
            <w:r>
              <w:rPr>
                <w:rFonts w:cs="Times New Roman" w:ascii="Times New Roman" w:hAnsi="Times New Roman" w:asciiTheme="majorBidi" w:hAnsiTheme="majorBidi"/>
                <w:b/>
                <w:bCs/>
                <w:color w:val="000000" w:themeColor="text1"/>
                <w:kern w:val="0"/>
                <w:sz w:val="24"/>
                <w:szCs w:val="24"/>
                <w:rtl w:val="true"/>
                <w:lang w:val="en-US" w:eastAsia="en-US" w:bidi="ar-IQ"/>
              </w:rPr>
              <w:t>-</w:t>
              <w:tab/>
              <w:t xml:space="preserve"> </w:t>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تعميم نتائج رسالتي على الاتحادات والاكاديميات للاستفادة منها وادخالها من ضمن مخططاتهم ومناهجهم السنوية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hAnsiTheme="majorBidi"/>
                <w:b/>
                <w:bCs/>
                <w:color w:val="000000" w:themeColor="text1"/>
                <w:kern w:val="0"/>
                <w:sz w:val="24"/>
                <w:szCs w:val="24"/>
                <w:lang w:val="en-US" w:eastAsia="en-US" w:bidi="ar-IQ"/>
              </w:rPr>
              <w:t>3</w:t>
            </w:r>
            <w:r>
              <w:rPr>
                <w:rFonts w:cs="Times New Roman" w:ascii="Times New Roman" w:hAnsi="Times New Roman" w:asciiTheme="majorBidi" w:hAnsiTheme="majorBidi"/>
                <w:b/>
                <w:bCs/>
                <w:color w:val="000000" w:themeColor="text1"/>
                <w:kern w:val="0"/>
                <w:sz w:val="24"/>
                <w:szCs w:val="24"/>
                <w:rtl w:val="true"/>
                <w:lang w:val="en-US" w:eastAsia="en-US" w:bidi="ar-IQ"/>
              </w:rPr>
              <w:t>-</w:t>
              <w:tab/>
            </w:r>
            <w:r>
              <w:rPr>
                <w:rFonts w:ascii="Times New Roman" w:hAnsi="Times New Roman" w:cs="Times New Roman" w:asciiTheme="majorBidi" w:hAnsiTheme="majorBidi"/>
                <w:b/>
                <w:b/>
                <w:bCs/>
                <w:color w:val="000000" w:themeColor="text1"/>
                <w:kern w:val="0"/>
                <w:sz w:val="24"/>
                <w:sz w:val="24"/>
                <w:szCs w:val="24"/>
                <w:rtl w:val="true"/>
                <w:lang w:val="en-US" w:eastAsia="en-US" w:bidi="ar-IQ"/>
              </w:rPr>
              <w:t xml:space="preserve">اجراء بحث في نفس الاسلوب على حراس المرمى لمعرفة مدى اثره في تطوير مهارة حراس المرمى </w:t>
            </w:r>
            <w:r>
              <w:rPr>
                <w:rFonts w:cs="Times New Roman" w:ascii="Times New Roman" w:hAnsi="Times New Roman" w:asciiTheme="majorBidi" w:hAnsiTheme="majorBidi"/>
                <w:b/>
                <w:bCs/>
                <w:color w:val="000000" w:themeColor="text1"/>
                <w:kern w:val="0"/>
                <w:sz w:val="24"/>
                <w:szCs w:val="24"/>
                <w:rtl w:val="true"/>
                <w:lang w:val="en-US" w:eastAsia="en-US" w:bidi="ar-IQ"/>
              </w:rPr>
              <w:t>.</w:t>
            </w:r>
          </w:p>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rPr/>
      </w:pPr>
      <w:r>
        <w:rPr>
          <w:rtl w:val="true"/>
        </w:rPr>
      </w:r>
    </w:p>
    <w:tbl>
      <w:tblPr>
        <w:tblStyle w:val="MediumGrid3-Accent5"/>
        <w:bidiVisual w:val="true"/>
        <w:tblW w:w="10207" w:type="dxa"/>
        <w:jc w:val="center"/>
        <w:tblInd w:w="0" w:type="dxa"/>
        <w:shd w:fill="D2EAF1" w:val="clear"/>
        <w:tblLayout w:type="fixed"/>
        <w:tblCellMar>
          <w:top w:w="0" w:type="dxa"/>
          <w:left w:w="108" w:type="dxa"/>
          <w:bottom w:w="0" w:type="dxa"/>
          <w:right w:w="108" w:type="dxa"/>
        </w:tblCellMar>
        <w:tblLook w:val="04a0" w:noHBand="0" w:noVBand="1" w:firstColumn="1" w:lastRow="0" w:lastColumn="0" w:firstRow="1"/>
      </w:tblPr>
      <w:tblGrid>
        <w:gridCol w:w="1558"/>
        <w:gridCol w:w="8648"/>
      </w:tblGrid>
      <w:tr>
        <w:trPr>
          <w:cnfStyle w:val="100000000000" w:firstRow="1" w:lastRow="0" w:firstColumn="0" w:lastColumn="0" w:oddVBand="0" w:evenVBand="0" w:oddHBand="0"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كلية</w:t>
            </w:r>
          </w:p>
        </w:tc>
        <w:tc>
          <w:tcPr>
            <w:tcW w:w="8648" w:type="dxa"/>
            <w:tcBorders>
              <w:bottom w:val="single" w:sz="24" w:space="0" w:color="FFFFFF"/>
            </w:tcBorders>
            <w:shd w:color="auto" w:fill="A6A6A6" w:themeFill="background1" w:themeFillShade="a6" w:val="clear"/>
            <w:vAlign w:val="center"/>
          </w:tcPr>
          <w:p>
            <w:pPr>
              <w:pStyle w:val="Normal"/>
              <w:widowControl/>
              <w:spacing w:lineRule="auto" w:line="240" w:before="0" w:after="0"/>
              <w:jc w:val="both"/>
              <w:cnfStyle w:val="100000000000" w:firstRow="1"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كلية التربية الرياضية</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سم القسم</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الدراسات العليا</w:t>
            </w:r>
          </w:p>
        </w:tc>
      </w:tr>
      <w:tr>
        <w:trPr>
          <w:trHeight w:val="502"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اسم الثلاثي</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بريد الالكتروني</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مهن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لايوجد</w:t>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دراس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ascii="Times New Roman" w:hAnsi="Times New Roman" w:cs="Times New Roman" w:asciiTheme="majorBidi" w:cstheme="majorBidi" w:hAnsiTheme="majorBidi"/>
                <w:b/>
                <w:b/>
                <w:bCs/>
                <w:color w:val="000000" w:themeColor="text1"/>
                <w:kern w:val="0"/>
                <w:sz w:val="24"/>
                <w:sz w:val="24"/>
                <w:szCs w:val="24"/>
                <w:rtl w:val="true"/>
                <w:lang w:val="en-US" w:eastAsia="en-US" w:bidi="ar-IQ"/>
              </w:rPr>
              <w:t>ماجستير</w:t>
            </w:r>
          </w:p>
        </w:tc>
      </w:tr>
      <w:tr>
        <w:trPr/>
        <w:tc>
          <w:tcPr>
            <w:tcW w:w="1558" w:type="dxa"/>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عنوان الرسالة</w:t>
            </w:r>
          </w:p>
        </w:tc>
        <w:tc>
          <w:tcPr>
            <w:tcW w:w="8648" w:type="dxa"/>
            <w:tcBorders>
              <w:top w:val="single" w:sz="6" w:space="0" w:color="FFFFFF"/>
              <w:left w:val="single" w:sz="6" w:space="0" w:color="FFFFFF"/>
              <w:bottom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r>
        <w:trPr>
          <w:cnfStyle w:val="000000100000" w:firstRow="0" w:lastRow="0" w:firstColumn="0" w:lastColumn="0" w:oddVBand="0" w:evenVBand="0" w:oddHBand="1" w:evenHBand="0" w:firstRowFirstColumn="0" w:firstRowLastColumn="0" w:lastRowFirstColumn="0" w:lastRowLastColumn="0"/>
        </w:trPr>
        <w:tc>
          <w:tcPr>
            <w:tcW w:w="1558" w:type="dxa"/>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السنة</w:t>
            </w:r>
          </w:p>
        </w:tc>
        <w:tc>
          <w:tcPr>
            <w:tcW w:w="8648" w:type="dxa"/>
            <w:tcBorders/>
            <w:shd w:color="auto" w:fill="A5D5E2" w:themeFill="accent5" w:themeFillTint="7f" w:val="clear"/>
            <w:vAlign w:val="cente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ascii="Times New Roman" w:hAnsi="Times New Roman" w:asciiTheme="majorBidi" w:cstheme="majorBidi" w:hAnsiTheme="majorBidi"/>
                <w:b/>
                <w:bCs/>
                <w:color w:val="000000" w:themeColor="text1"/>
                <w:kern w:val="0"/>
                <w:sz w:val="24"/>
                <w:szCs w:val="24"/>
                <w:lang w:val="en-US" w:eastAsia="en-US" w:bidi="ar-IQ"/>
              </w:rPr>
              <w:t>2018</w:t>
            </w:r>
          </w:p>
        </w:tc>
      </w:tr>
      <w:tr>
        <w:trPr>
          <w:trHeight w:val="3847" w:hRule="atLeast"/>
        </w:trPr>
        <w:tc>
          <w:tcPr>
            <w:tcW w:w="1558" w:type="dxa"/>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A6A6A6" w:themeFill="background1" w:themeFillShade="a6" w:val="clear"/>
            <w:vAlign w:val="center"/>
          </w:tcPr>
          <w:p>
            <w:pPr>
              <w:pStyle w:val="Normal"/>
              <w:widowControl/>
              <w:spacing w:lineRule="auto" w:line="240" w:before="0" w:after="0"/>
              <w:jc w:val="both"/>
              <w:rPr>
                <w:rFonts w:ascii="Times New Roman" w:hAnsi="Times New Roman" w:cs="Times New Roman" w:asciiTheme="majorBidi" w:cstheme="majorBidi" w:hAnsiTheme="majorBidi"/>
                <w:color w:val="000000" w:themeColor="text1"/>
                <w:sz w:val="24"/>
                <w:szCs w:val="24"/>
                <w:lang w:bidi="ar-IQ"/>
              </w:rPr>
            </w:pPr>
            <w:r>
              <w:rPr>
                <w:rFonts w:ascii="Times New Roman" w:hAnsi="Times New Roman" w:cs="Times New Roman" w:asciiTheme="majorBidi" w:cstheme="majorBidi" w:hAnsiTheme="majorBidi"/>
                <w:b/>
                <w:b/>
                <w:bCs/>
                <w:i w:val="false"/>
                <w:i w:val="false"/>
                <w:iCs w:val="false"/>
                <w:color w:val="000000" w:themeColor="text1"/>
                <w:kern w:val="0"/>
                <w:sz w:val="24"/>
                <w:sz w:val="24"/>
                <w:szCs w:val="24"/>
                <w:rtl w:val="true"/>
                <w:lang w:val="en-US" w:eastAsia="en-US" w:bidi="ar-IQ"/>
              </w:rPr>
              <w:t>ملخص الرسالة</w:t>
            </w:r>
          </w:p>
        </w:tc>
        <w:tc>
          <w:tcPr>
            <w:tcW w:w="8648" w:type="dxa"/>
            <w:tcBorders>
              <w:top w:val="single" w:sz="6" w:space="0" w:color="FFFFFF"/>
              <w:left w:val="single" w:sz="6" w:space="0" w:color="FFFFFF"/>
            </w:tcBorders>
            <w:shd w:color="auto" w:fill="D2EAF1" w:themeFill="accent5" w:themeFillTint="3f" w:val="clear"/>
            <w:vAlign w:val="center"/>
          </w:tcPr>
          <w:p>
            <w:pPr>
              <w:pStyle w:val="Normal"/>
              <w:widowControl/>
              <w:spacing w:lineRule="auto" w:line="240" w:before="0" w:after="0"/>
              <w:jc w:val="both"/>
              <w:cnfStyle w:val="000000000000" w:firstRow="0" w:lastRow="0" w:firstColumn="0" w:lastColumn="0" w:oddVBand="0" w:evenVBand="0" w:oddHBand="0" w:evenHBand="0" w:firstRowFirstColumn="0" w:firstRowLastColumn="0" w:lastRowFirstColumn="0" w:lastRowLastColumn="0"/>
              <w:rPr>
                <w:rFonts w:ascii="Times New Roman" w:hAnsi="Times New Roman" w:cs="Times New Roman" w:asciiTheme="majorBidi" w:cstheme="majorBidi" w:hAnsiTheme="majorBidi"/>
                <w:b/>
                <w:b/>
                <w:bCs/>
                <w:color w:val="000000" w:themeColor="text1"/>
                <w:sz w:val="24"/>
                <w:szCs w:val="24"/>
                <w:lang w:bidi="ar-IQ"/>
              </w:rPr>
            </w:pPr>
            <w:r>
              <w:rPr>
                <w:rFonts w:cs="Times New Roman" w:cstheme="majorBidi" w:ascii="Times New Roman" w:hAnsi="Times New Roman"/>
                <w:b/>
                <w:bCs/>
                <w:color w:val="000000" w:themeColor="text1"/>
                <w:kern w:val="0"/>
                <w:sz w:val="24"/>
                <w:szCs w:val="24"/>
                <w:rtl w:val="true"/>
                <w:lang w:val="en-US" w:eastAsia="en-US" w:bidi="ar-IQ"/>
              </w:rPr>
            </w:r>
          </w:p>
        </w:tc>
      </w:tr>
    </w:tbl>
    <w:p>
      <w:pPr>
        <w:pStyle w:val="Normal"/>
        <w:widowControl/>
        <w:bidi w:val="1"/>
        <w:spacing w:lineRule="auto" w:line="276"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abic Typesetting">
    <w:charset w:val="01"/>
    <w:family w:val="roman"/>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6171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MediumGrid3-Accent5">
    <w:name w:val="Medium Grid 3 Accent 5"/>
    <w:basedOn w:val="TableNormal"/>
    <w:uiPriority w:val="69"/>
    <w:rsid w:val="00c6171e"/>
    <w:pPr>
      <w:spacing w:after="0" w:line="240" w:lineRule="auto"/>
    </w:p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CellMar>
        <w:top w:w="0" w:type="dxa"/>
        <w:left w:w="108" w:type="dxa"/>
        <w:bottom w:w="0" w:type="dxa"/>
        <w:right w:w="108" w:type="dxa"/>
      </w:tblCellMar>
    </w:tblPr>
    <w:tcPr>
      <w:shd w:val="clear" w:color="auto" w:fill="D2EAF1" w:themeFill="accent5"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4BACC6" w:themeFill="accent5"/>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4BACC6" w:themeFill="accent5"/>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4BACC6" w:themeFill="accent5"/>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4BACC6" w:themeFill="accent5"/>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5D5E2" w:themeFill="accent5"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5D5E2" w:themeFill="accent5" w:themeFillTint="7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ages>36</Pages>
  <Words>12318</Words>
  <Characters>70218</Characters>
  <CharactersWithSpaces>82372</CharactersWithSpaces>
  <Paragraphs>164</Paragraphs>
  <Company>Microsoft (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31:00Z</dcterms:created>
  <dc:creator>DR.Ahmed Saker</dc:creator>
  <dc:description/>
  <dc:language>en-US</dc:language>
  <cp:lastModifiedBy>DR.Ahmed Saker</cp:lastModifiedBy>
  <dcterms:modified xsi:type="dcterms:W3CDTF">2019-10-18T08:4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