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لال علي أحمد الحسن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دريب بمقاومات واحمال متباينة وتأثيرها في التكيف العصبي العضلي والقوة الخاصة وبعض المتغيرات البايوميكانيكية وإنجاز دفع الثقل بطريقة الدوران للرماة دون سن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ه</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دريب بمقاومات واحمال متباينة وتأثيرها في التكيف العصبي العضلي والقوة الخاصة وبعض المتغيرات البايوميكانيكية وإنجاز دفع الثقل بطريقة الدوران للرماة دون سن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ه</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لال علي أحمد الحسن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شرا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صريح عبد الكريم الفضل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جامعة بغدا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لية التربية البدنية وعلوم الرياض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ن دخول الاجهزة والادوات المساعدة في تعليم وتدريب الاداء وتطوير القدرات البدنية والمهارية في مختلف الالعاب الرياضية له أهمية كبرى ونخص بالذكر فعالية دفع الثقل ومن هذه الادوات هو استخدام اوزان مضافة وتسليطها على الذراعين والرجلين من خلال احزمة مثقلة مقننة للتدريب، ليتمكن اللاعب من تحقيق مراحل الاداء بانسيابية حركية عالية حتى في حالة تسليط الجهد في اتجاهات مختلفة او أي نوع من انواع المقاومة على مجمل الجس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اهمية استخدام تدريبات الاثقال والتثقيل وانعكاساته على تطوير الجانب البدني كالقوة الخاصة المرتبطة بالجانب المهاري وتكامل المراحل الفنية لدفع الثقل المرتبط بمستوى الاداء الفني وبمستوى التطبيق الصحيح المرتبط بتكامل المستوى البدني لتحقيق أفضل المسارات الحركية لأجزاء الجسم المساهمة بالرمي والذي سينعكس على الانجاز وتحقيق أفضل الاوضاع في الجسم بهذه الفعالية وتعتبر فعالية دفع الثقل من المسابقات ذات الأداء الفني المركب  الذي يعتمد اساساً على مستوى القوة اللحظية بأنواعها والمطلوبة للاعب وبسرعة عالية وبزمن قصير جدا تتناسب مع ما مطلوب تحقيقه من مستوى عالٍ للحصول على افضل انجاز ان فعالية دفع الثقل التي تتميز بنظام عصب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ضلي خاص بها  والذي يتمثل بتوافق حركة المفاصل العديدة لأجزاء الجسم المختلفة التي تقوم بتنفيذ الرمي السريع ودفع الثقل لأبعد مسافة ممكنه ،والذي يتطلب من اللاعب نظام توقيت وربط مناسب اثناء الدوران  مع زيادة السرعة لجميع أجزاء الجسم والحصول على افضل انطلاق للأداة ، وهذا التوقيت المناسب يرتبط ببذل القوة اللحظية لأجزاء الجسم الذي يفترض من اللاعب ان يتخذ الاوضاع الميكانيكية الجيدة للحصول على افضل سرعة انطلاق للأداة  وهذه السرعة  ناتجة من خلال التغير في محصلات القوى والذي حتما يكون لوضع الرمي دور فاعلاً فيه والوصول الى لحظة الرمي وبتوافق حركة اجزاء الجسم الذي له علاقة بنهاية حركة الجزء الاكبر ليبدأ الجزء الاقل حركه وبتوقيت متناسق وانسيابي وهذا يعني ان كل من مستوى القوى اللحظية بكل مظاهرها مطلوب باعلى درجاتها لأجل تحقيق هذا الاداء، والذي سيؤدي حتما الى تحقيق السرعة المطلوب بأجزاء الجسم والوصول الى افضل انجاز لذا جاءت أهمية البحث بأعداد تدريبات بمقاومات واحمال متباينة وتأثيرها في التكيف العصبي العضلي والقوة الخاصة وبعض المتغيرات البايوميكانيكية وإنجاز دفع الثقل بطريقة الدوران للرماة دون سن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نه وقد لاحظ الباحث بعد مراجعته للإنجازات العالمية في الملتقيات الدولية إلى وجود فروق كبيرة في هذه الانجازات مقارنة بالإنجازات العراق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لكون الباحث أحد إبطال العراق سابقاُ ومدرب لفعاليات الرمي حالياً لاحظ أن الانجازات المتحققة في هذه الفعالية لم ترتقي الى مستوى الطموح وذلك بسبب ان التدريبات المستخدمة لم تأخذ بنظر الاعتبار العديد من المتغيرات ذات العلاقة بمسار حركة لاعب دفع الثقل من الناحية الميكانيكية وما يحتاج الرياضي من قوة مطلوبة لتحقيق الأداء الفني بشكل صحيح الذي ينعكس على الإنجاز</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بما ان حركات دافعي الثقل حركات سريعة و لحظيه وتوافقية لذا يجب على الرامي ان يحقق افضل ناتج لهذه القو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خا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تحقيق افضل انجاز اذ يتم حاليا التدريب باستخدام الاثقال الحرة والتي غالبا ما تمثل الجانب الرئيسي لتدريب القوة لديهم والتي يتعدى حدودها حدود العضلات العاملة بشكل خاص فضلاً عن عدم الاهتمام بالشروط الميكانيكية المصاحبة لها اذ عد الباحث هذه واحده من المشكلات العلمية ذات العلاقة بالجانب التطبيقي والتي قد تعطي حدود للإنجاز لرماة دفع الثقل في العراق اما اهداف البحث فكانت اعداد التدريبات البدنية بمقاومات واحمال متباينة والتعرف على تأثير هذه التدريبات بمقاومات واحمال متباينة في التكيف العصبي العضلي والقوة الخاصة والتعرف على تأثير التدريبات بمقاومات واحمال متباينة في بعض المتغيرات البايوميكانيكية وإنجاز دفع الثقل بطريقة الدوران للرماة دون سن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نه وفرض الباحث ان هنالك فروق ذات دلالة احصائية بين الاختبارات القبلية والبعدية في التكيف العصبي العضلي وفروق ذات دلالة احصائية بين الاختبارات القبلية والبعدية في القوة الخاصة وفروق ذات دلالة إحصائية بين الاختبارات القبلية والبعدية في بعض المتغيرات البايوميكانيكية وإنجاز دفع الثقل بطريقة الدوران للرماة وفروق ذات دلالة إحصائية بين الاختبارات البعدية في التكيف العصبي العضلي والقوة الخاصة وبعض المتغيرات البايوميكانيكية وإنجاز دفع الثقل بطريقة الدوران للرماة دون سن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نة اما عينة البحث  فقد اختيرت بالطريقة العمدية وشملت العينة لاعبي دفع الثقل للمركز الوطني لرعاية الموهبة الرياضية العاب القوى التابع لوزارة الشباب في بغداد والتي أعمار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دون سن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ئة الشباب حسب لوائح الاتحاد الدولي لألعاب القوى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ين اذ يمثلو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مجتمع البحث اما الاختبارات المستخدمة في البحث فكانت اختبارات التوافق العصبي العضلي المتمثلة باختبار الجهاز العصب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CN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ختبار التوافق العصبي الحركي جون باويل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John Powell</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 اختبار قياس النشاط الكهربائي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EMG</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بعض العضلات العاملة اما القوة الخاصة فتمثلت باختبار الرمي من وضع الثابت واختبار القفز من الثبات واختبار الإنجاز لفعالية دفع الثقل بطريقة الدوران وكل هذه الاختبارات أجريت باستخدام جهاز الدينا فوت لاستخراج المتغيرات الخاصة بالبحث منها زمن الدفع اللحظي رجل اليمين زمن الدفع اللحظي رجل يسار والقوة المبذولة للرجلين والقوة المبذولة للرجلين اختبار قفز الثبات واستخدام الباحث أيضا التصوير من الأعلى والجانب لاستخراج بعض المتغيرات البايوميكانيكية باستخدام برنامج التحليل الحرك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Kinovea 0.8.2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ها زمن الدوران ارتفاع نقطة الانطلاق سرعة الانطلاق والقوة اللحظية للجزء العلوي وتغير الزخم بين وضع الرمي والرمي والدفع اللحظي للجزء العلوي الجذع والذراع وغيرها من المتغيرات قيد الدراسة واستنتج الباحث من الدراسة ان التدريبات بمقاومات واحمال متباينة وفق اساس علمية أدت إلى حدوث تحسن في قيم النشاط الكهربائي للعضلات العاملة وهذا كان واضحا عند مقارنة نتائج المجموعة التجريبية بنتائج المجموعة الضابطة في متغير القمة والتدريبات بمقاومات واحمال متباينة وفق اساس علمية أدت إلى حدوث تكيف عصبي عضلي وهذا كان واضحاً في اختبار قيم النشاط الكهربائي واختبار سرعة السيال العصبي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CN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ند مقارنة نتائج المجموعة التجريبية بنتائج المجموعة الضابطة في متغير القمة والتدريب بمقاومات واحمال متباينة عن طريق استخدام أوزان مضافة ومتغيرة الى وزن الجسم قد ساعد اللاعبين على تطبيق الاوضاع الميكانيكية الجيدة عند تنفيذ حركات الذراعين والجذع والرجلين بهذه المقاومات والمشابهة للأداء الفني لدفع الثقل الاعتماد على نتائج التحليل الحركي قد أسهم في تشخيص الاداء الفردي والذي شمل حسابات المؤشرات الميكانيكية من القوة اللحظية والزمن اللحظي وغيرها من المتغيرات الميكانيكية، اذ اسهمت هذه النتائج في اعداد التدريبات بمقاومات واحمال متباينة لتحسين أداء الرماة أن مبدأ تغيير زيادة المقاوم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ثقي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خلال الأداء للمهارة كان هدف أساسي لتطور القوة الخاصة، والتي طورت كل من زمن الدوران الذي كان له مردود إيجابي في زيادة سرعة الدوران زاوية الانطلاق وكذلك ارتفاع نقطة الانطلاق لحظة الانطلاق ان تقليل فارق الزخمين لوضع الرمي والرمي الأخير دل على فاعلية تدريبات القوة العضلية المرتبطة بالتثقيل ومبدأ ربح السرعة للحصول على انسيابية عالية للأداء ان اداء الرميات المتعددة بمقاومات خفيفة وثقيلة خلال تدريب رماة الثقل بطريقة الدوران قد حقق انسيابية وتوافق بين حركات الطرفين العلوي والسفلي بما يخدم الاقتصادية في الحركة ان الانجاز تحدد على ضوء التطور الحاصل في القوة والسرعة وتدريباتها وفق طبيعة الحركات التي يؤديها دافع الثقل وأوصى الباحث الى استخدام تدريبات بمقاومات واحمال متباينة لتطوير القدرات البدنية والمهارية لفعالية دفع الثقل والتأكيد على أن يكون التدريب البدني وتطوير النواحي الفنية الخاصة مبني على المتطلبات الميكانيكية المطلوبة واستخدام التدريبات والأدوات والأجهزة المساعدة  التي تحقق ذلك وبأقل جهد على اللاعب اجراء دراسات اخرى لفعاليات الرمي الاخرى ووفق مبدأ التدريبات بمقاومات واحمال متباينة ومراقبة النشاط الكهربائي واجراء اختبار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CN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قياس سرعة السيال العصبي ومعرفة مدى تأثير التدريبات المستخدمة ضرورة التعرف على مميزات الحركات المنفذة مثل الزمن الكلي للدوران سرعة الانطلاق والسرعة الزاوية وتغير الزخم و زمن الدفع اللحظي رجل اليمين و زمن الدفع اللحظي ذراع الرمي و زمن الدفع اللحظي رجل يسار والقوة المبذولة للرجلين اثناء الرمي و الدفع اللحظي للجزء العلوي ذراع الرمي والجذع والدفع اللحظي للجزء للرجلين  و النسبة بين الدفع اللحظي للجزء العلوي  والجزء السفلي كمتغيرات بايوميكانيكية ترتبط بتطور القدرات البدنية الخاصة لرماة الثق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ميد احمد محمد المجمع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اقة بعض المتغيرات البايوميكانيكية والقدرات الح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 بمستوى أداء بعض المهارات الهجومية المركبة المنتهية بالتصويب بكرة السلة للمتقدم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اقة بعض المتغيرات البايوميكانيكية والقدرات الح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مستوى أداء بعض المهارات الهجومية المركبة المنته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التصويب بكرة السلة للمتقدم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طروحة تقدم ب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ميد احمد محمد المجمع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لى كلية التربية البدنية وعلوم الرياض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شــــــــــــــــــــــــرا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ليث فارس جمي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أحظ الباحث بأن هناك تباين في أداء المهارات الأساسية الهجومية المركبة المنتهية بالتصويب أو في التسلسل الحركي للمهارات المعقدة مع غياب الدقة تحت ضغط السرعة والتي تعطي انعكاسات على واقع العملية التدريبية نفسها والقصور فیها، لذا فأن الربط بين المهارات يُعطي أهمية علمية في إيجاد قياسات واختبارات أكثر واقعية تخدم العملية التدريبية، وهدفت الدراسة الى التعرف على نسبة مساهمة بعض المتغيرات البيوميكانيكية والقدرات الحس حركية بمستوى الاداء المهارى الهجومي المركب المنتهي بالتصويب المحتسب بنقطتين وبثلاث نقاط والسلمي لكل مرحلة من مراحل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لا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هد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اعبي الفرق الستة المتقدمة من الدوري الممتاز العراقي بكرة السلة للموســـــــــــــ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كذلك المستويات المعيارية في الاختبارات المذكورة لعينة البحث، وأستخدم الباحث المنهج الوصفي بأسلوب العلاقات الارتباطية لملائمته وطبيعة مشكلة البحث، أشتمل مجتمع البحث على لاعبي الاندية الستة المتقدمة من الدوري الممتاز بكرة السلة للمو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يمثلون مجتمع البحث، إذ تم اختيار عينة البحث بالطريقة العمدية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اما الوسائـــل الاحصائيـــــة، فقد تم استخدام الحقيبة الاحصائ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الوسط الحسابــــي، الانحراف المعياري، الوسيـــــــــــــــــط، معامل الالتـــــــواء، نسبة المساهمـــة، النسبة المئوية، معامل الارتباط البسيط بيرسون،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عينات غير المرتبط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ستق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قيم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ا</w:t>
            </w: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سبيرمان براون، الدرجة المعيارية، واستنتج ان هناك نسبة مساهمة لبعض المتغيرات البايوميكانيكية في مستوى الاداء المهاري لنقطتين وثلاث نقاط لمرحلة التصويب، ولم تساهم القدرات الحركية في مستوى الاداء، واوصى الباحث بضرورة اهتمام المدربين والعاملين في مجال لعبة كرة السلة على اعتماد الوسائل المساعدة في تطوير المهارات الهجومية المركبة والمنتهية بالتصويب لانها من الحلول المناسبة وفق إمكانية اللاعبين، والعمل على تطوير هذه المهار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خليل ستار محمد الشمر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وتقنين اختبارات 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 في بعض المهارات الفنية بالكرة الطائرة للاعبي دوري النخب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وتقنين اختبارات 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 في بعض</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هارات الفنية بالكرة الطائرة للاعبي دوري النخب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ــــــ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خليل ستار محمد الشمر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ــــــرا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احمد سبع عطية السبع</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ــ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كمن اهمية البحث ببناء وتقنين اختبارات 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 في بعض المهارات الفنية بالكرة الطائرة للاعبي دوري النخبة فضلاً عن وضع المعايير والمستويات العلمية للاختبارات النهائية للنهوض بمستوى اللعبة نحو الأحسن، ولتكوين رؤية واضحة وتقدير دقيق للحالة البدنية والحركية التي يكتسبها او اكتسبها اللاعب من خلال التدريبات او المنافسات في الدوري من اجل تقديم الحلول المناسبة وتشخيص الضعف لدى اللاعبين التي ينشدها المدرب لتعديل مسار التقدم وفقا لما هو مطلوب في العملية التد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ما مشكل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افتقار او عدم وجود اختبارات مركبة خاصة تربط بين قدرة بدنية او حركية مع المهارة للعبة مما يتوجب السعي الى بناء اختبارات مركبة بما قد يعطينا مؤشراً حقيقياً عن الاداء البدني والحركي المهاري للعب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خلال خبرة الباحث الشخصية كونه لاعبا وتدريسياً ومثل المنتخبات الوطنية واندية عديدة للعبة فضلا عن رأي العديد من المختصين في هذا المجال وبعد الاطلاع على العديد من الاختبارات والمشاكل التي تواجه القائمين على اللعبة واستخدام المصادر والمراجع العلمية، تبين ان هنالك افتقار او عدم وجود اختبارات مركبة خاصة تربط بين قدرة بدنية او حركية مع المهارة للعبة مما يتوجب السعي الى بناء اختبارات مركبة بما قد يعطينا مؤشراً حقيقياً عن الاداء البدني والحركي المهاري للعب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ذا ارتأى الباحث الخوض في بناء اختبارات 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 تعتمد على معايير ومستويات جديدة من أجل مواصلة التقدم والتطور الذي يطرأ على اللعبة بغية استخدامها في عملية تقويم لاعبي الكرة الطائ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يهدف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ى بناء اختبارات 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هارية في بعض المهارات الفنية بالكرة الطائرة للاعبي دوري النخبة في العراق، وتقنين الاختبارات ال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هارية المستخلصة وإيجاد الدرجات والمستويات المعيارية لها، ولتحقيق هذه الأهداف      تم تحديد عينة البحث من لاعبي دوري النخبة للمو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بالطريقة العمدية واشتمل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يمثلون اندية النخبة بالكرة الطائرة موزعين ع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د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يشمركة،، الشرطة،، غاز الجنوب،، البحري،، الصناعة،، الحبا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هم مجتمع الاصل بالكامل، وتم استبعا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لعدم اكمالهم الاختبارات بسبب ضروريات الاختبارات، وبذلك بلغ عدد افراد العينة الفع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ويشكل هذا العدد مانسبته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6.2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أصل المجتمع، وقسمت العينة كالآ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eastAsia="Calibri" w:cs="Times New Roman" w:ascii="Times New Roman" w:hAnsi="Times New Roman" w:asciiTheme="majorBidi" w:hAnsiTheme="majorBidi"/>
                <w:b/>
                <w:bCs/>
                <w:color w:val="000000" w:themeColor="text1"/>
                <w:kern w:val="0"/>
                <w:sz w:val="24"/>
                <w:szCs w:val="24"/>
                <w:lang w:val="en-US" w:eastAsia="en-US" w:bidi="ar-IQ"/>
              </w:rPr>
              <w:t>1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 تجربة استطلاعية وبعد ذلك قام الباحث باختيار افراد العينة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تنفيذ التجربة الرئيسة وبعد مرور فترة زمنية على اجراء الاختبارات قام الباحث بتطبيق الاختبارات المركبة المستخلصة على عينة التقنين والبالغ عدد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واستخراج وبعد تحديد القدرات البدنية والحركية الخاصة والمهارات بالكرة الطائرة قام الباحث بترشيح الاختبارات ومن خلال استطلاع آراء الخبراء والأخذ بملاحظاتهم وتعديلاتهم تم تحديد اختبارات البحث الملائمة، وبإجراء التجارب الاستطلاعية تم التأكد من سهولة وصعوبة الاختبارات ومن خلال عينة الأسس العلمية والبالغ عدد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 تم التأكد من صلاحية الاختبارات وتحقيق خصائصها العلم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صدق، الثبات، الموضوع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ضلاً عن استخراج معامل الصعوبة والسهولة والقدرة التميزية من عينة البناء، وبعد ذلك أجريت المعالجات الإحصائية المناسبة الاخرى ومنها مصفوفة معاملات الارتباط للمتغيرات جميعها والتحليل العاملي بطريقة المكونات الأساسية باستخدام التدوير المتعامد، إذ تم تسمية كل عامل تم قبوله ومناقشته وتوضيح أسلوب ترشيح الاختبارات لتمثيل الاختبارات المركبة للاعبي دوري النخبة، وفي ضوء ماتم عرضه من نتائج استنتج الباحث مايا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خلال مصفوفة الارتباطات البينية المتكونة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ا ً مركب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 حرك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هاري لبعض المهارات الفنية بالكرة الطائرة تم التوصل إ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وامل في ضوء التحليل العاملي تم تدويرها تدويرا ً متعامدا ً بطريقة الفاريمكس فتم التوصل إ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وامل، في ضوء شروط قبول العامل تم قب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وامل وتفسيرها و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او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ائط الص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ث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قة التوافق الحركي لمهارة الضرب الساحق</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ضرب الساحق</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رعة ودقة الاستجابة الحركية لاستقبال الارسا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م استخلاص الاختبارات المرك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 الخاصة بالعوامل المستخلصة لهذه الدراسة والتي تمثل وحداتها اعلى التشبعات على العوام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حدد المعايير والدرجات المعيار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زائية والتائ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اختبارات المركب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استخدا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ستويات معيارية للاختبارات المركبة المستخلصة دل على عدم تشتت الدرجات والتفاوت في مستويات الاختبارات قد يعود الى خصوصية القدرات البدنية والحركية المرتبطة بالمهارات موضوع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من التوصيات التي أوصى الباحث ب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اختبارات المركبة المستخلصة في عملية التقويم المستمر للاعبين فضلاً عن ذلك تعد من العوامل المهمة في اختيار اللاعبين المؤهلين ضمن أنديتهم والمنتخب الوطني بالكرة الطائ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دراجات والمستويات المعيارية التي توصلت أليها الدراسة عند عملية التقويم والاختيار للاعبي دوري النخب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وتقنين اختبارات مركبة اخرى على فئات عمرية غير عينة البحث الحالية تخص البيئة العراقية فضلاً عن القدر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هارية التي لم ت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عاء عائد شمخي الطائ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ضع درجات ومستويات معيارية للسمنة وعوامل اللياقة البدنية المرتبطة بالصحة لطالبات المرحلة المتوسطة في بغدا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كرخ</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ضع درجات ومستويات معيارية للسمنة وعوامل اللياقة البدنية المرتبطة بالصحة لطالبات المرحلة المتوسطة في بغدا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كرخ</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حث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عاء عائد شمخي الطائ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شر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سامة أحمد حسين الطائ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دفت الدراسة إلى إيجاد درجات ومستويات معيارية للسمنة ودرجات ومستويات معيارية للشحوم والنسبة المئوية وإيجاد درجات ومستويات معيارية لبعض القدرات البدنية لطالبات المرحلة المتوسطة، وأشتملت عينة البحث على طالبات المدارس للمرحلة المتوسطه في بغدا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ديرية تربية الكرخ الأولى والثانية والثالث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عم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نة البالغ عدده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82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طالبة، وتحدد المجال الزماني بالمدة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3/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غا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2/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أشتملت الدراسات النظرية على زيادة الوزن والسمنة وطرائق تحديدها والأسباب المؤدية لها والمخاطر الصحية الناتجة عنها والبناء والتكوين الجسمي وعناصر اللياقة البدنية المرتبطة بالصحة، فضلاً عن الدراسات المشابهة، وأستخدامت الباحثة المنهج الوصفي بالأسلوب المسحي، وأستعملت قياسات الطول والوزن وأستخراج مؤشر كتلة الج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MI</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قياس سمك ثنايا الجلد في منطقتي العضلة ذات الثلاث رؤوس العضدية وتحت عظم لوح الكتف وأستخراج النسبة المئوية للشحوم عن طريق استعمال معادل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وهما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99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ضلاً عن أختبارات اللياقة البدنية المرتبطة بالصح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ختبار قوة القبضة والمرونة ومطاولة عضلات البط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استعملت الباحثة مجموعة من الوسائل الإحصائية لتحقيق هدف بحث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وسط الحسابي والإنحراف المعياري والوسيط ومعامل الإلتواء والدرجات المعيارية بطريقة التت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ضلاً عن إيجاد حدود الدرجات المعيارية وحدود المستويات ، وتوصل إلى مجموعة من الاستنتاجات 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ناك أنخفاض واضح في متغير مؤشر كتلة الج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MI</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جود ارتفاع في متغير نسبة الشحوم لعينة البحث لطالبات المرحلة المتوسط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ظهور ضعف واضح لدى عينة البحث في متغير قوة القبض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ضعف واضح لدى عينة البحث  في متغير مطاولة عضلات البط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ققت عينة البحث الصفة الأفضل من بين الصفات البدنية هي المرونه التي قيد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فتقد عينة البحث بشكل عام إلى اللياقة البدنية المرتبطة بالصح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والمرونة والمطاو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ما 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درجات المعيارية والمستويات التي توصلت أليها الباحثة في تقييم النسبة المئوية للشحوم وقوة القبضة والمرونة ومطاولة عضلات البطن لطالبات المرحلة المتوسطة وتعميم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دم الاعتماد على مؤشر كتلة الجسم كدليل على نسبة الشحوم في الجسم إذ يجب أن يتم قياس كل من مؤشر كتلة الجسم وسمك طية الجلد كل منهما على أنفرا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عداد برامج من وزارتي التربية والصحة تركز على الأنشطة البدنية المرتبطة بالصح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هتمام بدرس التربية الرياضية من إدارات المدارس ومدرسي المادة مع ضرورة الاهتمام بالتلاميذ ذوي المستويات العالية من السم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رورة متابعة درس التربية الرياضية من قبل وزارة التربية ولاتقتصر على إدارات المدارس فقط</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رورة تعميم هذه النتائج محليا وعالميا لوضعها ضمن الجداول أو المعايير العلمية لدول العال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جراء دراسات أخرى وعلى الجنسين لمختلف الفئات العمرية  ولعموم العراق للتعرف على واقع السمنة والنشاط البدني واللياقة البدنية لتقويمها وإيجاد الحلول ل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رورة الارشاد الغذائي الصحي في ما يتعلق تأثيره على الصحه وعلاقتها بالسمنه وتاثيره على اللياقه البدن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رورة توزيع الغذاء الصحي للتلاميذ من وزارة التر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ع التأكيد على الأبتعاد من الأغذية ذات السعرات الحرارية العال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حمد ذاري هاني الشمر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دراسة تحليلية للأستدلال الحدسي وبعض المتغيرات النفسية لمستوى الإداء لحكام الدوري العراقي الممتاز بكرة القدم ل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شرف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هويدة أسماعيل ابراهي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خلال ملاحظة الباحث كونه حكماً في الدوري العراقي الممتاز وأحد افراد الهيئة التدريسية في كلية التربية البدنية وعلوم الرياضة ولعدة سنوات، وإطلاعه على الدراسات والبحوث السابقة التي تناولت موضوع حكام كرة القدم وجدها محدودة بالنسبة لمواضيع علم النفس والمقاييس والاختبارات الخاصة بحكام كرة القدم فضلاً عن عدم اهتمام العاملين في هذا المجال للجوانب السيكولوجية والقدرات العقلية التي تعد من المفاهيم النفسية المهمة في شخصية الحكم والتي تساعدهم في مواجهة المواقف والضغوط وأتخاذ القرارات المناسبة وحلّ المشكلات التي تعترضهم لذا ارتأى الباحث دراستها من خلال تحليل هذه المتغيرات النفسية ومدى مساهمتها في مستوى الإداء لحكام كرة القدم ومن ثم إستخدامها كخطوة رئيسية لأعداد الحكام والإرتقاء بهم إلى أفضل المستويات ومواجهة الضغوط النفسية التي يتعرضون ل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تكمن أهمية البحث في التعرف على مستوى الإستدلال الحدسي و بعض المتغيرات النفسية لحكام كرة القدم ومدى مساهمتها في مستوى الإد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ذ أن اتخاذ القرارات والمواقف المناسبة تكون مبنية على عدة ركائز أو متطلبات وفق البراهين والمستندات والاعتبارات التي تعتمد بذلك على القاعدة العامة، فضلاً عن إستخدام عملية الأستبصار او الصوت الداخلي والتحليل للمعطيات الذي يشير الى صحة قرار الحكام وهذا مايسمى بإستخدام الإستدلال الحدسي، أما الصعوبات والمشكلات التي تتطلب التغيير الفّعال للمواقف التي يتعرض لها وتحديد سلوكياته نحو كيفية معالجة هذه الأحداث، تحتاج الى إستخدامه الاستراتيجيات المناسبة التي تمكّنه من حلّ هذه المشاكل وتذليل الصعوبات ومنها استراتيجية تجهيز المعلومات إذ تعتبر من أهم القابليات لدى الإنسان ويمكن أن تتمثل في المهارات التي يتعلم من خلالها الفرد كيف يوظف عملياته العقلية في التعلم والتذكر والتفكير وقدرته على حلّ المشكلات، ويعتمد ذلك على إستراتيجية ترميز المعلومات وعمـل الـذاكرة والأسترجاع فضلاً عن القدرة على حلّ المشكل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القيادة السليمة للمباراة من قبل الحكام تتطلب منهم أن يكونوا على درجة عالية من الإنضباط والسيطرة على متغيرات اللعب، وأن يكونوا ذات كفاءة عالية في التعامل مع الأشخاص مع المحافظة والالتزام بضوابط وقوانين اللعبة وأن لا يتأثرون بالضغوط والتغيرات السلبية والايجابية المحيطة بهم والتوافق الفعال مع المحيط الرياض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هدفت الدراسة الى بناء اختبار الأستدلال الحدسي ومقايي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جهيز المعومات والقدرة على حل المشكل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ضلاً عن تعديل مقياس الصلابة العقلية للأعتماد عليهم كأدوات للقياس ومن ثم تطبيق هذه المقاييس على عينة أخرى لتحليل النتائج من خلال التعرف على مستوى هذه المتغيرات ومدى ارتباطها ومساهمتها بمستوى الأداء لحكام الدوري الممتاز بكرة القدم ل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ضلاً عن التعرف على علاقة المتغيرات النفسية فيما بين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تحقيق أهداف الأطروحة اعتمد الباحث المنهج الوصفي بالاسلوب التحليلي والمسحي وقد تكونة عينة البحث من الحكام العاملين في الدوري العراقي الممتاز بكرة القدم ل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حكّماً موزعين وفق الطريقة العمدية ا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كماً لعينة البناء، 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كماً لعينة التطبيق، 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كماً لغرض اجراء التجارب الأستطلاع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جريت المعالجات الاحصائية المناسبة ومنها القدرة التمييزية والأتساق الداخلي والتحليل العاملي بطريقة المكونات الاساسية بإستخدام التدوير المائ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ذ تم تسمية كل عامل تم قبوله ومناقش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قد عرض الباحث الوصف الأحصائي للمتغيرات المدروسة والتعرف على مستوى العينة من خلال مقارنة الأوساط الحسابية مع الوسط الفرضي ومن خلال قانون الارتباط البسيط لبيرسن تعرف على العلاقات الأرتباطية بين المتغيرات وبأستخدام طريقة الـ</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Enter</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عرف الباحث على نسبة مساهمة كل متغيير من المتغيرات النفسية بمستوى الأد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صلت الدراسة إلى مجموعة من الاستنتاجات أهم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أختبار الأستدلال الحدسي والمقايي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جهيز المعلومات، القدرة على حلّ المشكل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عديل مقياس الصلابة العقلية لحكّام الدوري العراقي الممتاز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مييز حكام كرة القدم للدوري العراقي الممتاز ل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مستوى عالِ من الأستدلال الحدسي والقدرة على حل المشكلات والصلابة العقلية في المبار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بين النتائج ان هناك علاقة أرتباط ب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أستدلال الحدسي، تجهيز المعلومات، القدرة على حل المشكلات، الصلابة العقل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مستوى الإداء لحكام الدوري العراقي الممتاز بكرة القدم ل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وبنسب مختلف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في ضوء الأستنتاجات أوصى الباحث مجموعة من التوصيات من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عتماد اختبار الأستدلال الحدسي ومقاييس المتغيرات النفس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جهيز المعلومات، القدرة على حلّ المشكلات، الصلابة العقل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حكّام الدوري العراقي الممتاز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قياس المتغيرات النفسية من لجنة الحكام كمؤشر لأعتماد الحكام في الدوري العراقي الممتاز بكرة القدم ولغرض الوقوف على مدى اٌستعدادهم نفسي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رورة تطبيق المتغيرات النفسية المبحوثة على درجات تحكيمية مختلفة بكرة القدم وذلك بهدف الافادة من النتائج في تصنيفه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مر كامل عبد عمران الدليم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وتقنين بطارية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نتقاء الرباعين الشباب لأندية العراق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مر كامل عبد عمران الدليميّ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مؤيد جاسم عباس الحمدان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تملت الاطروحة على خمسة أبو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أ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يف ب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قدمة البحث وأهمي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طرق الباحث في مقدمة البحث وأهميته، الى ا ان عم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نتق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يست بسيطة كما يتصورها البعض ، لذلك كان لابد من الاهتمام بهذه العملية فمن خلالها يمكن التعرف على الامكانيات والمواصفات الخاصة باللاعبين الناشئين ومدى قدرتهم على الاستمرار والتقدم الى المستويات العليا من حيث الاقتصاد في بذل الجهد والوق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من هنا جاءت أهمية البحث من خلال توفير اختبارات بدنية مهارية لانتقاء الرباعين في فعالية رفع الاثقال بدلالة القدرات البدنية الخاصة والمهارية لدى لاعبي رفع الاثقال الشباب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شكل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من خلال اطلاع الباحث على عدد كبير من الدراسات والبحوث في فعالية رفع الاثقال لم يتمكن من الحصول على دراسات تخص عملية الانتقاء وكذلك عدم تحديد اختبارات بدنية خاصة في فعالية رفع الثقال لذا ارتأ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وتقنين بطاريتي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دنية مها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نتقاء الناشئين في فعالية رفع الاثقال، لما لهذه الدراسة من اهمية يستند عليها المدرب لمعرفة حالة اللاعب عبر مراحل التدريب لانتقاء الافضل والوصول به الى مستوى الانجاز فضلاً عن تشكيل قاعدة رياضية واسعة ورصينة يعتمد عليها في عملية الانتقاء مستقبل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هداف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يهدف البحث إ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اهم القدر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ها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نتقاء الاعبين الشباب برفع الاثقال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بطارية للقدر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ها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نتقاء الاعبين الشباب برفع الاثقال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ضع درجات معيارية لمفردات البطاري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جالات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بش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ي رفع الأثقال الشباب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زم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7/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ى </w:t>
            </w:r>
            <w:r>
              <w:rPr>
                <w:rFonts w:eastAsia="Calibri" w:cs="Times New Roman" w:ascii="Times New Roman" w:hAnsi="Times New Roman" w:asciiTheme="majorBidi" w:hAnsiTheme="majorBidi"/>
                <w:b/>
                <w:bCs/>
                <w:color w:val="000000" w:themeColor="text1"/>
                <w:kern w:val="0"/>
                <w:sz w:val="24"/>
                <w:szCs w:val="24"/>
                <w:lang w:val="en-US" w:eastAsia="en-US" w:bidi="ar-IQ"/>
              </w:rPr>
              <w:t>2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مك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قاعات رفع الاثقال في الاند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اسات النظرية والمشابه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حتوى هذا الباب على محاور عدة تتعلق بموضوع البحث، إذ تم التطرق إلى أهمية الاختبارات في المجال الرياضي، وانتقاء الموهوبين في المجال الرياضي، واهم القدرات البدنية الخاصة في رفع الاثقال، وأنواع القوة العض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قصوى، والقوة المميزة بالسرعة، والقوة الانفجارية، ومطاولة القو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شروط القوة العضلية، والأداء الفني في رفع الاثقال، ومراحل الأداء الفني في رفعة الخطف، ورفعة النتر بقسمي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رفع إلى الصدر والنتر بفتح الرجل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ل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هجية البحث وإجراءاته الميدا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ستخدم الباحث المنهج الوصفي بالأسلوب المسحي كونه أكثر المناهج ملاءمة لطبيعة مشكلة البحث، حيث استخدم الباحث الطريق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مد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ند اختيارها افراد عينة البحث والذين هم لاعبو رفع الاثقال فئة الشباب في اندية العراق المشاركة في بطولة رفع الاثقال ممن هم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نة، والتي تمثل مجتمع البحث بالكامل و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عباً وقام الباحث بأجراء تجربتين استطلاعيت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ان الغرض من الاولى التعرف على الامور الادارية الخاصة بالاختبارات والتعرف على امكانية المحكمين وتوفير الاجهزة والادوات اللازمة، وكذلك للتحقق من كفاءة كادر العمل المساعد والتعرف على الترتيب المنطقي للاختبار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ما الثانية للتأكد من المعاملات العلمية للقياسات والاختبارات وبعد جمع نتائج التجربة الرئيسة استخدم الباحث نظا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حقيبة الاحصائية الاجتماع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راب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شتمل الباب الرابع على تفسير العوامل المستخلصة، اذ توصل الباحث الى خمسة عوامل بدنية وجسمية في ضوء شروط قبول العوامل التي مثلت اختباراتها أعلى التشعبات عليها و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اول وهو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قصوى للن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تشبع عليه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ريس امامي من فتحة الجيرك</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ثاني وهو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مميزة بالمطاو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حقق اعلى تشبع عليه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دبني للخطف خلال </w:t>
            </w:r>
            <w:r>
              <w:rPr>
                <w:rFonts w:eastAsia="Calibri"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ثانية وبشدة </w:t>
            </w:r>
            <w:r>
              <w:rPr>
                <w:rFonts w:eastAsia="Calibri" w:cs="Times New Roman" w:ascii="Times New Roman" w:hAnsi="Times New Roman" w:asciiTheme="majorBidi" w:hAnsiTheme="majorBidi"/>
                <w:b/>
                <w:bCs/>
                <w:color w:val="000000" w:themeColor="text1"/>
                <w:kern w:val="0"/>
                <w:sz w:val="24"/>
                <w:szCs w:val="24"/>
                <w:lang w:val="en-US" w:eastAsia="en-US" w:bidi="ar-IQ"/>
              </w:rPr>
              <w:t>5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ثالث وهو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قصوى للخط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قد كان اعلى الاختبارات تشبعاً على هذا ال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بني للخط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رابع وهو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مميزة بالسرعة للن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ذي حقق عليه الى تشبع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ريس امامي من فتحة الجيرك خلال </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ثانية وبشدة </w:t>
            </w:r>
            <w:r>
              <w:rPr>
                <w:rFonts w:eastAsia="Calibri" w:cs="Times New Roman" w:ascii="Times New Roman" w:hAnsi="Times New Roman" w:asciiTheme="majorBidi" w:hAnsiTheme="majorBidi"/>
                <w:b/>
                <w:bCs/>
                <w:color w:val="000000" w:themeColor="text1"/>
                <w:kern w:val="0"/>
                <w:sz w:val="24"/>
                <w:szCs w:val="24"/>
                <w:lang w:val="en-US" w:eastAsia="en-US" w:bidi="ar-IQ"/>
              </w:rPr>
              <w:t>7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خامس وهو عامل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قوة الانفجار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يث مثل اختبا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خطف باو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لى التشعبات على هذا العام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خام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 و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من ما عُرض من نتائج تم التوصل إلى الاستنتاجات الآ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التحليل العاملي لمصفوفة الارتباطات البينية للمتغيرات البدن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_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هارية لرباعي رفع الاثقال مكنت الباحث من التوصل ا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وامل، تأكد اهم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ها في ضوء شروط قبول العامل و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او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قصوى للن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ث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مميزة بالمطاولة للخط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قصوى للخط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مميزة بالسرعة للن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انفجارية خط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م التوصل الى بطارية الاختبار المستخلص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طارية بدن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_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هارية لانتقاء الرباعين الشباب في اندية العراق</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تي تتلائم مع البيئة العراقية والخاصة بالعوامل المستخلصة لهذه الدراسة والتي تمثل وحداتها اعلى التشعبات على العوامل و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بريس امامي من فتحة الجيرك</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 دبني للخطف خلال </w:t>
            </w:r>
            <w:r>
              <w:rPr>
                <w:rFonts w:eastAsia="Calibri"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ثانية وبشدة </w:t>
            </w:r>
            <w:r>
              <w:rPr>
                <w:rFonts w:eastAsia="Calibri" w:cs="Times New Roman" w:ascii="Times New Roman" w:hAnsi="Times New Roman" w:asciiTheme="majorBidi" w:hAnsiTheme="majorBidi"/>
                <w:b/>
                <w:bCs/>
                <w:color w:val="000000" w:themeColor="text1"/>
                <w:kern w:val="0"/>
                <w:sz w:val="24"/>
                <w:szCs w:val="24"/>
                <w:lang w:val="en-US" w:eastAsia="en-US" w:bidi="ar-IQ"/>
              </w:rPr>
              <w:t>5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دبني للخط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 بريس امامي من فتحة الجيرك خلال </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ثانية وبشدة </w:t>
            </w:r>
            <w:r>
              <w:rPr>
                <w:rFonts w:eastAsia="Calibri" w:cs="Times New Roman" w:ascii="Times New Roman" w:hAnsi="Times New Roman" w:asciiTheme="majorBidi" w:hAnsiTheme="majorBidi"/>
                <w:b/>
                <w:bCs/>
                <w:color w:val="000000" w:themeColor="text1"/>
                <w:kern w:val="0"/>
                <w:sz w:val="24"/>
                <w:szCs w:val="24"/>
                <w:lang w:val="en-US" w:eastAsia="en-US" w:bidi="ar-IQ"/>
              </w:rPr>
              <w:t>7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خطف باو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حديد مؤشرات الصفات البدنية الخاصة بلاعبي رفع الاثقال من خلال استمارة الاستبانة وجاءت متطابقة مع اراء الخبراء وبعض المصادر الخاصة في هذا المجا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تميز البطارية المستخلصة بسهولة تنفيذها وتقبل اللاعبين لها فضلاً عن توافر ادواتها المستخدمة في الأندية والقاعات التد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عد استخلاص البطارية وتطبيقها على عينة التقنين تم الحصول على الدرجات الخام وتحويلها الى درجات معيا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يمكن الاستعانة بالاختبار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وضوع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تحديد قدرات اللاعبين والتي على أثرها تتم عملية انتقائه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ما التوصيات فكانت كالا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عميم نتائج هذه الدراس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جات المعيا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ى الاندية والمراكز التدريبية لرفع الاثقال واستخدامها كمؤشرات لانتقاء الشباب من خلال اجراء الاختبار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جراء دراسات مشابهة تعنى بالمحددات المبحوثة للفئات العمرية المختلفة بهدف متابعة تطور المستويات في المراحل العمرية المختلف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ضرورة البحث في الجوانب التي لم يتطرق لها البا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وظيفية – والنفس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ستكمالها في الدراسات اللاحقة المرتبطة بانتقاء اللاعبين الشب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ضرورة ادراج هذه الدراس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طاري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من منهاج الاتحاد العراقي المركزي لرفع الاثقال للإفادة منها كأداة للتقويم والتصنيف والانتق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مستويات معيار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الدراسات اللاحق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عية القائمين على عملية الاختبار والمدربين باهمية هذه الدراسة ولما لها من دور ايجابي من خلال اجراء دورات لفهم عملية الانتقاء وفق الشروط العلمية مما يسهل في الوصول الى المستويات العلي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حمد قصي محمد جميل</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حليل واقع إدارة التغيير لدى الهيئات الإدارية لبعض الألعاب الرياضية في أندية بغداد من وجهة نظر اللاعبي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حليل واقع إدارة التغيير لدى الهيئات الإدارية لبعض الألعاب الرياضية في أندية بغداد من وجهة نظر اللاعب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شراف                                              طالب الدكتوراه</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بد الله هزاع الشافع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حمد قصي محمد جمي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خلال المعايشة الميدانية للباحث كونه عضو مؤسس في نادي الصحة والبيئة، والعمل كمدرب لياقة بدنية للمنتخب الوطني العراقي للملاكمة ومدربا في المركز الوطني لرعاية الموهبة الرياضية للملاكمة، برزت له مشكلة البحث في تحدي الإجابة على الأسئلة الآ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ل سنتكيف مع التغيير ونضع أستراتيجية للعمل على اتخاذ القرار الصحيح لهذا التغيير؟ وهل سنخطط وندير هذا التغيي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غرض اتمام اجراءات البحث ولعدم وجود مقياس مباشر يقيس ادارة التغيير فقد شرع الباحث ببناء مقياس جديد لقيا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دارة التغيير لدى الهيئات الإدارية لبعض الألعاب الرياضية في أندية بغداد من وجهة نظر اللاعب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تقنينه، هدف البحث الى التعرف على واقع إدارة التغيير لدى الهيئات الإدارية لبعض الألعاب الرياضية في أندية بغداد من وجهة نظر اللاعبين وهدف ايضا الى صياغة استراتجية مقترحة للهيئات الإدارية  في إدارة التغيير على وفق نتائج الدراسة، وانتهج الباحث المنهج الوصفي لملائمته مشكلة البحث، وتكون مجتمع البحث من الأندية الرياضية في مدينة بغداد، 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نادياً، وقد تم اختيار عينة البحث والتي بلغ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نادياً، بواق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رياضياً، وبعد تطبيق المقياس الجديد على عينة البحث اظهرت النتائج وفقاً لمجالات البحث المتمثلة بـ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نى التحتية والموارد البشرية والتكنولوجي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جود ضعف في القيمة الرقمية لهذه المجالات وعدم وجود رؤية واضحة في التعامل مع متطلبات المجالات المذكورة، اما في مجال الأستراتيجية فقد اظهرت النتائج توافر جملة من العوامل التي تشير الى وجود تعاطي ايجابي معها، وقد اوصى البحث بضرورة الأخذ بموضوع إدارة التغيير بعين الاعتبار واعتماد الاستراتيجية المقترحة من الباحث لتغيير واقع مستوى الفرق الرياضية وتطوير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نهلـــة صبيح عب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أثيــــــــر منهج تدريبي في  بعض القدرات البدنيـــة والمهارات التحكيميـــــــــة والنفسيـــــــة  لاجتياز الاختبارات الخاصة بالحكام الجدد بكــــــــــــــــرة القــــــــــد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أثيــــــــر منهج تدريبي في  بعض القدرات البدنيـــة والمهارات التحكيميـــــــــة والنفسيـــــــة  لاجتياز الاختبارات الخاصة بالحكام الجدد بكــــــــــــــــرة القــــــــــد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شر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صبــاح قاسم خلف                                     نهلـــة صبيح عب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تملت الاطروحة على خمسة ابواب 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او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يف ب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ني البحث بالمكانة التي تتميز بها لعبة كرة القدم في العالم والتطورات التي تحققت بالاونة الاخيرة التي جعلت كرة القدم محل انظار العالم اجمع الى تدريب تطوير كل من المدربين واللاعبين والحكام للمستوى الامثل من خلال استخدام الطرق والوسائل والسبل الحديثة من اجل النهوض بهذه اللعبة والحصول على مراتب متقدمة بالعال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في الوقت الحاضر زاد الاهتمام بالحكام الجدد لما لهم من دور في غرس روح التحكيم بداخلهم والعمل على تنمية الصفات النفسية ولقدرات البدنية والمهارات التحكيمية سواء خاص بالحكام الساحة او الخاصة بالحكام المساعدين من خلال اعتماد الكثير من الاتحادات الدولية والوطنية الحكام بالقيام بالدورات والمعسكرات التحكيمية سواء الداخلية للسعي في تطوير المهارات التحكيمية الخاصة بالحكام وكذلك بالنسبة للمعرفة الكاملة بمواد قانون 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ن اهم ما يميز المهارات التحكيمية للحكام الساحة والمساعدين والتي تساهم في قيادة المباراة بنجاح منها التحركات والمواقف والتركيز ودقة الإشارات واتخاذ القرار والتعاون وغيرها من المهارات التي تساهم في إعطاء الصورة لتقييم الحكم بصورة أفضل كذلك مع الارتباط الوثيق بالاختبارات الخاصة بالحكام ومنها الاختبارات البدنية والذهنية التي تعطى الضوء الأخضر للحكم لقيادة المبارا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تكمن اهمية البحث بأعداد منهج تدريبي يحتوي على كافة الجوانب البدنية والمهارية والإرشاد النفسي وهو الأول في هذه الدراسة والبحث بالنسبة للحكام الجدد كذلك ادخال الاختبارات الحديثة المعتمدة من قبل الاتحاد الدولي عا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شكلة البحث من خلال خبرة الباحث كونه حكم درجة أولى بكرة القدم والمشرف كونه عضو لجنة الحكام المركزية واهتمامهم من اجل إيصال افضل ما موجود من تحديث للمناهج وتحسين المعرفة للحكام لاحظوا ان الدورات التحكيمية للحكام الجدد التي تستغرق فقط ثلاثة أيام بعدها يحصل الحكم على شهادة درجة ثالثة يساهم في قيادة المباراة وهذه الفترة غير كافية والدليل حكام الدرجة الثالثة لديهم الكثير من الإخطاء في المباريات الرسمية بسبب عدم فهمهم بصورة كبيرة لمواد القانون وكذلك بالنسبة للمهارات التحكيمية وفشلهم في الاختبارات البدنية والمعرفية مما يؤثر كثيرا على حالتهم النفسية والكثير منهم يترك التحكي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ذا ارتائ الباحث لدراسة هذه المشكلة ووضع منهج لم يطرق سابقا يحتوي على متغيرات معرفية لتعلم وتطوير وتحسين المهارات التحكيمية للاجتيازها وكذلك متغيرات بدنية لاجتياز الاختبارات الحديثة المعتمدة وأيضا منهج ارشادي نفسي للحكم يساعد في إيصال الحكام الجديد الى حالة من الثقة بالنفس لديهم بأسلوب علمي مدروس وقد هدفت الدر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داد منهج تدريبي في بعض القدرات البدنية والمهارات التحكيمية والنفسية للحكام الجدد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عرفة تأثير المنهج التدريبي على القدرات البدنية والمهارات التحكيمية والنفسية للحكام الجدد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أثير المنهج التدريبي لاجتياز الحكام الجدد للاختبارات الخاصة بالحكام الجدد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ما فروض البحث فكان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فروق ذات دلالة إحصائية بين الاختبارات القبلية والبعدية لمتغيرات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منهج الارشادي النفسي تأثير في تطوير الحالة النفسية للحكام الجدد ب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منهج التدريبي تأثير في بعض القدرات البدنية والمهارات التحكيمية للحكام الجدد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هجية البحث واجراءاته الميدان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ذات المجموعة الواحدة وقد اختيرت عينة البحث بشكل عمدي من خلال المشاركين في الدورة التحكيمية التي اقيمت في مبنى الاتحاد العراقي بكرة القدم في قاعة لجنة الحكام المركزية لمد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ثلاث ايا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يتم فيها شرح المواد القانون كرة القدم وعرض فيديوهات لاهم المهارات الخاصة بالحكام ثم يختبر المشارك الجانب المعرفي بمواد قانون كرة القدم واختبار الحالات التحكيمية والاختبار النفس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ثقة بالنف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يختبر المشارك بعد انتهاء الدورة بالاختبارات البدنية وثم اجريت التجربة على المشاركين وبعد شهرين ونصف يختبر بالجانب البدني والمعرفي والاختبار النفس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رض النتائج تحليلها ومناقشت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م التطرق في الباب الرابع عن عرض وتحليل ومناقشة نتائج القبلية والبعدية لعينة البحث في الجوانب البدنية والمهارات التحكيمية والنفسية للاختبارات الخاصة للحكام الجد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 و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اهم المنهج التجريبي في تطوير بعض القدرات البدنية والمهارات التحكيمية والنفس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نظيم والتنسيق بين متغيرات البحث ساعدت في اجتياز الاختبارات الخاصة بالحكام الجد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ما 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يوصي الباحث باعتماد المنهج التجريبي في لجنة الحكام لاختبار الحكام الجد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يمكن استخدام هذا المنهج لباقي الدرجات التحكيمية ومنها الحكام النس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سام عماد سلما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أثير تمرينات خاصة في تطوير بعض القدرات العقلية والنفسية وعلاقتها بفاعلية الأداء المهاري للاعبي الكرة الطائرة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أثير تمرينات خاصة في تطوير بعض القدرات العقلية والنفسية وعلاقتها بفاعلية الأداء المهاري للاعبي الكرة الطائرة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سام عماد سلمان                                    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هلال عبد الكري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ت الرسالة خمسة أبو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بدأ أهمية البحث من خلال اختيار تمرينات تساعد على وضع الحلول وألاهمية الخاصة في التحكم بالمستويات العليا للاعبين حيث إن تطوير القدرات العقلية هي احد مقومات الذكاء لدى لاعبي الكره الطائرة وتوظيف كل قدراتهم العقلية ومستوى الذكاء لديهم من اجل الوصول إلى أعلى مستوى للانجاز الرياضي ،من خلال وضع تمارين عقلية مهارية  مشابهه لطريقة اللعب في المباراة التي تحوي على مواقف يشترك بها عدد من اللاعبين تساعد في تقليل أقصى حد من الأخطاء واتخاذ قرار مناسب والتحرك الصحيح للكرة للوصول بمستوى عال من الأداء الفني ، وإيجاد علاقة بين  مستوى القدرات العقلية والنفسية للاعبين وفاعلية الأداء المهار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ما أهداف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إعداد تمرينات خاصة بالقدرات العقلية والنفسية لدى لاعبي عينة البحث للكرة الطائ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أثير التمرينات المهارية الخاصة في بعض القدرات العقلية والنفسية لدى لاعبي عينة البحث للكرة الطائ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علاقة تطوير القدرات العقلية والنفسية و فاعلية الأداء المهاري لدى لاعبي عينة البحث للكرة الطائ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ما فروض البحث فكان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جد فروق ذات دلالة إحصائية بين الاختبار القبلي و الاختبار ألبعدي لبعض القدرات العقلية والنفسية  لدى لاعبي عينة البحث للكرة الطائ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جد فروق ذات دلالة إحصائية  بين نتائج الاختبارات  البعدية في بعض القدرات العقلية والنفسية للاعبي للكرة الطائرة لمجموعتي 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علاقة ذات دلالة إحصائية في بعض القدرات العقلية والنفسية  وفاعلية الأداء المهاري لدى لاعبي عينة البحث للكرة الطائ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ني فتناول مجموعة من المحاور النظرية التي لها العلاقة مباشرة بالبحث ومتغيراته تطرق الباحث فيه الى المتغيرات النفس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حمل النفسي، الثقة بالنف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 المتغيرات العق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جابة الحركية و الذك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فاعلية الاداء المهاري بالكرة الطائر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ل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ذو التصمي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موعتين الضابطة و التج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الاختبار القبلي والبعدي و تمثل مجتمع البحث بلاعبي الكرة الطائرة بتول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eastAsia="Calibri" w:cs="Times New Roman" w:ascii="Times New Roman" w:hAnsi="Times New Roman" w:asciiTheme="majorBidi" w:hAnsiTheme="majorBidi"/>
                <w:b/>
                <w:bCs/>
                <w:color w:val="000000" w:themeColor="text1"/>
                <w:kern w:val="0"/>
                <w:sz w:val="24"/>
                <w:szCs w:val="24"/>
                <w:lang w:val="en-US" w:eastAsia="en-US" w:bidi="ar-IQ"/>
              </w:rPr>
              <w:t>200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ي اندية الصناعة و المدرسة التخصصية اما عينة البحث فاختيرت بطريقة القرعة بعد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ع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مثلت بالعينة التجريب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ي المدرسة التخصص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لعينة الضابط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عبي نادي الصناع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ما اجراءات البحث الميدانية فكانت تصميم تمارين مهارية بالكرة الطائرة ثم اجراء الاختبارات القبلية ثم تطبيق التمارين المصممة التي ساعدت على التطور الحاصل في نتائج الاختبار البعدي حيث كانت هذه الاختبارات اختبارات عق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صقر لقياس الاستجابة الحركية  واختبار الذكاء المصور لـ احمد زكي صالح</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 اختبارات نفس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حمل النفسي والثقة بالنف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الاضافة على استخدام البرنامج التحليلي بالكرة الطائرة لاستخراج نسبة فاعلية الاداء المها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تضمن هذا الباب عرض النتائج و تحليلها و مناقشتها و التي توصل اليها الباحث طبقا لنتائج الاختبارين القبلي و البعدي، وعند تحليل النتائج باستخدام الوسائل الاحصائية المتبعة توصل الباحث الى تحقيق اهداف البحث و فروضه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في ضوء ذلك فقد تم التوصل  إلى مجموعة من الأستنتاجات وه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التدريب بالتمرينات الخاصة يساعد على تنمية الذكاء لدى لاعبي مدرسة الموهبة الرياضية بالكرة الطائرة ، وتفوقهم على تنميته لدى اللاعبين الذين لم يتدربوا بدون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ن التدريب بالتمرينات الخاصة يساعد على تطوير الاستجابة الحركية لدى لاعبي مدرسة الموهبة الرياضية بالكرة الطائرة ، وتفوقهم على تحسينه لدى اللاعبين الذين لم يتدربوا بدونها</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التدريب بالتمرينات الخاصة يساعد على زيادة التحمل النفسي لدى لاعبي مدرسة الموهبة الرياضية بالكرة الطائرة ، وتفوقهم على زيادته لدى اللاعبين الذين لم يتدربوا بدون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التدريب بالتمرينات الخاصة يساعد على زيادة الثقة بالنفس لدى لاعبي مدرسة الموهبة الرياضية بالكرة الطائرة، وتفوقهم على زيادته لدى اللاعبين الذين لم يتدربوا بدون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التدريب بالتمرينات الخاصة يساعد على تطوير فاعلية الآداء لدى لاعبي مدرسة الموهبة الرياضية بالكرة الطائرة ، وتفوقهم على تطويره لدى اللاعبين الذين لم يتدربوا بدون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يوصي 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الضروري الأخذ بنتائج وإستنتاجات هذهِ الدراسة عند تطوير فاعلية الآداء لدى لاعبي الموهبة الرياضية بالكرة الطائ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الضروري التطرق إلى إعداد تمارين خاصة بالذكاء الميداني للعبة الكرة الطائر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الضروري الإهتمام بإعداد التمرينات الخاصة وتوظيفها في طرائق وأساليب التدريب الرياضي عند تطوير القدرات العقلية والنفسية والمهارات بالكرة الطائرة على أن تراعي المرحلة العمرية والفروق الفردية بين اللاعبين في مستواهم التدريب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الضروري تطوير كفايات المدربين العاملين في مدارس الموهبة الرياضية لتحقيق أكثر من هدف في عمل واح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الضروري التأكيد على وضوح وملائمة أهداف التمرينات الخاصة للاعبين قبل تطبيقها ل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ي شاكر عبيد حسا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ناء وتقنين بطارية اختبار مهارية للانتقاء الأولي لذوي الإعاقة العقلية البسيطة</w:t>
            </w: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خماسي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ناء وتقنين بطارية اختبار مهارية للانتقاء الأولي لذوي الإعاقة العقلية البسيط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خماسي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طروحة تقدم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ي شاكر عبيد حس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لى مجلس كلية التربية البدنية وعلوم الرياض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هي جزء من متطلبات شهادة دكتوراه فلسفة في التربية الرياض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ارس سامي يوسف شاب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صبحت لعبة خماسي كرة القدم لذوي الإعاقة العقلية البسيطة تحظى بالاهتمام شأنها شأن العديد من الفعاليات والأنشطة الرياضية الأخرى، الأمر الذي دفع الباحث إلى اعتماد الجوانب المهارية كوسيلة لانتقاء أفراد هذه الشريحة المؤهلين لممارسة اللعبة، أذ تجلت مشكلة البحث في عدم وجود بطارية اختبار مهارية وفق الأسس والأساليب العلمية تنسجم مع طبيعة البيئة العراقية، أما هدفا البحث فتركزا حول بناء وتقنين بطارية اختبارات تعالج المشك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عليه تم اختيار أفراد العينة بصورة عمدية من ذوي العوق العقلي البسيط التابعين لمعاهد العوق العقلي الحكومية والأهلية في بغداد وللمو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اً يمثلو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عهداً، فضلاً عن اتحاد الاولمبياد الخاص وبعد تحديد المهارات الأساسية واختيار اختباراتها البالغ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اً تم التأكد من تحقيق خصائصها العلم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صدق، الثبات، الموضوع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ضلاً عن قدرتها على التمييز والتجانس لعينة البحث، وأجريت المعالجات الإحصائية المناسبة باستخدام الحقيبة الإحصائ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2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ستناداً إلى ذلك توصل البحث إلى أهم الاستنتاجات والتوصيات الآ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م التوصل إ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وامل باستخدام التحليل العاملي باعتماد التدوير المتعامد بطريق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Varimax</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ددت العوامل الثلاثة على وفق شروط اختيار العامل وتسميتها واختيار ما يمثلها من الاختبارات على كل عامل وكالآ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أ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ستوى المهاري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ختباره دحرجة الكرة بين الشواخص والتهديف نحو الهدف من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ث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ستوى المهاري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ختباره مناولة الكرة نحو منطقتين محددتين من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ثال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ستوى المهاري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C</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ختباره مناولة الكرة نحو منطقة محددة من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وصل إلى بطارية الاختبار المستخلصة لقياس المهارات الأساسية بخماسي كرة القدم لذوي العوق العقلي البسيط والتي تلاءم طبيعة البيئة العراق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ميز وحدات البطارية النهائية بالنقاء إذ إن معاملات الارتباطات البينية بين جميع مفرداتها غير دالة، وهذا يعني أنَّ كل اختبار يقيس مكوناً مغايراً للاختبار الآخ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حددت المعايي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جة المعيارية المعدلة بالطريقة التائ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بطاري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ما اهم التوصيات فتلخصت بالآ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بطارية المستخلصة كوسيلة علمية واقعية ودليل عمل يسهم في استقطاب المؤهلين من ذوي العوق العقلي البسيط لممارسة لعبة خماسي كرة القدم ورفد المنتخبات الوطنية لاتحاد الاولمبياد الخاص</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معايير التي تم التوصل إليها في عملية التقويم المستمرة لاختيار الأفراد الناشئين من ذوي العوق العقلي البسيط للعبة خماسي 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حمد أمانة كيطا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قييم تدريبات التحمل الخاص على وفق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وسم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بعض المتغيرات الفسيولوجية وعلاقته بأنجاز ركض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قييم تدريبات التحمل الخاص على وفق 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وسم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بعض المتغيرات الفسيولوجية وعلاقته بأنجاز ركض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إشرا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ساطع اسماعي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أو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حتوى الباب الاؤل على التعريف بالبحث الذي أشتمل مقدمة البحث وأهميته، والتي تم من خلالها التطرق إلى التطور الحاصل في المجال الرياضي بصورة عامة والعاب القوى بصورة خاصة لذلك كان لابد من مواكبة هذا التطور باستخدام الأسس العلمية الصحيحة التي تعطي نتائج واضحة عن طريق اللجوء الى الاختبارات الفسيولوجية بوصفها احدى الوسائل التي تعطي مؤشرات دقيقة عن كفاءة الرياضي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الإضافة الى التعرف على شدة التدريب وتقنين الوحدات التدريبة مما يسهل على المدربين تلافي الكثير من المشاكل التي تعيق تحقيق الانجاز وبالتالي الوصل بالرياضيين الى افضل المستويات التي يسعى المدرب من خلالها الى تحقيق الانجاز</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ما مشكلة البحث من خلال المراجعة لأرشيف مسابقات ونتائج مشاركات العدائيين العراقيين في سباق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العقود الماضية نجد انهم حققوا نتائج كبيرة على المستوى العربي والاسيوي ومازالت بعض هذه الأرقام حاضره لحد الا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قد قدم عدد من الباحثين في دراسات حول الجوانب التدريبة والوظيفية للعدائيين العراقيين المعاصرين غير ان مستوى الإنجاز مازال بعيداً عن الطموح فمن خلال الاطلاع على الوحدات التدريبة لعدائي هذه المسافات يرى الباحث ضرورة تقييم مناهج تدريبات التحمل الخاص للعدائيين وذلك لمعرفة  مكامن الضعف في الوحدات التدريبية وبما أن هذه الفعاليات تعتمد على النظام المختلط وتحليل النظام اللاكتيكي كون معدلات السرعة تتراوح بين </w:t>
            </w:r>
            <w:r>
              <w:rPr>
                <w:rFonts w:eastAsia="Calibri" w:cs="Times New Roman" w:ascii="Times New Roman" w:hAnsi="Times New Roman" w:asciiTheme="majorBidi" w:hAnsiTheme="majorBidi"/>
                <w:b/>
                <w:bCs/>
                <w:color w:val="000000" w:themeColor="text1"/>
                <w:kern w:val="0"/>
                <w:sz w:val="24"/>
                <w:szCs w:val="24"/>
                <w:lang w:val="en-US" w:eastAsia="en-US" w:bidi="ar-IQ"/>
              </w:rPr>
              <w:t>8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9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ذا اكبر دليل على تحمل النظام اللاكتيكي بصورة كبيرة مما دفع الباحث الى تقييم البرامج التدريبية  لعدائيين مساف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معرفة الحد الأقصى الاستهلاك الاوكسجين من خلال اختبارات الجري وكذلك نسبة تراكم حامض اللاكتيك من خلال اخذ عينات دم بواسطة أجهزة تحليل اللاكتيك الفورية وتتم هذه الاختبارات على  طول فترة الاعداد الخاص وحسابها باستخدام دلالة اختبار كوسمين لبيان جودة وكفاية التدريبات وتوزيع الحمل التدريبي لهذه المساف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هداف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تحديد مستوى المتغيرات الفسيولوجية لافراد لعينة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تحديد مستوى التحمل الخاص لعدائي ركض مساف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علاقة اختبار كوسمين في التحمل الخاص الافراد عينة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روض الب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ختبار كوسمين علاقة معنوي بتحقيق انجاز ركض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عينة الدراس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جالات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بش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دائين المنتخب الوطني لمسافات ركض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متقدمي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زم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غاية   </w:t>
            </w:r>
            <w:r>
              <w:rPr>
                <w:rFonts w:eastAsia="Calibri" w:cs="Times New Roman" w:ascii="Times New Roman" w:hAnsi="Times New Roman" w:asciiTheme="majorBidi" w:hAnsiTheme="majorBidi"/>
                <w:b/>
                <w:bCs/>
                <w:color w:val="000000" w:themeColor="text1"/>
                <w:kern w:val="0"/>
                <w:sz w:val="24"/>
                <w:szCs w:val="24"/>
                <w:lang w:val="en-US" w:eastAsia="en-US" w:bidi="ar-IQ"/>
              </w:rPr>
              <w:t>1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1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مك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لعب وزارة الشباب والرياض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جامعة بغداد ملعب كلية التربية البدنية وعلوم الرياض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حتوى الباب على الدراسات النظرية والمشابهة أو المرتبطة التي تضمنت موضوعات لها علاقة بموضوع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حددت الدراسات النظرية في شرح انظمة الطاقة وحامض اللاكتيك والحد الاقصى لاستهلاك الاوكسج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vo2max</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صورة تفصيلية في البحث وتوضيحها كذلك انواعها وتصنيفاتها كذلك شرح فعالية </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 وتم مناقشة الدراسات المشابهة ونتائج الاختلاف والتشابه لهذه الدر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رض الباب الثالث منهجية البحث وإجراءاته الميدانية ، إذ أستخدم الباحث المنهج الوصفي كونه الأكثر ملائمة لطبيعة البحث، حيث تمثل حدود مجتمع البحث بالعدائين الراكضين لمسافت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لفئة المتقدمين ويمثلون منتخب شباب العاب القوى للموسوم الرياض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تم اختيار عينة البحث منهم بالطريقة العمدية، إذ بلغ عدد أفراد عينة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دئيين يمثلون مجتمع البحث بنس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ما أحتوى الباب على وسائل جمع المعلومات، وحددت الأجهزة والادوات المستعملة في البحث، فضلا عن تحديد اهم الاختبارات الفسيولوجية واختبارات الانجاز، وتم الاستعانة بالوسائل الاحصائية المناسبة لاستخراج النتائج بأسلوب إحصائي وعلمي سليم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رض الباب الرابع نتائج المعالجات الاحصائية وتحليلها، واستخدم الباحث نظام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العمليات الاحصائية، ومن ثم مناقشة النتائج بأسلوب علمي دقيق ومدعم بالمصادر ذات العلاقة بموضوع البحث بغية تحقيق أهداف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ضمن الاستنتاجات و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ضوء محتوى مناقشة البحث توصل الباحث إلى استنتاجات وتوصيات حققت أهداف البحث وفروضه و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تدريبات التحمل على وفق أختبار كوسمين التي يتبعها مدربو راكضي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تحتاج إلى أعادة النظر في تحسين العمليات الكيميائية داخل الخلايا العضلية لزيادة قدرة الراكضين على انتاج وتحمل حامض اللاكتيك وبصورة مستمرة تراعي مبدأ الخصوصية في تدريبات التح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تدريبات التحمل على وفق أختبار كوسمين التي يتبعها مدربو راكضي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تحتاج إلى أعادة النظر في التحسين المستمر لمؤشر أقصى إستهلاك للأوكسج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VO2max</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لحفاظ على التقدم في هذا التحس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تدريبات التحمل على وفق أختبار كوسمين أعطت تقدم في مستوى راكضي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في هذا الاختبار ، وهم بحاجة إلى الثبات وتجنب التذبذب في التباين بقيم هذا الا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تدريبات التحمل التي يتبعها مدبوا الفعاليتين قيد البحث بينت تحسن في مستوى أنجاز قطع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وهي بحاجة إلى التخطيط لكسر العتبة التدريبية بثبات مستوى هذا التحس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ن تدريبات التحمل على وفق أختبار كوسمين لم ترتبط أو تؤثر في مستوى أنجاز قطع مساف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وصيات</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بد من إعتماد المنهجية التتبعية عند تقييم تدريبات التحمل لكلٍ من راكضي فعاليت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الضروري الاهتمام بالتقويم التتبعي للمؤشرات الفسيولوجية المرتبطة بحالة الراكضين بما يخدم نوع الفعالية التخصص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بد من الإهتمام بحداثة الاختبارات الموضوعية عند القياس لأغراض التقويم سيما للمؤشرات الفسيولوجية المبحوث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ينبغي إعادة النظر بتخطيط مناهج التدريب على وفق الاختبارات الدورية التتبعية لحالة راكضي فعاليت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 وعدم الاكتفاء بنتائج الانجاز فقط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الضروري أعتماد اختبار كوسمين كمحك لتقييم تدريبات التحمل لراكضي فعاليت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ت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بد من الاهتمام بإجراء دراسات أكاديمية تقييمية تتبعية لتدريبات الفعاليات الاخرى بألعاب القو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5000" w:type="pct"/>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443"/>
        <w:gridCol w:w="6862"/>
      </w:tblGrid>
      <w:tr>
        <w:trPr>
          <w:cnfStyle w:val="100000000000" w:firstRow="1" w:lastRow="0" w:firstColumn="0" w:lastColumn="0" w:oddVBand="0" w:evenVBand="0" w:oddHBand="0" w:evenHBand="0" w:firstRowFirstColumn="0" w:firstRowLastColumn="0" w:lastRowFirstColumn="0" w:lastRowLastColumn="0"/>
        </w:trPr>
        <w:tc>
          <w:tcPr>
            <w:tcW w:w="1443"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6862"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443"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6862"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443"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6862"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جاسم علي محمد</w:t>
            </w:r>
          </w:p>
        </w:tc>
      </w:tr>
      <w:tr>
        <w:trPr>
          <w:cnfStyle w:val="000000100000" w:firstRow="0" w:lastRow="0" w:firstColumn="0" w:lastColumn="0" w:oddVBand="0" w:evenVBand="0" w:oddHBand="1" w:evenHBand="0" w:firstRowFirstColumn="0" w:firstRowLastColumn="0" w:lastRowFirstColumn="0" w:lastRowLastColumn="0"/>
        </w:trPr>
        <w:tc>
          <w:tcPr>
            <w:tcW w:w="1443"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6862"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443"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6862"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443"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6862"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443"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6862"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عرفة الادارية وعلاقتها بالوعي الشخصي وفقاً لنافذة جوهاري لمدراء منتديات الشباب والرياضة في بغداد من وجهة نظر العاملين في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443"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6862"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443"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6862"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عرفة الادارية وعلاقتها بالوعي الشخصي وفقاً لنافذة جوهاري لمدراء منتديات الشباب والرياضة في بغداد من وجهة نظر العاملين في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جاسم علي محمد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صلاح وهاب شاك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دفت الدراسة إلى بناء مقياسي للمعرفة الإدارية والوعي الشخصي ووفقاً لنافذة جوهاري لمدراء منتديات الشباب والرياضة في بغداد ، والتعرف على مستواهما من وجهة نظر العاملين ، والتعرف على العلاقة بين المعرفة الإدارية والوعي الشخصي لمدراء منتديات الشباب والرياضة في بغداد من وجهة نظر العاملين فيها ، إذ تكمن المشكلة في محاولة من الباحث للإجابة عن تساؤلات محددة بهل يتمتع مدراء منتديات الشباب والرياضة في بغداد بالمعرفة الادارية الكافية والتي تؤهلهم لإدارة هذه المؤسسة الحيوية العاملة في المجال الرياضي بغداد ، والوعي الشخصي الكافي لخلق جواً من التفاعل الانساني والانسجام مع العاملين ، وإنتهج الباحث منهج البحث الوصفي بأسلوب العلاقات الإرتباطية على عينة من العاملين المستمرين بالخدمة الوظيفية في منتديات محافظة بغداد للعا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لغ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0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 تم أختيارهم عمدياً بنس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2.87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المجتمع الأصل للمدة من </w:t>
            </w:r>
            <w:r>
              <w:rPr>
                <w:rFonts w:eastAsia="Calibri" w:cs="Times New Roman" w:ascii="Times New Roman" w:hAnsi="Times New Roman" w:asciiTheme="majorBidi" w:hAnsiTheme="majorBidi"/>
                <w:b/>
                <w:bCs/>
                <w:color w:val="000000" w:themeColor="text1"/>
                <w:kern w:val="0"/>
                <w:sz w:val="24"/>
                <w:szCs w:val="24"/>
                <w:lang w:val="en-US" w:eastAsia="en-US" w:bidi="ar-IQ"/>
              </w:rPr>
              <w:t>1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1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غاية </w:t>
            </w:r>
            <w:r>
              <w:rPr>
                <w:rFonts w:eastAsia="Calibri" w:cs="Times New Roman" w:ascii="Times New Roman" w:hAnsi="Times New Roman" w:asciiTheme="majorBidi" w:hAnsiTheme="majorBidi"/>
                <w:b/>
                <w:bCs/>
                <w:color w:val="000000" w:themeColor="text1"/>
                <w:kern w:val="0"/>
                <w:sz w:val="24"/>
                <w:szCs w:val="24"/>
                <w:lang w:val="en-US" w:eastAsia="en-US" w:bidi="ar-IQ"/>
              </w:rPr>
              <w:t>5/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تم تقسيمهم إلى ثلاث عينات بحسب متطلبات الدراس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ينة بناء المقياس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 ، وعينة إستطلاع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فراد ، وعينة تطبيق</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9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بعد سلسلة إجراءات منهجية منطقية في بناء آدوات القياس في الإدارة الرياضة على وفق محددات القياس والتقويم تم بناء مقياسي الدراسة ، ومن ثمَّ تطبيقهما على عينة التطبيق ومعالجة نتائجيهما بنظام الحقيبة الإحصائ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ليستنتج الباحث أن مدراء منتديات الشباب والرياضة يحتاجون إلى مستوى أفضل من المعرفة الإدارية ، ولديهم معرفة إدارية بالتنسيق تمكنهم من الإستمرار في منصبهم لإدارة تشكيلاتهم الإدارية ، ويحتاجون معرفة إدارية بالرقابة تساعدهم على التقدم بإدارة تشكيلاتهم الإدارية ، وأن الوعي الشخصي وفقاً لنافذة جوهاري لهم لم يكن بالمستوى المطلوب توافره لديهم ، كما لديهم حسن إتجاهات أجتماعية الواجب توافرها في شخصية المدير ، هم بحاجة إلى سلوكيات ادارية مطلوبة في شخصية المدير بمستوى أفضل من وجهة نظر العاملين ، وترتبط المعرفة الإدرية لمدراء المنتديات بعلاقة إيجابية بمستوى وعيهم الشخصي وفقاً لنافذة جوهاري ، وأوصى الباحث بضرورة الإهتمام بإشراك العاملين في إتخاذ القرارات في إدارة منتديات الشباب والرياضة في محافظة بغداد وتمتع شخص مدرائها بالأسلوب الديمقراطي ، ولابد من أن تكون تولية المهام للعاملين وتوزيع الواجبات على وفق محددات موضوعية ، ومن الضروري مواصلة الاهتمام بتطوير مدراء المنتديات بالدورات والمؤتمرات التي تقيمها وزارة الشباب والرياضة ، ولابد من إعتماد أليات واضحة لاختيار المواقع القيادية لإدارة التشكيلات الادارية في منتديات الشباب والرياضة في محافظة بغدا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ي حسين صغير خضي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قويم المناهج التدريبية على وفق  القدرات البدنية والمؤشرات الفسيولوجية الخاصة وعلاقتها بانجاز عدائي المسافات القصي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قدم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قويم المناهج التدريبية على وفق  القدرات البدنية والمؤشرات الفسيولوجية الخاصة وعلاقتها بانجاز عدائي المسافات القصي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قدمي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بإ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ي حسين صغير خضير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محمد جواد الحسن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فعاليات العدو السري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 </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ح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فعاليات الشدة القصوى ولهذا تتميز  تدريباتها وتخضع  الى نظام الطاقة السائد فيها والطريقة  والأسلوب التدريبي الذي يؤثر في القدرات البدنية المستخدمة والمتغيرات الفسيولوجية ونتيجة لهذه الخصوصية لابد أن تكون القدرات البدنية والمؤشرات الفسيولوجية  المحددة بهذا الاتجاه ، اذ ترتكز هذه الفعاليات على القدرات البدنية كالسرعة القصوى والقوة الانفجارية والقوة المميزة بالسرعة وتحمل السرعة والتي لها التأثير الإيجابي في المحافظة على السرعة طيلة مسافة السباق وبالشدة القصوية التي تتطلبها الفعالية ، كما تحدد بعض المؤشرات الفسيولوجية المؤثرة لها خاصة تركيز حامض اللاكتيك بالدم ومعدل ضربات القلب والسكر ، وعلى ضوء ذلك فان عمليات الاعداد الخاص لهذه الفعاليات يجب ان يسعى من خلالها المدرب الى بناء برامج تدريبية  علمية خاصة من اجل تنمية نظم الطاقة اللاهوائية بكل فعا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من هنا جاءت أهمية البحث في دراسة تحليلية لتقويم المناهج التدريبية على وفق القدرات البدنية والموشرات الفسيولوجية الخاصة لعدائي المسافات القصي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 </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 ،</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ح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متقدم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قد هدفت الدراسة ا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مستوى القدرات البدنية والمؤشرات الفسيولوجية الخاصة لعدائي المسافات القصيرة القبلي والبعدي لكل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 ح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العلاقة بين القدرات البدنية والمؤشرات الفسيولوجية الخاصة والانجاز</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قد استخدم الباحث المنهج الوصفي التحليلي لملائمته لطبيعة البحث ، وقام الباحث باختيار عينة بحثه بالطريقة العمدية من لاعبي المنتخب الوطني في فعاليات السرع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 </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 ،</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ح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بالغ عدده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دائين لكل فعالية سرعة ويمثلون المراكز الثلاثة الأولى من سباق بطولة العراق للاندية للمتقدم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في ضوء النتائج التي حصل عليها الباحث فانه توصل الى عدة استنتاجات اهم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اعلية المنهاج التدريبي لفعا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 في تطوير معدل ضربات القلب في الراحة والجهد ، تطوير معدل استهلاك السكر ، تطوير معدل انتاج حامض اللاكتيك بعد انتهاء الجهد البدني ، تطوير السرعة القصوى والقوة الانفجارية والقوة المميزة بالسرعة وتحمل السرعة وتحمل القو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على ضوء الاستنتاجات التي توصل اليها الباحث يوصي بما يأ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طوير المنهج المعتمد لزيادة تاثيره على الجوانب الفسيولوجية والبد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قياسات المتكررة خلال مدة المنهج للوقوف على النقص ومعالج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جراء دراسات وبحوث مشابهة لفعاليات أخر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ائز كريم صالح السلمان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سمات الشخصية والأداء الإداري وعلاقتهما بالأسلوب المعرف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هيئات الإدارية في الاتحادات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راف الاستاذ الدكتور علي يوسف حسي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دفت الاطروحة الموسومة بـ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سمات الشخصية والأداء الإداري وعلاقتهما بالأسلوب المعرف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هيئات الإدارية في الاتحادات الرياض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الى التعرف على العلاقة بين السمات الشخصية والاسلوب المعرف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 مقابل 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هيئات الادارية في الاتحادات الرياض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العلاقة بين الأداء الأداري والاسلوب المعرف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 مقابل 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هيئات الادارية في الاتحادات الرياض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من الفروض التي افترضها 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ناك علاقة ارتباط معنوية بين السمات الشخصية والاداء الاداري للهيئ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 مقابل 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هيئات الادارية في الاتحادات الرياض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كمن أهمية البحث في إيجاد علاقات بين السمات الشخصية والاداء الاداري والاساليب المعرفية للتعرف على قدرة اعضاء الهيئات الادارية للاتحادات في ادارة شؤون الاتحاد بالشكل الامثل وتقييم عملهم الادا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تحقيق اهداف البحث استخدم الباحث المنهج الوصفي بالأسلوبي المسحي والارتباطي واشتمل مجتمع البحث من الهيئات الادارية للاتحادات الرياضية الاولمبية والبالغ عدد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تحادا اولمبيا للدو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4</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استثمر الباحث باستثمار مجتمع البحث بالكامل كعينة للبحث، وتمثلت بـ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دارياً ثم اطلع الباحث على كثير من المصادر المرتبطة بموضوع البحث فضلا عن المقابلات الشخصية ومن ثم حددت المقاييس المتعلقة بهذه الدر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وصلت الى مجموعة من الاستنتاجات من اهم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سمات الشخصية والأداء الأداري تناغمت مع مفاهيم الاسلوب المعرف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 –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هناك علاقة ارتباط معنوية بين السمات الشخصية والأداء الأداري والاسلوب المعرف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صل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دى اعضاء الهيئات الأدارية في الاتحادات الرياضية في اللجنة الأولمبية العراق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وصت بالا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ادة النظر بالهيكل التنظيمي وفق نتائج مقياس الأداء الأداري في الاتحادات الرياض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قامه دورات تدريبية تشمل الجوانب الادارية والتقنية للاتحادات الرياضية واعضائ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ثق ابراهيم كاظ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انتقاء وفقاً للادراك الحس حركي وبعض القدرات البدنية والحركية للأطفال بعمر </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وات للتوجيه نحو فعاليتي كرة القدم والس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انتقاء وفقاً للادراك الحس حركي وبعض القدرات البدنية والحركية للأطفال بعمر </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وات للتوجيه نحو فعاليتي كرة القدم والس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ab/>
              <w:tab/>
              <w:tab/>
              <w:tab/>
              <w:tab/>
              <w:tab/>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ثق ابراهيم كاظ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ab/>
              <w:tab/>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ايمان حسين ع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حتوت الرسالة على خمسة أبو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أ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يف ب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 التعريف بالبحث وأهميته، إذ تطرق الباحث الى مفهوم الانتقاء واهميتة في المجال الرياضي واثره الكبير في وصول الرياضي الى المستويات العليا فيما اذ تم الانتقاء بشكله الصحيح، اذ يرى الباحث أن من الاهمية انتقاء اللاعبين منذ سن الطفولة الوسطى ، اذ يتوفر للقائمين بعملية التدريب الوقت الكافي لايصال هذا الطفل للمستويات العلي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ضمن أيضاً التطرق الى مشكلة البحث، والتي تكمن في صغر القاعدة الرياضية بمختلف الفعاليات مما يعرقل عملية الانتقاء واستمرارها بالشكل الصحيح، وما للمدارس الابتدائية من دور كبير في تغذية تلك القاعدة الرياض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كما هدف البحث ا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مستوى الإدراك الحس حركي وبعض القدرات البدنية والحركية للأطفال بعمر </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و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انتقاء الاولي وفقا لمتغيرات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دراك الحس حركي – القدرات البدنية و الحرك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جيه عينة منتقاة لتعلم فعاليتي كرة القدم والسل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ضع منهج تعليمي لفعاليتي كرة القدم والسلة للأطفال بعمر </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و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اثير منهج تعليمي في تطوير العينة بفعاليتي كرة القدم والس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مَّا فرضا البحث فكان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فروق ذات دلالة إحصائية بين الاختبارات القبلية والبعدية لمجموعتي البحث في فعاليتي كرة القدم والس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فروق ذات دلالة إحصائية بين الاختبارات بين المجموعتين بالاختبارات البعدية في فعاليتي كرة القدم والس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زم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دة من </w:t>
            </w:r>
            <w:r>
              <w:rPr>
                <w:rFonts w:eastAsia="Calibri" w:cs="Times New Roman" w:ascii="Times New Roman" w:hAnsi="Times New Roman" w:asciiTheme="majorBidi" w:hAnsiTheme="majorBidi"/>
                <w:b/>
                <w:bCs/>
                <w:color w:val="000000" w:themeColor="text1"/>
                <w:kern w:val="0"/>
                <w:sz w:val="24"/>
                <w:szCs w:val="24"/>
                <w:lang w:val="en-US" w:eastAsia="en-US" w:bidi="ar-IQ"/>
              </w:rPr>
              <w:t>1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غاية  </w:t>
            </w:r>
            <w:r>
              <w:rPr>
                <w:rFonts w:eastAsia="Calibri" w:cs="Times New Roman" w:ascii="Times New Roman" w:hAnsi="Times New Roman" w:asciiTheme="majorBidi" w:hAnsiTheme="majorBidi"/>
                <w:b/>
                <w:bCs/>
                <w:color w:val="000000" w:themeColor="text1"/>
                <w:kern w:val="0"/>
                <w:sz w:val="24"/>
                <w:szCs w:val="24"/>
                <w:lang w:val="en-US" w:eastAsia="en-US" w:bidi="ar-IQ"/>
              </w:rPr>
              <w:t>28/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مك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احات المدارس الابتدائية المختارة في محافظة بغداد وملعب الليغا للاعب علي غاف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اسات النظ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جرى التطرق في هذا الباب الى عدة موضوعات تتعلق بموضوع البحث، فتطرق الباحث الى مفهوم الانتقاء، واهميتة في المجال الرياضي، وانواع الانتقاء وخصائصه، وانواع الانتقاء ومحدداته، كما فصل الباحث مفهوم الادراك الحس حركي من خلال شرح إنواع الإدراك في الفعاليات الرياضية وتفصيلاتها، وكذلك تطرق الى أهمية القدرات البدنية والحركية في حياة الطفل ، ثم تناول الباحث مرحلة الطفولة الوسطى </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 بشيءٍ من التفصيل ولا سيما الجانب الحسي، والبدني، والحركي، وماهية العوامل المؤثرة في هذة الجوان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هج البحث وإجراءاته الميدان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طرق الباحث الى منهج البحث، إذ استخدم المنهج الوصفي بالاسلوب المسحي في القسم الاول من البحث، ثم استخدم المنهج التجريبي في الجزء الثاني من البحث لملائمتها طبيعة مشكلة البحث، اما عينة البحث فقد تكونت من </w:t>
            </w:r>
            <w:r>
              <w:rPr>
                <w:rFonts w:eastAsia="Calibri" w:cs="Times New Roman" w:ascii="Times New Roman" w:hAnsi="Times New Roman" w:asciiTheme="majorBidi" w:hAnsiTheme="majorBidi"/>
                <w:b/>
                <w:bCs/>
                <w:color w:val="000000" w:themeColor="text1"/>
                <w:kern w:val="0"/>
                <w:sz w:val="24"/>
                <w:szCs w:val="24"/>
                <w:lang w:val="en-US" w:eastAsia="en-US" w:bidi="ar-IQ"/>
              </w:rPr>
              <w:t>105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لميذ من الصف الاول، والثاني، والثالث، الابتدائي من الذكور في محافظة بغداد، وقسمت العينة الى العينة الاستطلاعية والتي تكونت م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لميذا، وعينة الانتقاء وهي مكونة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لميذ أجريت عليهم جميع الاختبارات، 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لميذ اجريت عليهم الاختبارات المختارة، وعينة التوجيه المتكونة من </w:t>
            </w:r>
            <w:r>
              <w:rPr>
                <w:rFonts w:eastAsia="Calibri" w:cs="Times New Roman" w:ascii="Times New Roman" w:hAnsi="Times New Roman" w:asciiTheme="majorBidi" w:hAnsiTheme="majorBidi"/>
                <w:b/>
                <w:bCs/>
                <w:color w:val="000000" w:themeColor="text1"/>
                <w:kern w:val="0"/>
                <w:sz w:val="24"/>
                <w:szCs w:val="24"/>
                <w:lang w:val="en-US" w:eastAsia="en-US" w:bidi="ar-IQ"/>
              </w:rPr>
              <w:t>4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لميذاً اختيروا عمديا، ثم طبق على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هم منهج تعليمي لكرة السلة و</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رين منهج تعليمي ل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بعد إتمام المنهج، أُجريت الإختبارات البعدية للمجموعتين التجريبيتين، وعرضت على المقومين، ثم ﭐستخدمت الوسائل الإحصائية المتمثلة بالوسط الحسابي والإنحراف المعياري وﭐختب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tes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عينات المرتبطة وغير المرتبط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ستخدم  الباحث الحقيبة الإحصائ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غرض معالجة البيانات احصائي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راب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رض النتائج وتحليلها ومناقشت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تمل هذا الباب على عرض نتائج البحث في جداول واشكال بيانية وتحليلها واستخراج نتائج المعالجات الاحصائية ومناقشة المتغيرات البدنية، والحركية، والحس حركية بالاسلوب العلمي المسند بالمصادر العلمية، وتوصل الباحث الى تحقيق اهداف وفروض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 و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 هذا الباب مجموعة من الاستنتاجات التي توصل إليها الباحث في ضوء مناقشة النتائج التي حصل عليها من المعالجات الاحصائية ومن اهم هذة الاستنتاج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خلال مصفوفة الارتباطات البينية المتكونة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اً توصل إ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وامل، وفي ضوء التحليل العاملي دُوِّرت تدويراً متعامداً بطريقة الفاريمكس لكايزر وتوصل إ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وام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ي ضوء شروط قبول العامل قبل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وامل وفسرت وه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أ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ركاض</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ث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والسرع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ثال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رشاق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عامل الراب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رشاقة والمرو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حساس بالزم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ستخلصت البطارية المهارية الخاصة بالعوامل المستخلصة لهذه الدراسة والتي تمثل وحداتها أعلى التشبعات في العوامل وه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ركض</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شي </w:t>
            </w:r>
            <w:r>
              <w:rPr>
                <w:rFonts w:eastAsia="Calibri" w:cs="Times New Roman" w:ascii="Times New Roman" w:hAnsi="Times New Roman" w:asciiTheme="majorBidi" w:hAnsiTheme="majorBidi"/>
                <w:b/>
                <w:bCs/>
                <w:color w:val="000000" w:themeColor="text1"/>
                <w:kern w:val="0"/>
                <w:sz w:val="24"/>
                <w:szCs w:val="24"/>
                <w:lang w:val="en-US" w:eastAsia="en-US" w:bidi="ar-IQ"/>
              </w:rPr>
              <w:t>15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 الركض بالمكان </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ثا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ركض متعرج</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ختبار ركض مكوكي </w:t>
            </w: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ختبار الاحساس بالزم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ثبتت اختبارات البحث صلاحيتها في قياس المتغيرات المستخلصة بتوزيعها اعتدالياً على عينة البناء وقدرتها على التمييز بين إنجاز أفراد العينة ذوي المستوى العالي والواطي في الاختبار الواحد، فضلاً عن تحقيقها معاملات الصدق، والثبات، والموضوعية العال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تميز وحدات البطارية النهائية بالنقاء، إذ إن معاملات الارتباطات البينية بين مفرداتها جميعها غير دالة، وهذا يعني أنَّ كل اختبار يقيس مكوناً مغايراً                     للاختبار الآخ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حددت المعايي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جة المعيارية الدرجة الزائية والتائية المعد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بطاري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ستخلص درجة واحدة لكل فرد في مفردات البطارية واثبت صلاحيتها بالعمل بتوزيعها اعتدالياً على عينة التقن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صنفت درجة البطارية مجاميع البحث التج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لميذا ذوي المستوى المتوسط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7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لميذ من المستوى الضع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4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ثبت كلا المنهجين صلاحيتهم في تعلم المهارات الأساسية بكرة القدم والس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فوق المجموعة التجريبية الأولى من ذوي المستوى المتوسط في مهارة كرة القدم على المجموعة التجريبية الثانية من ذوي المستوى الضع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فوق المجموعة التجريبية الاولى ذوي المستوى المتوسط في مهارة كرة السلة على المجموعة التجريبية الثانية ذوي المستوى الضع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في ضوء هذة الاستنتاجات خرج الباحث بمجموعة من 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وصي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بطارية وسيلة علمية موضوعية لانتقاء وتوجيه لاعبي كرة السلة المصغرة البراعم في كرة القدم كرة ، لتصبح دليل عمل وصولاً إلى تطوير مستويات هؤلاء اللاعبين على وفق هذا الاختيار الدقيق</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معايير التي تم التوصل إليها بوساطة استخدام الجداول المعيارية التي وضعها الباحث لمفردات البطارية النهائية عند عملية التقويم واختبار لاعبي كرة السلة المصغرة والبراعم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جراء دراسة مشابهة في متغيرات وجوانب أخرى مرتبطة باختيار اللاعب الناشئ بكرة القدم وكرة السلة من القياسات الجسمية والوظيفية والنفسية والتي لم تتناول بالدراسة، وبطريقة التدوير المائ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عادة إجراء الدراسة وبالمتغيرات نفسها على فئات عمرية أخرى واستحداث المعايير المناسبة ل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جراء دراسات مشابهة على فئات عمرية كطلاب المتوسطة مع التركيز على ما يتناسب مع قدراتهم البدنية والوظيفية للحصول على تطور ملموس وبشكل منظم لدى هكذا فئات عم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جراء دراسة مشابهه للتوجية لالعاب اخرى مثل كرة اليد، والكرة الطائرة، والساحة والميدا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يف أنور دريول</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أثير تمرينات خاصة بطريقة التدريب الدائري بأستخدام الأدوات المساعدة لتطوير بعض المهارات الحركية لألعاب الهواء للاعبي كرة القدم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يف أنور دريول                    المشر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حمد فرح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ت الاطروحة خمسة أبواب ه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ا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يف ب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ضمن الا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قدّمة البحث وأهميته ومشكل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لعبة كرة القدم تتعددّ المهارات الاساسية وهي عمودها الفقري إلى جانب الإعداد البدني والخططي، إذ تحتاج المهارات إلى وقت طويل لاكتسابها والتدريب عليها وفق أسس علمية للوصول إلى مستوى أفضل في تنفيذها، بصورة متناسقة و متكاملة طيلة مدة المباراة، وبما أن ألعاب الهواء من ضمن المهارات المهمة والمتكررة بكرة القدم، وهي المهارات التي تؤدى من القفز سواء في حالة نطح الكرة بالرأس، أو اخمادها بالصدر في الهواء، أو ركلها بالقدم، لذلك تستخدم في الحالات الهجومية كتسجيل الاهداف بالرأس من القفز، أو من وضع الغطس، أو ركلها بالقدم، فضلا عن ذلك انها تستخدم في الحالات الدفاعية كإنقاذ المرمى من قبل المدافعين، أو من قبل حرّاس المرمى في حالات تشتيت الكرة بعيد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 مما تقدم تكمن أهمية البحث في تناول بعض مهارات ألعاب الهواء بكرة القدم، و بناء وتقنين اختبارات جديدة لقياسها، ثم التدريب عليها باستخدام بعض الادوات التدريبية المساعدة، وذلك للوصول لأفضل مستوى في استثمار الفرص</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ما مشكل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كرة القدم هناك انواع عدة من المهارات منها ما يؤدى على الأرض، ومنها ما يؤدى في الهواء، وجسم اللاعب لا يمس الأرض، وهي تسمى مهارات ألعاب الهواء، و بالنسبة لهذه المهارات فهناك ضعف، وصعوبة في أداءها وعدم الاتقان الكافي لها، ولكوّن الباحث قد مارس اللعبة في الفئات العمرية ، فأنه لم يرَ أي وحدة تدريبية تركز على هذه المهارات، او الاهتمام بها، او حتى تنبيه اللاعبين الى اهميتها، فضلا عن ذلك لا توجد دراسات كثيرة حول الموضوع، كوّن أغلب الدراسات تبحث في المهارات التي تكون على الأرض</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ذلك ارتأى الباحث دراسة هذه المشكلة عن طريق وضع تمرينات خاصة باستخدام الادوات التدريبية، وباسلوب التدريب الدائري، لتطويرها من أجل الارتقاء بمستوى الأداء إلى الأفضل، فضلا عن بناء، وتقنين، اختبارات جديدة تقيس هذه المهار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ذلك حددت الأهداف بما يأ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ناء وتقنين اختبارات خاصة لبعض المهارات الحركية لالعاب الهواء المبحوثة للاعبي كرة القدم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ضع تمرينات خاصة بطريقة التدريب الدائري بأستخدام الأدوات المساعدة لتطوير بعض المهارات الحركية لألعاب الهواء لدى لاعبي كرة القدم الناشئين بأعم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أثير التمرينات الخاصة بطريقة التدريب الدائري بأستخدام الأدوات المساعدة في تطوير بعض المهارات الحركية لألعاب الهواء لدى افراد عينة البحث التج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 من فروض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فروق ذات دلالة احصائية بين الاختبارات القبلية والبعدية للمجموعتين التجريبية والضابطة ولصالح الاختبارات البعدية في تطوير بعض المهارات الحركية لألعاب الهو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ما مجالات البحث فكان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بشريّ هم لاعبوا نادي الزوراء فئة الناشئين بأعما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مجال الزم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هي المدة من </w:t>
            </w:r>
            <w:r>
              <w:rPr>
                <w:rFonts w:eastAsia="Calibri" w:cs="Times New Roman" w:ascii="Times New Roman" w:hAnsi="Times New Roman" w:asciiTheme="majorBidi" w:hAnsiTheme="majorBidi"/>
                <w:b/>
                <w:bCs/>
                <w:color w:val="000000" w:themeColor="text1"/>
                <w:kern w:val="0"/>
                <w:sz w:val="24"/>
                <w:szCs w:val="24"/>
                <w:lang w:val="en-US" w:eastAsia="en-US" w:bidi="ar-IQ"/>
              </w:rPr>
              <w:t>21/2/2017</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 ولغاية </w:t>
            </w:r>
            <w:r>
              <w:rPr>
                <w:rFonts w:eastAsia="Calibri" w:cs="Times New Roman" w:ascii="Times New Roman" w:hAnsi="Times New Roman" w:asciiTheme="majorBidi" w:hAnsiTheme="majorBidi"/>
                <w:b/>
                <w:bCs/>
                <w:color w:val="000000" w:themeColor="text1"/>
                <w:kern w:val="0"/>
                <w:sz w:val="24"/>
                <w:szCs w:val="24"/>
                <w:lang w:val="en-US" w:eastAsia="en-US" w:bidi="ar-IQ"/>
              </w:rPr>
              <w:t>20/5/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مجال المك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لعب نادي الزوراء الرياض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حتوى الباب الثاني على الدراسات النظر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ساليب التدريب الدائري لطريقة التدريب الفتري للألعاب الفرقية، التمرين، أهمية التمرين، تصنيف التمرينات، التمرينات الخاصة، فوائد التمرينات الخاصة، الأجهزة والأدوات والوسائل التدريبية، مفهوم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هميتها، أهمية الوسائل والأدوات المساعدة، والمهارات الأساسية بكرة القدم، ومهارات ألعاب الهواء، ونطح الكرة بالرأس من وضع القفز، ونطح الكرة بالرأس من الوضع الطائر، والتمرينات الخاصة ، الخ</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كما احتوى على دراسة مشابه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رعد حسين حمز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حوى هذا الباب منهجية البحث وإجراءاته الميدانية ، إذ تم استخدام المنهج التجريبي لأنه أكثر ملائمةً لطبيعة البحث، وقد قام الباحث باختيار عينة بحثه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عب من مجتمع البحث الاصلي الذي يمثل أندية بغداد للناشئين، و بالطريقة العمدية على ناشئيّ نادي الزوراء الرياضي، فضلا عن استخدام الباحث للمنهج الوصفي، لبناء، وتقنين اختبارات جديد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ذ قسّم اللاعبين إلى مجموعتين متكافئتين، المجموعة التجريبية وعدد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عبين والمجموعة الضابطة وعدد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ين، فضلا ع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اعبين للعينة الاستطلاع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ما حوى هذا الباب على وسائل جمع المعلومات ، واجراءات البحث والاختبارات الجديدة المصممة من قبل الباحث، والمعاملات العلمية لها، والتجربة الاستطلاعية والاختبار القبلي، ومنهج التمرينات الخاصة، والاختبار البعدي، وتمت الاستعانة بالوسائل الإحصائية المناسبة لاستخراج النتائج بأسلوب إحصائي وعلمي سلي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راب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 هذا الباب عرضاً مفصلاً لنتائج الاختبارات جميعها المستخدمة في اختبارات البحث القبلية والبعدية لِكلَّ من المجموعتين الضابطة والتجريبية، و تم تحليل هذه النتائج في ضوء القوانين الإحصائية المستخدمة في البحث والمناسبة لها، ليتم تحقيق فروض البحث وأهداف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 و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حتوى هذا الباب على مجموعة من الاستنتاجات الآ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صل الباحث إلى بناء مجموعة اختبارات مهارية، لــــقياس مهارات العاب الهواء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مرينات المهارية المستخدمة بطريقة التدريب الدائري التي استخدمها الباحث لها أثر إيجابي في تطوير مهارات ألعاب الهواء المبحوثة 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ستخدام الادوات المساعدة في التمرينات أدى إلى تطوير اللاعبين في أداء مهارات ألعاب الهو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ما التوصيات فكان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ستخدام هذه التمرينات المهارية المقترحة في تطوير مهارات ألعاب الهواء من قِبل المدربين على اللاعبين الناشئ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ستخدام الادوات التدريبية المساعدة مثل الشبكة الارتدادية، و القفاز، والاهداف الصغيرة، و أداة الموج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occer wave</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لجعل التمرينات مقاربة لظروف اللعب الحقيق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ستخدام الاختبارات المقننة التي أعدها الباحث لقياس مهارات العاب الهو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هتمام بتدريب مهارات ألعاب الهواء بشكل متدرج واعطاء الوقت الكافي لها، لما لها من أهمية كبي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ضرورة إجراء دراسة مشابهة للاعبي الفئات العمرية الاخرى لتحقيق فائدة أكبر، كذلك إجراء دراسة مشابهة على لاعبيّ الفرق المتقدمين لمعالجة الاخطاء في أداء مهارات ألعاب الهواء ومحاولة تلافي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بد الأمير عبود محيبس</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قع إدارة الازمات الرياضية لأندية الدوري الممتاز بكرة القدم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بد الأمير عبود محيبس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رافع صالح فتح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دف الدراسة إلى بناء مقياس إدارة الازمات الرياضية ، والتعرف على طبيعتها في أندية الدوري الممتاز بكرة القدم في العراق ، والتعرف على مواطن القوة والضعف لدى إدارات هذهِ الاندية ، والتعرف على الأساليب المتبعة من قبل إدارات الأندية في إدارة الازمات المختلفة ، وإنتهج الباحث منهج البحث الوصفي بإسلوب المسح ، للمدة الممتدة من </w:t>
            </w:r>
            <w:r>
              <w:rPr>
                <w:rFonts w:eastAsia="Calibri" w:cs="Times New Roman" w:ascii="Times New Roman" w:hAnsi="Times New Roman" w:asciiTheme="majorBidi" w:hAnsiTheme="majorBidi"/>
                <w:b/>
                <w:bCs/>
                <w:color w:val="000000" w:themeColor="text1"/>
                <w:kern w:val="0"/>
                <w:sz w:val="24"/>
                <w:szCs w:val="24"/>
                <w:lang w:val="en-US" w:eastAsia="en-US" w:bidi="ar-IQ"/>
              </w:rPr>
              <w:t>21/2/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غاية </w:t>
            </w:r>
            <w:r>
              <w:rPr>
                <w:rFonts w:eastAsia="Calibri" w:cs="Times New Roman" w:ascii="Times New Roman" w:hAnsi="Times New Roman" w:asciiTheme="majorBidi" w:hAnsiTheme="majorBidi"/>
                <w:b/>
                <w:bCs/>
                <w:color w:val="000000" w:themeColor="text1"/>
                <w:kern w:val="0"/>
                <w:sz w:val="24"/>
                <w:szCs w:val="24"/>
                <w:lang w:val="en-US" w:eastAsia="en-US" w:bidi="ar-IQ"/>
              </w:rPr>
              <w:t>5/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لى عينة من أعضاء الهيئات الإدارية 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9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 يمثلون أندية الدرجة الممتازة بكرة القدم البالغ عدد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نادياً بعد إنسحاب نادي أربيل من الدوري العراقي للمو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تم أختيار عينة الدراسة الكلية منهم بالطريقة العمدية بنس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قُسموا إلى ثلاث عينات الأولى لبناء المقياس بلغ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9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 ، وإستطلاع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فراد ، ليكون المقياس بصيغته النهائية يحوي سبعة ثمانية مُستقلة ومنفصلة ، موزعة علي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قرة ذات ثلاثة بدائل ، طُبقَ على عينة التطبيق البالغ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8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 ، كما صمم الباحث إستبانه الأساليب المتبعه في إدارة الازمات تحو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ساليب موزع علي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قرة ذات ثلاثة بدائل تم بناءها وتطبيقها بالإجراءات نفسها للمساعدة على حل هذهِ الازمات ، وبعد معالجة النتائج إحصائياً ببرنامج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 V2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إستنتج الباحث إن الأندية تعاني من إدارة الآزمات الرياضية في تشكيلاتها الإدارية بتباينات مختلفة بالمستويات تتصدرها إدارة الآزمة المالية وأكثرها تكراراً من بين الآزمات وأقلها إدارة الآزمة الإدارية ، ما تحتاج إداراتها إلى لوائح ثابته وواضحة ، والعمل بروح فريق العمل الواحد وتغليب المصلحة العامة على الفئوية والفردية ، كما تعاني أداراتها من صعوبة في إدارة السيطرة على الآزمات المالية وهم بحاجة إلى دراية وخبرة أوسع بالإستثمار والتسويق الرياضي لتضخيم مواردهم المادية ، ولدى الإدارات النادي حسن سيطرة على مغرضي الإعلام المظل وهم بحاجة إلى إعلامي رياضي لمتابعة كل ما يُنقل عن النادي ونشاطاته في وسائل الإعلام ، وتضع إداراتها خطة مدروسة لمواجهة الأخطار المحيطة بالنادي ، وهي بحاجة إلى أن تزيد من حرصها على تمكين العاملين لمواجهة الآزمة الأمنية ، كم يشترك العاملون مع الإدارة في اتخاذ قرارات مواجهة الآزمة الإجتماعية بفاعلية ، وتحتاج الإدارات إلى الإعتماد على نتائج الدراسات والبحوث الأكاديمية الإجتماعية المتخصصة بالعلاقة بين الرياضة والجمهور ، وإن الإدارات الأندية حريصة دائماً على التشجيع غير المسيئ للنسيج الإجتماعي ، وتحتاج إلى أن تُصدر لوائح تثقيفية للحد من إساءة بعض المنسوبين في النادي ومخالفاتهم الآخلاقية ، وتتبع إدارات الأندية الاجراءات القانوية لحفظ حقوق النادي واللاعبين والمدربين عند الاختلافات أو الأخلال ببنود العقود من خلال القنوات القضائية ، وتحتاج إلى آليات واضحة للتأمين على حياة مدربي ولاعبي النادي ، وأن أسلوب الأحتياط التعبوي من أكثر أساليب حل الآزمات إتباعاً من لدن أعضاء الهيآت الإدارية ، وهم تدرسون الاحتياطات اللازمة لنقاط قوة وضعف حل الازمات ويضعون الإجراءات الكفيلة لها من خلال الأحتياط التعبوي ، وتحتاج إدارات أندية الدوري الممتاز إلى إمتلاك إحتياط تعبوي مالي لمواجه الأزمات المالية وحلها ، وأوصى الباحث بضرورة العمل على تحسين قدرات وقابليات أعضاء الهيئة الإدارية في أندية الدوري الممتاز بكرة القدم على مواجه الآزمات التي تمر بها أنديتهم ، دعمهم في إتباع أساليب الحلول المناسبة ، و من الضروري أعتماد آلية تعاون بين وزارتي الشباب والرياضة ووزارة التعليم العالي والبحث العلمي تسهم في تعريف اعضاء الهيئة الادارية للأندية بكيفية مواجهة الآزمات المختلفة والأساليب العلمية لحل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مر خالد ياسر الخفاج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مداد ببعض مضادات الاكسدة وتأثيرها في بعض المؤشرات البيوكيميائية والفسيولوجية وعلاقتها بمستوى الإنجاز لرباعي المنتخب الوطني للمتقدم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طروحة تقدم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مر خالد ياسر الخفاج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ى كلية التربية البدنية وعلوم الرياض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أشرا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حسين علي الع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ــــــــــــــــــــــــــــــــــــــــــــــــــــــــــــــــــــــــــــ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تملت الاطروحة على خمسة ابو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ا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يف ب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قدمة البحث واهمي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طرق الباحث في مقدمة البحث وأهميته ال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همية مضادات الاكسدة والتي تعتبر واحدة من أهم العوامل التي تساهم في مقاومة السموم الموجودة داخل الجس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كذلك الى اهمية التدريب وما يتعرض له الرباع من ظروف بدنية ووظيفية ونفسية وهذه الظروف تساعد في تكوين الجذور الحرة مما تسبب التلف العضلي وتلف في خلايا الجس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ثم التطرق الى اهمية البحث بالمعرفة الجيدة لهذا الموضوع فهو مهم جداً للرباعين والمدربين وهو في غاية الأهمية حيث يجب أن تتوفر تلك المعلومـات إلـى كافـة ممارسي فعالية رفع الاثقال حفاظا على أنفسهم وانجازاتهم، وليس من الواضح ما إذا كانت الآليات الطبيعية في الجسم المضادة للأكسدة كافية لمواجهه تلف هذه الانسجة والزيادة في الجذور الحرة وبعض التغيرات البيوكيميائية الناتجة عن الأداء البدني أم ل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شكل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ظهرت المشكلة لدى الباحث وهي افتقار جميع الاتحادات الرياضية العراقية ومنها اتحاد رفع الاثقال  الى مختبر طبي علمي يختص بحالة الرباع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أن من أولويات الانجازات العالمية في جميع الفعاليات في دول العالم المتطورة هي المتابعة الطبية الدقيقة الى جميع الرياضين وفحصهم دورياً للتأكد من سلامتهم لأن صحة الرياضي أهم من كل الشي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ظهرت التساؤلات الاتية للبا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ل أن مضادات الاكسدة في جسم رباعي المنتخب العراقي هي كافية لمقاومة التلف الحاصل والجذور الحرة وسموم الكبد أم لا وهل لها تأثير في الاشارة الكهربائية للعضلة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ل مضادات الاكسدة لها علاقة بمستوى الانجاز للرباعي المنتخب العرقي أم لا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هداف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نسبة تراكيز المؤشرات البيوكيميائية 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عداد برنامج للأمداد بمضادات الاكسد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أثير الأمداد بمضادات الاكسدة في بعض المؤشر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يوكيميائية ل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تأثير مضادات الاكسدة في النشاط الكهربائي العضل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EMG</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عضلة الرباعية الفخذ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ستقيم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ظهرية ل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العلاقة بين الامداد بمضادت الأكسدة ومستوى الإنجاز لدى الرباع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روض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جود فروق معنوية بين الاختبارات القبلية والبعدية في بعض المؤشرات البيوكيميائية ولصالح الاختبارات البعدية ل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جود فروق معنوية بين الاختبارات القبلية والبعدية في متغير النشاط الكهربائي للعضل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قمة الموجة العصبية والمساف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لمصلحة الاختبارات البعدية  ل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جود علاقة ارتباط معنوية بين تطور المؤشرات البوكيميائية والفسيولوجية والانجاز للرباعين المتقدمين من خلال الاختبارات البعد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جالات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5-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جال البشر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رباعي المنتخب العراقي لرفع الاثقال فئة متقدم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5-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جال الزم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ستمرت تجربة البحث شهرين من </w:t>
            </w: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ى </w:t>
            </w: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5-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جال المك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قاعة التأميم الرياض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غدا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شارع فلسط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اسات النظرية والسابق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ناول الباحث في هذا الباب المواد النظرية التي تتوافق مع عنوان الاطروحة والتي تخدم البحث بصورة مباشرة وتفاصيل العم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ل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هجية البحث واجراءاته الميدان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ستخدم الباحث المنهج التجريبي ذات المجموعة التجريبية الواحدة ذات الاختبارين القبلي والبعدي لملائمة طبيعة المشك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كما تم اختيار العينة بصورة عمدية وهم رباعي المنتخب الوطني العراقي الذين كانوا لديهم معسكر تدريبي في بغداد لمدة شهرين قبل المشاركة في بطولة التضامن الاسلامي وكان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رباع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عدَ الباحث برنامج للأمداد بمضادات الاكسدة من نو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ntioxidant Ultimate Nutrition</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مدة شهرين بواقع ثمانية اسابيع معتمدا في ذلك على التعليمات الخاصة للمنتج والمدونة على العلبة وكذلك أراء المختصين في مجال التغذية والمكملات الغذائ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تم قياس المؤشرات البيوكيميائية والفسيولوجية الات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سعة الكلية لمضادات الاكسد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ؤشرات التلف العضلي المتمثلة بـ الكولاجين والمايوكلوبين والكرياتين كيناز</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CK</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الجذور الحرة المتمثلة بـ بيروكسيد النتريك و أوكسيد النتريك وكذلك سوبر أكسيد أن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زيمات الكبد المتمثلة بـ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GO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GP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يوريا ال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اشارة السطحية الكهربائية للعضلات الهيك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قمة النشاط</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توسط قمة النشاط</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ساحة ما تحت المنحن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ى عضلات الرجلين والعضلة الظهرية لرفعتين الخطف والنت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خروج بنتيجة عالية الدقة لكون مثل هكذا بحوث لا يمكن اجرائها الا بواسطة مختبرات وأجهزة وادوات متطو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كما استعمل الباحث الحقيبة الاحصائ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تم استخدام القوانين الات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وسط الحساب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نحراف المعيا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رق الاوساط</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نحراف فرق الاوساط</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قيم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حسوب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ستوى الخط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لاله الفروق</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راب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ضمن الباب الرابع عرضاً لنتائج الاختبارين القبلي والبعد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قبل الجهد وبعد الجه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مؤشرات البحث وتحليلها ومناقشت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خام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ستنتاجات و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ى وفق ما عرض من نتائج تم التوصل الى الاستنتاجات الا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إستنتاج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خلال النتائج التي توصل إليها الباحث أستنتج أهم الاستنتاجات الا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يؤثر الامداد بمضادات الاكسدة في معظم مؤشرات البحث قيد الدر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م يؤثر الامداد بمضادات الاكسدة خلال شهرين من الجانب  الاحصائي في اختبار بعد الجهد على تقليل نسبة انزيم الكبد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GO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ال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5-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خلال الإستنتاجات التي توصل اليها الباحث يوصي بما يأ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مل فحوصات الدم الدورية الى الرياضين لمراقبة التغير الحاصل في المؤشرات البيوكيميائية لغرض السلامة الصحية للرياض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آستخدام الأجهزة الحديثة والمتطورة كــ جهاز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EMG</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لوتوث كوسيلة من أهم الوسائل المستخدمة في مراقبة التغيرات العصبية قبل التدريب وفي أثنائه وبعد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ذلك الكشف عن أهم مناطق القوة والضعف في أثناء التدري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سنين باسم قاسم الشدي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أثير أستخدام جهاز تدريبي مقترح لتطوير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أعبي الجودو الشب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طروحة تقدم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عدي طارق حسن الربيع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ه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أو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يف ب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حتوى الباب على مقدمة البحث وأهميته حيث تكمن أهمية البحث في تطوير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أعبي الجودو الشباب لوز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غم عن طريق تمرينات الخاصة بأستخدام جهاز مقترح سوف نعالج هذا الضعف بشكل علمي ومقنن لتحقيق الفوز في المبارا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شكل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ن طريق الخبرة الميدانية المتواضعة للباحث لممارسته رياضة الجودو، فضلاً عن حضوره ومتابعة اغلب تدريبات اندية بغداد ومشاهدته وتحليله لاغلب البطولات التي تحصل داخل القطر فشاهد وحدد بأن اغلب للاعبين لديهم ضعف في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خلال تطبيقها في التمرين مما ينعكس على نتائج المنافسة علماً بأن هذه المهارات هي الاكثر استخداماً لوز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كغم، فضلاً عند أستخدامها فلا يحصلون على نقطة كامل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يبو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لذا ارتأى الباحث دراسة هذه المشكلة ومعالجت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هدف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صميم جهاز تدريبي مقترح لتطوير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أعبي الجودو الشب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أعداد تمرينات خاصه بأستخدام جهاز تدريبي مقترح لتطوير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أعبي الجودو الشب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الخاصة بأستخدام جهاز مقترح في تطوير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أعبي الجودو الشب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ضا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وجد فروق ذات دلالة احصائية بين نتائج الاختبارين القبلي والبعدي وللمجموعت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جريبية والضابط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ي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أ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أعبي الجودو الشباب ولصالح المجموعة التج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وجد فروق ذات دلالة احصائية بين نتائج الاختبارين البعدي – بعدي وللمجموعت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جريبية والضابط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ي بعض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أ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أعبي الجودو الشباب ولصالح المجموعة التجريب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جالات البح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جال البشر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بعض للأعبي أندية بغداد بالجودو بأعمار ب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سن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وزن </w:t>
            </w:r>
            <w:r>
              <w:rPr>
                <w:rFonts w:eastAsia="Calibri" w:cs="Times New Roman" w:ascii="Times New Roman" w:hAnsi="Times New Roman" w:asciiTheme="majorBidi" w:hAnsiTheme="majorBidi"/>
                <w:b/>
                <w:bCs/>
                <w:color w:val="000000" w:themeColor="text1"/>
                <w:kern w:val="0"/>
                <w:sz w:val="24"/>
                <w:szCs w:val="24"/>
                <w:lang w:val="en-US" w:eastAsia="en-US" w:bidi="ar-IQ"/>
              </w:rPr>
              <w:t>5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غ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جال الزم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مدة من </w:t>
            </w:r>
            <w:r>
              <w:rPr>
                <w:rFonts w:eastAsia="Calibri" w:cs="Times New Roman" w:ascii="Times New Roman" w:hAnsi="Times New Roman" w:asciiTheme="majorBidi" w:hAnsiTheme="majorBidi"/>
                <w:b/>
                <w:bCs/>
                <w:color w:val="000000" w:themeColor="text1"/>
                <w:kern w:val="0"/>
                <w:sz w:val="24"/>
                <w:szCs w:val="24"/>
                <w:lang w:val="en-US" w:eastAsia="en-US" w:bidi="ar-IQ"/>
              </w:rPr>
              <w:t>2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غاية  </w:t>
            </w:r>
            <w:r>
              <w:rPr>
                <w:rFonts w:eastAsia="Calibri" w:cs="Times New Roman" w:ascii="Times New Roman" w:hAnsi="Times New Roman" w:asciiTheme="majorBidi" w:hAnsiTheme="majorBidi"/>
                <w:b/>
                <w:bCs/>
                <w:color w:val="000000" w:themeColor="text1"/>
                <w:kern w:val="0"/>
                <w:sz w:val="24"/>
                <w:szCs w:val="24"/>
                <w:lang w:val="en-US" w:eastAsia="en-US" w:bidi="ar-IQ"/>
              </w:rPr>
              <w:t>9/10/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جال المك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قاعة الجودو في منتدى شباب الشعلة بمحافظة بغدا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ن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دراسات النظرية والدراسات السابق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ضمنت مفهوم التمرينات وانواعها ، والتمرينات الخاصة في رياضة الجودو، الاجهزة والادوات التدريبية المساعدة، والقدرات البدنية والحركية الخاص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وة الانفجارية للذراعين والرجلين، والمرونة، والتوازن الحركي، والتوافق، والرشاق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مفهوم رياضة الجودو، والتقسيم الفني لرياضة الجودو، و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يبون سيوناجي، ومورتيه سيوناجي، مهارة سودي سوري كومي كوش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دراسات السابق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شتملت على بحث متعلق باستخدام جهاز مقترح لتنمية الاداء الفني لمهارتين من مهارات الرمي من الوقو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ثالث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هجية البحث وإجراءاته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ستخدم الباحث المنهج التجريبي بتصميم المجموعتين المتكافئتين بالاختبار القبلي والبعدي، وحدد الباحث مجتمعه بلاعبي الجودو الشباب بأعمار</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أندية محافظة بغداد المتمثلة بـ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نادي، وللموسم الرياض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اً لوز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يلوغرام ضمن الأوزان الرئي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أختار الباحث عينة البحث من لاعبي ناديي الشرطة وشباب المستقبل بالطريقة العمدية والبالغ عد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أعب جودو منهم بنسب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وتم أختيار أحد الناديين عشوائياً بطريقة القرعة ليكون لاعبي نادي الشرطة يمثلون المجموعة التجريبية، ولاعبو نادي شباب المستقبل المجموعة الضابطة بواق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ين في كل مجموعة، كما تم اختيار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اعبين جودو يمثلون نادي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حسنين ، والشعل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يكونوا العينة الإستطلاعية، عمد الباحث إلى إدخال المتغير التجريبي وهو التمرينات الخاصة بأستخدام جهاز تدريبي مقترح على المجموعة التجريبية للبحث في حين ترك افراد المجموعة الضابطة للتدرب مع مدربهم على وفق المعتاد بدون أستخدام جهاز، علماً أن الجزء الرئيس من المنهاج متفق عليه بين المدرب والباحث مع اختلاف الوسائل المتمثلة بالجهاز المقترح والتمارين المستخدمة الموضوعه من قبل البا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رابع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رض النتائج وتحليلها ومناقشتها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 الباب عرض النتائج وتحليلها ومناقشتها عن طريق استخدام الوسائل الاحصائية لاختبارات البدنية والحركية والمهارية الخاصة باللعينة للمجموعتين التجريبية والضابطة وأظهرت النتائج فروق معنوية ولصالح المجموعة التجريبية نتيجة لتطبيق التمرينات الخاصة المستخدمة على الجهاز المقترح الذي أظهرته الفروق بين الاختبارين القبلي والبعدي لصالح المجموعة التجريبية بشكل أكبر من المجموعة الضابطة وفي الاختبارات البعدية بين المجموعتين كذلك</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باب الخام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استنتاجات والتوصيات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لتمرينات الخاصة المعدة من قبل الباحث باستخدام الجهاز التدريبي المقترح تأثير ايجابي في تطور القدرات البدنية والحركية و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عينة البحث الشباب في رياضة الجود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ن التنويع في التمرينات الخاصة الموجهة لتطوير أكثر من قدرة بدنية وحركية وفقا للأداء المهاري لمهارات قيد البحث أدى إلى تطوير عينة البحث التجريبية في القياس البعد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ن التدرج بمكونات الحمل التدريبي باستخدام تكرارات مناسبة وبشكل متموج كان له اثر ايجابي وفعال في تطوير القدرة البدنية والحركية والاداء المها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ان للجهاز التدريبي المقترح اثر نفسي حيث تولد دافعا قويا لتحدي بين اللاعبين من اجل تحقيق الأفض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شتملت التوصيات على ما يأتي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أكيد على استخدام الاجهزة الادوات التدريبية المساعدة من قبل المدربين في العملية التدريبية لتأثيرها الايجابي على تطوير القدرات البدنية والحركية والاداء المهاري وامكانات اللاعبين فضلاً عن زيادة عامل التشويق لديهم عند الأداء</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تأكيد على استخدام التمرينات الخاصة المعدة من قبل الباحث باستخدام الجهاز التدريبي المقترح في مراحل الإعداد الخاص لتطوير القدرات البدنية والحركية وللأ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ختار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ضرورة الاهتمام وبشكل واسع من قبل المدربين بتدريب القدرات البدنية والحركية و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ما لهذه المهارات من أهمية كبيرة للاعبي الجودو الشباب بوز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غ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ي احراز النقاط الفنية العال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يبو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ي يمنحها قانون لعبة الجود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مكانية تعميم الجهاز التدريبي المقترح والتمارين المقترحة على المدرب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طبيق التجربة على اللاعبين المتقدمين وبقية الفئات العمر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أشبا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ناشئ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إمكانية استخدام الجهاز المقترح في الاختبارات التي تقيس العضلات العاملة في الاداء الفني لمهارات الرمي من الوقو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ي واز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اخر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حمد عبد الجبار طاه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قع الشخصية القيادية وعلاقتها بالأبداع الإداري لمدربي بعض اندية الدوري العراقي الممتاز لكرة القدم 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 وجهة نظر اللاعبين والاداري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حمد عبد الجبار طاهر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إسماعيل محمد رضا</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يعود تقدم الكثير من البلدان الى أحد اهم العوامل وهو مستوى الادارة الموجودة فيها، فالإدارة هي احدى العوامل المسؤولة عن نجاح المنظمات والمؤسسات داخل المجتمع، وتشكل القيادة محورًا مهمًا ترتكز عليه عملية الإدارة، ويتميز المجال الرياضي عن سائر المجالات الأخرى، بأنه مجال التفاعل والممارسة الذي يتأثر بشكل كبير بالشخصيات القيادية التي توجه مسار العمل في الاتجاه المرغوب، ومع ارتفاع وتقدم المستويات الرياضية ما يستوجب مواكبه هذا الارتفاع والتقدم مما يستعدي الحاجة الماسة للتميز والتطور والابداع في المجال الإداري لضمان مكاناً للتنافس، ولا يأتي هذا الا باستخدام الابداع في العمليات الإدارية والتدريبية التي تدعمها القيادة المبدعة، ومن هذا المنطلق تنبع اهمية البحث من خلال دور الشخصية القيادية للمدرب في قيادة الفريق نحو العوامل المؤثرة في نجاح الفريق وكذلك تأثير الابداع الإداري والذي ما زالت دراسة هذا المفهوم محدودة وقاصرة في المجال الرياضي وفي كرة القدم على وجه الخصوص، اذ يسعى الباحث ان تكون هذه الدراسة إضافة جديدة في حقل الرياضة العراقية لتناولها مفهومين فاعلين في عملية التدريب، وهدف البحث ال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ناء مقياسي الشخصية القيادية والابداع الإداري لمدربي اندية الدوري الممتاز ل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الشخصية القيادية والابداع الإداري لمدربي اندية الدوري الممتاز ل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العلاقة بين الشخصية القيادية والابداع الإداري لمدربي اندية الدوري الممتاز ل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ا فرضي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هناك علاقة ذات دلالة احصائية بين الشخصية القيادية وبين الابداع الإداري لمدربي اندية الدوري العراقي الممتاز ل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ستخدم الباحث المنهج الوصفي بالأسلوب المسحي، واشتمل مجتمع البحث على لاعبوا واداريو اندية الدوري العراقي الممتاز لكرة القدم لموس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البالغ عدهم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72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رد، وبلغ عدد افراد العينة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48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ر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قام الباحث ببناء اداتي جمع المعلومات المتمثلة بمقياس الشخصية القيادية ومقياس الابداع الإداري على وفق الخطوات العلمية لتصميم المقاييس، مستخدماً بذلك الوسائل الإحصائية المناسبة لأهداف البحث، اذ استخدم الباحث، وكانت نتائج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مقياس الشخصية القيادية يتكون من اكثر من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جا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مقياس الشخصية القيادية اصبح بصورته النهائية يتكون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قرة موزعة على مجالات المقياس الخم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مقياس الابداع الاداري يتكون من أكثر من عامل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جا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ن مقياس الشخصية القيادية أصبح بصورته النهائية يتكون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3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قرة موزعة على مجالات المقياس الاربع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وجد علاقة ارتباط بين الشخصية القيادية والابداع الإداري لمدربي اندية الدوري العراقي الممتاز</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6</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نسبة مساهمة مجالات الشخصية القيادية الخمس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ثقة بالنفس، الاتزان الانفعالي، اتخاذ القرار، تحمل المسؤولية، التحفيز</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في الابداع الإداري بلغ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0.26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ضوء الاستنتاجات التي توصل أليها الباحث يوصي بما يأ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حث عن مدربي يمتازون بالشخصية القيادية لما لها من أهمية في تعزيز الابداع الإداري للمدرب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عزيز الابداع الإداري والشخصية القيادية لمدربي اندية الدوري العراقي الممتاز</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راسة بعض المتغيرات الاخرى التي قد تساهم في تعزيز الابداع الإداري لمدى المدرب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4</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جراء دراسات مشابهه على الألعاب الجماعية والفردية الأخر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عتماد الدراسة لدى الاتحاد العراقي المركزي لكرة القدم وتعميمها على الأندية لغرض الاستفادة من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سين علي حسن الطائ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صميم وتقنين بطارية إختبار لقياس بعض المهارات الأساسية المركبة بكرة القدم للمتقدم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سين علي حسن الطائي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عباس علي عذاب الساعد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شتملت الدراسة على خمسة أبواب وكالآت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أو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يف ب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قدمة البحث وأهمي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ناول الباحث في مستهل إطروحتهِ ما للإختبارات من بالغ الأهمية في كشف إمكانات اللاعبين بمختلف المجالات، وبهذا تعد الإختبارات حجر الأساس في إستحصال المعلومات العلمية الدقيقة عن مكنون الظاهرة المق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ذلك أهمية لاعب كرة القدم وما يجب أن يمتلك من  مهارات تمكنهُ من مجاراة ظروف المباراة المختلف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شكل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ن حداثة أساليب لعب كرة القدم الحالية والتي تتميز بسرعة الأداء الى جانب الأداء المهاري العال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حَفزت الباحث على الشروع بتصميم بطارية إختبار تمزج بين دقة الأداء المهاري وسرعته بل وتعمل على تراكب أكثر من مهارة في أداء واحد، وهو ما يُفتقر اليه للاعبي كرة القدم للساحات المكشوفة في عموم العراق على حد علم الباحث الذي تولد نتيجة مراجعة جملة من المراجع والمصادر المختصة إضافة الى اللقاء ببعض الخبراء والمختصين في مجال اللعب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أهداف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صميم الإختبارات التي تقيس بعض المهارات الأساسية المركبة بكرة القدم للمتقدمين وتقنين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ستخلاص بطارية الإختبار التي تقيس بعض المهارات الأساسية المركبة بكرة القدم للمتقدم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شتقاق المعايير والمستويات للبطاري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جالات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بشر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اعبوا فرق المتقدمين لأندية الدرجة الممتازة في العراق للموسم الرياضي </w:t>
            </w:r>
            <w:r>
              <w:rPr>
                <w:rFonts w:eastAsia="Calibri" w:cs="Times New Roman" w:ascii="Times New Roman" w:hAnsi="Times New Roman" w:asciiTheme="majorBidi" w:hAnsiTheme="majorBidi"/>
                <w:b/>
                <w:bCs/>
                <w:color w:val="000000" w:themeColor="text1"/>
                <w:kern w:val="0"/>
                <w:sz w:val="24"/>
                <w:szCs w:val="24"/>
                <w:lang w:val="en-US" w:eastAsia="en-US" w:bidi="ar-IQ"/>
              </w:rPr>
              <w:t>2016/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كرة القد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زم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3/2017</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لغاي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2/201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جال المك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لاعب عينة الدر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راسات النظرية والمشابه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مد الباحث في الجزء الأول من هذا الباب على تناول جملة من الدراسات النظرية التي تكشف وبوضوح أهمية الإختبار والقياس ودوره الحساس في تحديد مواطن القوة والضعف على حدٍ سواء، إضافة لما للمهارات الأساسية من دور الفاعل في إمداد لاعب كرة القدم بما يلزم لإجادة أداهِ داخل الميدا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إشتملت تلك الدراسات النظرية على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إختبار والقياس، أغراض الإختبار، شروط الإختبار الجديد، التخطيط لبناء وتقنين الإختبارات المهارية في لعبة كرة القدم، المهارات الأساسية بكرة القدم وأهمية تراكبها، التهديف، المناولة، الإخماد، الدحرجة، النطح</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كما تناول الباحث في الجزء الثاني من هذا الباب على ثلاث دراسات مشابهة تمثلت بدراس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عث عبد المطلب عبد الحمز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ايد علي عذ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ارس سامي يوسف شاب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نهج البحث وإجراءته الميدا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إعتمد الباحث في هذا الباب على تحديد جملة إجراءت منها تحديد منهج البحث والذي تمثل بالمنهج الوصفي بالطريقة المسحية، كما حُددت العينة بالطريقة العمدية والمتمثلة بلاعبي كرة القدم المتقدمين للدوري العراقي الممتاز للموسم </w:t>
            </w:r>
            <w:r>
              <w:rPr>
                <w:rFonts w:eastAsia="Calibri" w:cs="Times New Roman" w:ascii="Times New Roman" w:hAnsi="Times New Roman" w:asciiTheme="majorBidi" w:hAnsiTheme="majorBidi"/>
                <w:b/>
                <w:bCs/>
                <w:color w:val="000000" w:themeColor="text1"/>
                <w:kern w:val="0"/>
                <w:sz w:val="24"/>
                <w:szCs w:val="24"/>
                <w:lang w:val="en-US" w:eastAsia="en-US" w:bidi="ar-IQ"/>
              </w:rPr>
              <w:t>2016/2017</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 إضافة لتحديد أجهزة وأداوت البحث اللازمة لإجراء إختبارات الدراسة التي حُددت أيضاً في هذا الباب والتي تم تجريبها على عينات إستطلاعية بغية الكشف عن إمكانية تطبيقها بشكلها الأمثل وإستخراج الثقل العلمي لتلك الإختبارات، وفي نهاية هذا الباب عرض الباحث الوسائل الإحصائية المستخدمة في إستحصال بيانات الدراسة والتي تمثلت بمجموعة معادلات ضمن الحقيبة الإحصائية الـ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PSS</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عدة لهذا الغرض</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رض نتائج البحث وتحليلها وتفسير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ضمن هذا الباب عرضاً لنتائج البحث المستخلصة بجملة المعالجات الإحصائية المختلفة والتي عُرضت بجداول مختصة من ثم تحليلها ومناقشتها بإسلوب علمي دقيق مُدعم بالمصادر العلمية والتي مكنت الباحث من تحقيق أهداف بحث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ب الخامس</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إستنتاجات والتوصيات</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تمثل هذا الباب في جُزءهِ الأول بإستخلاص بطارية إختبار مهارية مركبة تقيس الجانب المهاري لللاعبين المتقدمي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نخب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بر تحديد أربعة إختبارات يمثل كل منها عاملاً وكما مبين أدنا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أول</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عامل سرعة ودقة الدحرجة والتهدي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دحرجة بمجالات محددة بين خمسة شواخص موضوعة بخط مستقيم ثم التهديف بالقدم من داخل منطقة الجزاء الى المناطق المحددة على المرمى بواسطة أداة شبكة دقة التهد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ثان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رعة ودقة الدحرجة والمناول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ناولة المتوسط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0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5</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زميل ثم  الدحرجة بين خمسة شواخص وبمجالات محدد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ثال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رعة ودقة المناولة والتهدي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مناولة القصي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زميل ثم التهديف بالقدم من داخل منطقة الجزاء الى المناطق المحددة على المرمى بواسطة أداة شبكة دقة التهد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عامل الرابع</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سرعة ودقة الدحرجة، المناولة والتهديف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الدحرجة بمجالات محددة بين خمسة شواخص موضوعة بخط مستقيم ثم مناولة الكرة مناولة قصيرة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5</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0</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للزميل ثم التهديف بالقدم من خارج منطقة الجزاء الى المناطق المحددة على المرمى بواسطة أداة شبكة دقة التهديف</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ضافة الى إستنتاج سهولة البطارية المستخلصة وإمكانية تطبيقها في البيئة المحلية، إذ إنها كانت خالية من التعقيد</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كما تم تحديد المعاير لمفردات البطارية المستخلص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في ضوء الإستنتاجات المبينة أعلاه تم التوصل الى التوصيات الآ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عميم البطارية المستخلصة على مدربي كرة القدم لفئة المتقدمين في الدوري العراقي الممتاز، لغرض تطبيقها والإفادة منها في قياس مستوى المهارات الأساسية المركبة لدى لاعبين عينة الدراس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ستخدام إختبارات البطارية المستخلصة من قِبل مدربي كرة القدم لاندية المتقدمين في تحديد مستوى أداء اللاعبين</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عتماد المعايير التي تم التوصل إليها عند عملية التقويم والتصنيف ووضع البرامج التدريبية على أساس إختبارات البطارية المستخلصة كونها أقرب لحالات اللعب الحقيق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شار بنوان حس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تأثير منهج تأهيلي باستخدام شرائط كينيزيو اللاصقة والعلاج الطبيعي في اعادة تأهيل الرياضيين المصابين بالتمزق الجزئي في عضلات الفخذ الخلف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eastAsia="Calibri"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باحث                                              ب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بشار بنوان حسن                            أ</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د حميد الحاج عبدالنبي الفتلاو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eastAsia="Calibri" w:cs="Times New Roman" w:ascii="Times New Roman" w:hAnsi="Times New Roman" w:asciiTheme="majorBidi" w:hAnsiTheme="majorBidi"/>
                <w:b/>
                <w:bCs/>
                <w:color w:val="000000" w:themeColor="text1"/>
                <w:kern w:val="0"/>
                <w:sz w:val="24"/>
                <w:szCs w:val="24"/>
                <w:lang w:val="en-US" w:eastAsia="en-US" w:bidi="ar-IQ"/>
              </w:rPr>
              <w:t>1439</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هـ                                             </w:t>
            </w:r>
            <w:r>
              <w:rPr>
                <w:rFonts w:eastAsia="Calibri"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مقدمة البحث وأهميته</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على الرغم من كل التدابير الاحتياطية المستخدمة حاليًا في المجال الرياضي لمنع وتقليل الإصابات الرياضية سواء أكان ذلك في أثناء التدريب أو المباريات؛ إلا أننا نلاحظ ارتفاع معدل هذه الإصابات بشكل مستمر نتيجة لشدة المنافسات والحماس الزائد لمحاولة الوصول إلى أفضل المستويات لتحقيق الانجاز الرياضي، وجعلت هذه الأمور اللاعبين في حالة تنافس مستمر سواء مع أنفسهم أو مع غيرهم ؛ فأدى هذا التنافس إلى خلق فرص كبيرة لتعرض اللاعبين للإصابات أكثر من غيرهم</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عتبر اصابة العضلات من الاصابات كثيرة الانتشار والحدوث بين الرياضيين ويرجع ذلك الى ان العضلات هي الاداة الرئيسية المنفذة لمتطلبات الاداء الرياضي حيث انها احدى العوامل الاساسية في حركة الانسان فإذا حدثت الاصابة ولم يتم تشخيصها في الوقت المناسب قد تتسبب في حدوث اصابة مزمنة يصعب علاجها</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حدث اصابة العضلات الخلفية للفخذ عند الرياضيين و خصوصا الذين يشاركون في الألعاب الرياضية التي تتطلب القوة والسرعة والرشاقة والقفز والتوقف المفاجئ وتغيير الاتجاه مثل كرة القدم ، ألعاب القوى، كرة السلة ، كرة الطائرة ، كرة اليد ، كرة التنس وغيرها من الالع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تكمن اهمية البحث بانه احدى المحاولات العلميه النادره  فى مجال الاصابات الرياضية لوضع برنامج تأهيلي متكامل الجوانب، بهدف الحد من الاصابات العضلية ، كما انها قد تسهم فى تسليط الضوء وتوجيه عناية المدربين والباحثين للتطرق لاصابة العضلة الخلفية للفخذ والذى اغفلته معظم الدراسات والابحا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قد هدفت الدراسة الى</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إعداد تمرينات تأهيلية لإعادة تأهيل عضلات الفخذ الخلفية للرياضين المصابين بالتمزق الجزئ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أثير المنهج التاهيلي المقترح باستخدام شرائط كينيزيو اللاصقة والتمرينات التأهيلية والعلاج الطبيعي على افراد 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تعرف على تأثير التمرينات التأهيلية المُعدة والعلاج الطبيعي على افراد عينة البحث</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وقد أستخدم الباحث المنهج التجريبي باستخدام مجموعتين تجريبيتين وتطبيق القياس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قبلي – البيني – البعدي</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 xml:space="preserve">لملائمته لطبيعة البحث ، وتشكلت عينة الدراسة من </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r>
              <w:rPr>
                <w:rFonts w:eastAsia="Calibri" w:cs="Times New Roman" w:ascii="Times New Roman" w:hAnsi="Times New Roman" w:asciiTheme="majorBidi" w:hAnsiTheme="majorBidi"/>
                <w:b/>
                <w:bCs/>
                <w:color w:val="000000" w:themeColor="text1"/>
                <w:kern w:val="0"/>
                <w:sz w:val="24"/>
                <w:szCs w:val="24"/>
                <w:lang w:val="en-US" w:eastAsia="en-US" w:bidi="ar-IQ"/>
              </w:rPr>
              <w:t>28</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رياضياً مصابين بالتمزق الجزئي في العضلات الخلفية للفخذ</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وفي ضوء المعالجات الإحصائية وبناءاً على نتائج التي خرجت بها الدراسة فقد تم التوصل الى الاستنتاجات الآت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1</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لمنهج التأهيلي باستخدام شرائط كينيزيو اللاصقة والتمرينات التأهيلية والعلاج الطبيعي المطبق على المجموعة التجريبية الاولى له تأثير إيجابى افضل من المنهج التأهيلي باستخدام التمرينات التأهيلية والعلاج الطبيعي المطبق على المجموعة التجريبية الثا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2</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نخفاض درجة الالم بشكل اكبر وابكر في المجموعة التجريبية الاولى عن المجموعة التجريبية الثانية</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hAnsiTheme="majorBidi"/>
                <w:b/>
                <w:bCs/>
                <w:color w:val="000000" w:themeColor="text1"/>
                <w:kern w:val="0"/>
                <w:sz w:val="24"/>
                <w:szCs w:val="24"/>
                <w:lang w:val="en-US" w:eastAsia="en-US" w:bidi="ar-IQ"/>
              </w:rPr>
              <w:t>3</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eastAsia="Calibri" w:cs="Times New Roman" w:asciiTheme="majorBidi" w:hAnsiTheme="majorBidi"/>
                <w:b/>
                <w:b/>
                <w:bCs/>
                <w:color w:val="000000" w:themeColor="text1"/>
                <w:kern w:val="0"/>
                <w:sz w:val="24"/>
                <w:sz w:val="24"/>
                <w:szCs w:val="24"/>
                <w:rtl w:val="true"/>
                <w:lang w:val="en-US" w:eastAsia="en-US" w:bidi="ar-IQ"/>
              </w:rPr>
              <w:t>اثّرَ المنهج التأهيلي المستخدم تأثيراً ايجابياً على متغيرات القوة العضلية و المدى الحركي والتوازن الحركي ومطاطية العضلة الخلفية للفخذ المصاب</w:t>
            </w:r>
            <w:r>
              <w:rPr>
                <w:rFonts w:eastAsia="Calibri"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eastAsia="Calibri"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eastAsia="Calibri"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p>
      <w:pPr>
        <w:pStyle w:val="Normal"/>
        <w:rPr/>
      </w:pPr>
      <w:r>
        <w:rPr>
          <w:rtl w:val="true"/>
        </w:rPr>
      </w:r>
      <w:bookmarkStart w:id="0" w:name="_GoBack"/>
      <w:bookmarkStart w:id="1" w:name="_GoBack"/>
      <w:bookmarkEnd w:id="1"/>
    </w:p>
    <w:p>
      <w:pPr>
        <w:pStyle w:val="Normal"/>
        <w:rPr/>
      </w:pPr>
      <w:r>
        <w:rPr>
          <w:rtl w:val="true"/>
        </w:rPr>
      </w:r>
    </w:p>
    <w:p>
      <w:pPr>
        <w:pStyle w:val="Normal"/>
        <w:rPr/>
      </w:pPr>
      <w:r>
        <w:rPr>
          <w:rtl w:val="true"/>
        </w:rPr>
      </w:r>
    </w:p>
    <w:p>
      <w:pPr>
        <w:pStyle w:val="Normal"/>
        <w:widowControl/>
        <w:bidi w:val="1"/>
        <w:spacing w:lineRule="auto" w:line="276"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MediumGrid3-Accent5">
    <w:name w:val="Medium Grid 3 Accent 5"/>
    <w:basedOn w:val="TableNormal"/>
    <w:uiPriority w:val="69"/>
    <w:rsid w:val="003e49a4"/>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5</Pages>
  <Words>14686</Words>
  <Characters>83713</Characters>
  <CharactersWithSpaces>98203</CharactersWithSpaces>
  <Paragraphs>196</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8:06:00Z</dcterms:created>
  <dc:creator>DR.Ahmed Saker</dc:creator>
  <dc:description/>
  <dc:language>en-US</dc:language>
  <cp:lastModifiedBy>DR.Ahmed Saker</cp:lastModifiedBy>
  <dcterms:modified xsi:type="dcterms:W3CDTF">2019-10-18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